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/>
        <w:rPr>
          <w:b/>
          <w:b/>
          <w:bCs/>
          <w:sz w:val="26"/>
          <w:szCs w:val="26"/>
          <w:u w:val="single"/>
          <w:lang w:val="ms-MY" w:bidi="ml-IN"/>
        </w:rPr>
      </w:pPr>
      <w:r>
        <w:rPr>
          <w:b/>
          <w:bCs/>
          <w:sz w:val="26"/>
          <w:szCs w:val="26"/>
          <w:u w:val="single"/>
          <w:lang w:val="ms-MY" w:bidi="ml-IN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Style14"/>
        <w:widowControl w:val="false"/>
        <w:spacing w:lineRule="auto" w:line="360"/>
        <w:rPr>
          <w:b/>
          <w:b/>
          <w:bCs/>
          <w:sz w:val="26"/>
          <w:szCs w:val="26"/>
          <w:u w:val="single"/>
          <w:lang w:val="ms-MY" w:bidi="ml-IN"/>
        </w:rPr>
      </w:pPr>
      <w:r>
        <w:rPr>
          <w:b/>
          <w:bCs/>
          <w:sz w:val="26"/>
          <w:szCs w:val="26"/>
          <w:u w:val="single"/>
          <w:lang w:val="ms-MY" w:bidi="ml-IN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04775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ms-MY" w:bidi="ml-IN"/>
        </w:rPr>
      </w:pPr>
      <w:r>
        <w:rPr>
          <w:b/>
          <w:bCs/>
          <w:sz w:val="28"/>
          <w:szCs w:val="28"/>
          <w:u w:val="single"/>
          <w:lang w:val="ms-MY" w:bidi="ml-IN"/>
        </w:rPr>
        <w:t xml:space="preserve">JABATAN PEJABAT PELAJARAN </w:t>
      </w:r>
    </w:p>
    <w:p>
      <w:pPr>
        <w:pStyle w:val="Style14"/>
        <w:widowControl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ms-MY" w:bidi="ml-IN"/>
        </w:rPr>
      </w:pPr>
      <w:r>
        <w:rPr>
          <w:b/>
          <w:bCs/>
          <w:sz w:val="28"/>
          <w:szCs w:val="28"/>
          <w:u w:val="single"/>
          <w:lang w:val="ms-MY" w:bidi="ml-IN"/>
        </w:rPr>
        <w:t>NEGERI SARAWAK</w:t>
      </w:r>
    </w:p>
    <w:p>
      <w:pPr>
        <w:pStyle w:val="Style21"/>
        <w:spacing w:lineRule="auto" w:line="360"/>
        <w:rPr>
          <w:rStyle w:val="CharacterStyle1"/>
          <w:w w:val="112"/>
          <w:sz w:val="32"/>
          <w:szCs w:val="32"/>
        </w:rPr>
      </w:pPr>
      <w:r>
        <w:rPr>
          <w:b/>
          <w:bCs/>
          <w:sz w:val="28"/>
          <w:szCs w:val="28"/>
          <w:u w:val="single"/>
          <w:lang w:val="ms-MY" w:bidi="ml-IN"/>
        </w:rPr>
      </w:r>
    </w:p>
    <w:p>
      <w:pPr>
        <w:pStyle w:val="Style21"/>
        <w:spacing w:lineRule="auto" w:line="360"/>
        <w:jc w:val="center"/>
        <w:rPr/>
      </w:pPr>
      <w:r>
        <w:rPr>
          <w:rStyle w:val="CharacterStyle1"/>
          <w:b/>
          <w:w w:val="112"/>
          <w:sz w:val="32"/>
          <w:szCs w:val="32"/>
          <w:lang w:val="ms-MY" w:bidi="ml-IN"/>
        </w:rPr>
        <w:t>PRA UPSR 2012</w:t>
      </w:r>
    </w:p>
    <w:p>
      <w:pPr>
        <w:pStyle w:val="Style14"/>
        <w:widowControl w:val="false"/>
        <w:tabs>
          <w:tab w:val="clear" w:pos="720"/>
          <w:tab w:val="left" w:pos="8109" w:leader="none"/>
        </w:tabs>
        <w:spacing w:lineRule="auto" w:line="360"/>
        <w:rPr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  <w:lang w:val="ms-MY" w:bidi="ml-IN"/>
        </w:rPr>
        <w:t>MATEMATIK</w:t>
      </w:r>
    </w:p>
    <w:p>
      <w:pPr>
        <w:pStyle w:val="Style14"/>
        <w:widowControl w:val="false"/>
        <w:tabs>
          <w:tab w:val="clear" w:pos="720"/>
          <w:tab w:val="left" w:pos="8109" w:leader="none"/>
        </w:tabs>
        <w:spacing w:lineRule="auto" w:line="360"/>
        <w:rPr/>
      </w:pPr>
      <w:r>
        <w:rPr>
          <w:b/>
          <w:bCs/>
          <w:spacing w:val="14"/>
          <w:sz w:val="28"/>
          <w:szCs w:val="28"/>
          <w:lang w:val="ms-MY" w:bidi="ml-IN"/>
        </w:rPr>
        <w:t>KERTAS 1</w:t>
      </w:r>
      <w:r>
        <w:rPr>
          <w:b/>
          <w:bCs/>
          <w:spacing w:val="14"/>
          <w:sz w:val="22"/>
          <w:szCs w:val="22"/>
          <w:lang w:val="ms-MY" w:bidi="ml-IN"/>
        </w:rPr>
        <w:tab/>
        <w:t xml:space="preserve">      </w:t>
      </w:r>
      <w:r>
        <w:rPr>
          <w:b/>
          <w:w w:val="112"/>
          <w:sz w:val="32"/>
          <w:szCs w:val="32"/>
          <w:lang w:val="ms-MY" w:bidi="ml-IN"/>
        </w:rPr>
        <w:t xml:space="preserve">015/1 </w:t>
      </w:r>
    </w:p>
    <w:p>
      <w:pPr>
        <w:pStyle w:val="Style14"/>
        <w:widowControl w:val="false"/>
        <w:tabs>
          <w:tab w:val="clear" w:pos="720"/>
          <w:tab w:val="left" w:pos="8109" w:leader="none"/>
        </w:tabs>
        <w:spacing w:lineRule="auto" w:line="360"/>
        <w:rPr>
          <w:b/>
          <w:b/>
          <w:bCs/>
          <w:sz w:val="22"/>
          <w:szCs w:val="22"/>
          <w:lang w:val="ms-MY" w:bidi="ml-IN"/>
        </w:rPr>
      </w:pPr>
      <w:r>
        <w:rPr>
          <w:b/>
          <w:bCs/>
          <w:sz w:val="22"/>
          <w:szCs w:val="22"/>
          <w:lang w:val="ms-MY" w:bidi="ml-IN"/>
        </w:rPr>
        <w:t>Julai</w:t>
      </w:r>
    </w:p>
    <w:p>
      <w:pPr>
        <w:pStyle w:val="Style14"/>
        <w:widowControl w:val="false"/>
        <w:spacing w:lineRule="auto" w:line="360"/>
        <w:rPr/>
      </w:pPr>
      <w:r>
        <w:rPr>
          <w:sz w:val="22"/>
          <w:szCs w:val="22"/>
          <w:lang w:val="ms-MY" w:bidi="ml-IN"/>
        </w:rPr>
        <w:t xml:space="preserve">1 </w:t>
      </w:r>
      <w:r>
        <w:rPr>
          <w:lang w:val="ms-MY" w:bidi="ml-IN"/>
        </w:rPr>
        <w:t>jam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lang w:val="ms-MY" w:bidi="ml-IN"/>
        </w:rPr>
        <w:t>Enam puluh minit</w:t>
      </w:r>
    </w:p>
    <w:p>
      <w:pPr>
        <w:pStyle w:val="Style14"/>
        <w:widowControl w:val="false"/>
        <w:spacing w:lineRule="auto" w:line="360"/>
        <w:rPr>
          <w:b/>
          <w:b/>
          <w:lang w:val="ms-MY" w:bidi="ml-IN"/>
        </w:rPr>
      </w:pPr>
      <w:r>
        <w:rPr>
          <w:b/>
          <w:lang w:val="ms-MY" w:bidi="ml-IN"/>
        </w:rPr>
      </w:r>
    </w:p>
    <w:p>
      <w:pPr>
        <w:pStyle w:val="Style14"/>
        <w:widowControl w:val="false"/>
        <w:spacing w:lineRule="auto" w:line="360"/>
        <w:rPr>
          <w:lang w:val="ms-MY" w:bidi="ml-IN"/>
        </w:rPr>
      </w:pPr>
      <w:r>
        <w:rPr>
          <w:lang w:val="ms-MY" w:bidi="ml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49.95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 w:val="false"/>
        <w:spacing w:lineRule="auto" w:line="360"/>
        <w:jc w:val="center"/>
        <w:rPr>
          <w:b/>
          <w:b/>
          <w:bCs/>
          <w:sz w:val="24"/>
          <w:szCs w:val="24"/>
          <w:lang w:val="ms-MY" w:bidi="ml-IN"/>
        </w:rPr>
      </w:pPr>
      <w:r>
        <w:rPr>
          <w:b/>
          <w:bCs/>
          <w:sz w:val="24"/>
          <w:szCs w:val="24"/>
          <w:lang w:val="ms-MY" w:bidi="ml-IN"/>
        </w:rPr>
        <w:t>JANGAN BUKA KERTAS SOALAN INI SEHINGGA DIBERITAHU</w:t>
      </w:r>
    </w:p>
    <w:p>
      <w:pPr>
        <w:pStyle w:val="Style14"/>
        <w:widowControl w:val="false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spacing w:lineRule="auto" w:line="360" w:before="120" w:after="120"/>
        <w:rPr/>
      </w:pPr>
      <w:r>
        <w:rPr>
          <w:i/>
          <w:iCs/>
          <w:sz w:val="24"/>
          <w:szCs w:val="24"/>
          <w:lang w:val="ms-MY" w:bidi="ml-IN"/>
        </w:rPr>
        <w:tab/>
        <w:t xml:space="preserve">Kertas soalan ini mengandungi </w:t>
      </w:r>
      <w:r>
        <w:rPr>
          <w:b/>
          <w:bCs/>
          <w:i/>
          <w:iCs/>
          <w:sz w:val="24"/>
          <w:szCs w:val="24"/>
          <w:lang w:val="ms-MY" w:bidi="ml-IN"/>
        </w:rPr>
        <w:t xml:space="preserve">40 </w:t>
      </w:r>
      <w:r>
        <w:rPr>
          <w:i/>
          <w:iCs/>
          <w:sz w:val="24"/>
          <w:szCs w:val="24"/>
          <w:lang w:val="ms-MY" w:bidi="ml-IN"/>
        </w:rPr>
        <w:t>soalan.</w:t>
      </w:r>
    </w:p>
    <w:p>
      <w:pPr>
        <w:pStyle w:val="Style21"/>
        <w:numPr>
          <w:ilvl w:val="0"/>
          <w:numId w:val="2"/>
        </w:numPr>
        <w:tabs>
          <w:tab w:val="left" w:pos="180" w:leader="none"/>
          <w:tab w:val="left" w:pos="432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spacing w:lineRule="auto" w:line="360" w:before="120" w:after="120"/>
        <w:rPr>
          <w:rStyle w:val="CharacterStyle1"/>
        </w:rPr>
      </w:pPr>
      <w:r>
        <w:rPr>
          <w:rStyle w:val="CharacterStyle1"/>
          <w:i w:val="false"/>
          <w:iCs w:val="false"/>
          <w:lang w:val="ms-MY" w:bidi="ml-IN"/>
        </w:rPr>
        <w:tab/>
        <w:t xml:space="preserve">Jawab </w:t>
      </w:r>
      <w:r>
        <w:rPr>
          <w:rStyle w:val="CharacterStyle1"/>
          <w:b/>
          <w:bCs/>
          <w:lang w:val="ms-MY" w:bidi="ml-IN"/>
        </w:rPr>
        <w:t xml:space="preserve">semua </w:t>
      </w:r>
      <w:r>
        <w:rPr>
          <w:rStyle w:val="CharacterStyle1"/>
          <w:i w:val="false"/>
          <w:iCs w:val="false"/>
          <w:lang w:val="ms-MY" w:bidi="ml-IN"/>
        </w:rPr>
        <w:t>soalan.</w:t>
      </w:r>
    </w:p>
    <w:p>
      <w:pPr>
        <w:pStyle w:val="Style14"/>
        <w:widowControl w:val="false"/>
        <w:numPr>
          <w:ilvl w:val="0"/>
          <w:numId w:val="2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spacing w:lineRule="auto" w:line="360" w:before="120" w:after="120"/>
        <w:ind w:left="360" w:hanging="360"/>
        <w:jc w:val="both"/>
        <w:rPr>
          <w:i/>
          <w:i/>
          <w:iCs/>
        </w:rPr>
      </w:pPr>
      <w:r>
        <w:rPr>
          <w:i/>
          <w:iCs/>
          <w:spacing w:val="11"/>
          <w:sz w:val="24"/>
          <w:szCs w:val="24"/>
          <w:lang w:val="ms-MY" w:bidi="ml-IN"/>
        </w:rPr>
        <w:tab/>
        <w:t xml:space="preserve">Tiap-tiap soalan diikuti oleh empat pilihan jawapan, iaitu </w:t>
      </w:r>
      <w:r>
        <w:rPr>
          <w:spacing w:val="11"/>
          <w:sz w:val="24"/>
          <w:szCs w:val="24"/>
          <w:lang w:val="ms-MY" w:bidi="ml-IN"/>
        </w:rPr>
        <w:t xml:space="preserve">A, B, C </w:t>
      </w:r>
      <w:r>
        <w:rPr>
          <w:i/>
          <w:iCs/>
          <w:spacing w:val="11"/>
          <w:sz w:val="24"/>
          <w:szCs w:val="24"/>
          <w:lang w:val="ms-MY" w:bidi="ml-IN"/>
        </w:rPr>
        <w:t xml:space="preserve">dan D. Bagi </w:t>
      </w:r>
      <w:r>
        <w:rPr>
          <w:i/>
          <w:iCs/>
          <w:spacing w:val="12"/>
          <w:sz w:val="24"/>
          <w:szCs w:val="24"/>
          <w:lang w:val="ms-MY" w:bidi="ml-IN"/>
        </w:rPr>
        <w:t xml:space="preserve">setiap soalan, pilih </w:t>
      </w:r>
      <w:r>
        <w:rPr>
          <w:b/>
          <w:bCs/>
          <w:spacing w:val="12"/>
          <w:sz w:val="24"/>
          <w:szCs w:val="24"/>
          <w:lang w:val="ms-MY" w:bidi="ml-IN"/>
        </w:rPr>
        <w:t xml:space="preserve">satu </w:t>
      </w:r>
      <w:r>
        <w:rPr>
          <w:i/>
          <w:iCs/>
          <w:spacing w:val="12"/>
          <w:sz w:val="24"/>
          <w:szCs w:val="24"/>
          <w:lang w:val="ms-MY" w:bidi="ml-IN"/>
        </w:rPr>
        <w:t xml:space="preserve">jawapan sahaja. </w:t>
      </w:r>
      <w:r>
        <w:rPr>
          <w:b/>
          <w:bCs/>
          <w:spacing w:val="12"/>
          <w:sz w:val="24"/>
          <w:szCs w:val="24"/>
          <w:lang w:val="ms-MY" w:bidi="ml-IN"/>
        </w:rPr>
        <w:t xml:space="preserve">Hitamkan </w:t>
      </w:r>
      <w:r>
        <w:rPr>
          <w:i/>
          <w:iCs/>
          <w:spacing w:val="12"/>
          <w:sz w:val="24"/>
          <w:szCs w:val="24"/>
          <w:lang w:val="ms-MY" w:bidi="ml-IN"/>
        </w:rPr>
        <w:t xml:space="preserve">jawapan kamu pada kertas </w:t>
      </w:r>
      <w:r>
        <w:rPr>
          <w:i/>
          <w:iCs/>
          <w:sz w:val="24"/>
          <w:szCs w:val="24"/>
          <w:lang w:val="ms-MY" w:bidi="ml-IN"/>
        </w:rPr>
        <w:t>jawapan objektif yang disediakan.</w:t>
      </w:r>
    </w:p>
    <w:p>
      <w:pPr>
        <w:pStyle w:val="Style14"/>
        <w:widowControl w:val="false"/>
        <w:numPr>
          <w:ilvl w:val="0"/>
          <w:numId w:val="3"/>
        </w:numPr>
        <w:tabs>
          <w:tab w:val="left" w:pos="180" w:leader="none"/>
          <w:tab w:val="left" w:pos="432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spacing w:lineRule="auto" w:line="360" w:before="120" w:after="120"/>
        <w:rPr/>
      </w:pPr>
      <w:r>
        <w:rPr>
          <w:i/>
          <w:iCs/>
          <w:spacing w:val="19"/>
          <w:sz w:val="24"/>
          <w:szCs w:val="24"/>
          <w:lang w:val="ms-MY" w:bidi="ml-IN"/>
        </w:rPr>
        <w:t xml:space="preserve">Jika kamu hendak menukar jawapan, padamkan tanda yang telah dibuat. </w:t>
      </w:r>
      <w:r>
        <w:rPr>
          <w:i/>
          <w:iCs/>
          <w:sz w:val="24"/>
          <w:szCs w:val="24"/>
          <w:lang w:val="ms-MY" w:bidi="ml-IN"/>
        </w:rPr>
        <w:t xml:space="preserve">Kemudian </w:t>
      </w:r>
      <w:r>
        <w:rPr>
          <w:b/>
          <w:bCs/>
          <w:sz w:val="24"/>
          <w:szCs w:val="24"/>
          <w:lang w:val="ms-MY" w:bidi="ml-IN"/>
        </w:rPr>
        <w:t xml:space="preserve">hitamkan </w:t>
      </w:r>
      <w:r>
        <w:rPr>
          <w:i/>
          <w:iCs/>
          <w:sz w:val="24"/>
          <w:szCs w:val="24"/>
          <w:lang w:val="ms-MY" w:bidi="ml-IN"/>
        </w:rPr>
        <w:t>jawapan yang baru.</w:t>
      </w:r>
    </w:p>
    <w:p>
      <w:pPr>
        <w:pStyle w:val="Style14"/>
        <w:widowControl w:val="false"/>
        <w:numPr>
          <w:ilvl w:val="0"/>
          <w:numId w:val="3"/>
        </w:numPr>
        <w:tabs>
          <w:tab w:val="left" w:pos="180" w:leader="none"/>
          <w:tab w:val="left" w:pos="432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</w:tabs>
        <w:spacing w:lineRule="auto" w:line="360" w:before="120" w:after="120"/>
        <w:rPr>
          <w:i/>
          <w:i/>
          <w:iCs/>
          <w:sz w:val="24"/>
          <w:szCs w:val="24"/>
          <w:lang w:val="ms-MY" w:bidi="ml-IN"/>
        </w:rPr>
      </w:pPr>
      <w:r>
        <w:rPr>
          <w:i/>
          <w:iCs/>
          <w:sz w:val="24"/>
          <w:szCs w:val="24"/>
          <w:lang w:val="ms-MY" w:bidi="ml-IN"/>
        </w:rPr>
      </w:r>
    </w:p>
    <w:p>
      <w:pPr>
        <w:pStyle w:val="Style14"/>
        <w:widowControl w:val="false"/>
        <w:spacing w:lineRule="auto" w:line="360"/>
        <w:rPr>
          <w:i/>
          <w:i/>
          <w:iCs/>
          <w:sz w:val="22"/>
          <w:szCs w:val="22"/>
          <w:lang w:val="ms-MY" w:bidi="ml-IN"/>
        </w:rPr>
      </w:pPr>
      <w:r>
        <w:rPr>
          <w:i/>
          <w:iCs/>
          <w:sz w:val="22"/>
          <w:szCs w:val="22"/>
          <w:lang w:val="ms-MY" w:bidi="ml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67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 w:val="false"/>
        <w:spacing w:lineRule="auto" w:line="360"/>
        <w:jc w:val="center"/>
        <w:rPr>
          <w:sz w:val="22"/>
          <w:szCs w:val="22"/>
          <w:lang w:val="ms-MY" w:bidi="ml-IN"/>
        </w:rPr>
      </w:pPr>
      <w:r>
        <w:rPr>
          <w:sz w:val="22"/>
          <w:szCs w:val="22"/>
          <w:lang w:val="ms-MY" w:bidi="ml-IN"/>
        </w:rPr>
        <w:t>Kertas soalan ini mengandungi 19 halaman bercetak.</w:t>
      </w:r>
    </w:p>
    <w:p>
      <w:pPr>
        <w:pStyle w:val="Style14"/>
        <w:widowControl w:val="false"/>
        <w:spacing w:lineRule="auto" w:line="360"/>
        <w:ind w:left="360" w:hanging="0"/>
        <w:rPr>
          <w:sz w:val="22"/>
          <w:szCs w:val="22"/>
          <w:lang w:val="ms-MY" w:bidi="ml-IN"/>
        </w:rPr>
      </w:pPr>
      <w:r>
        <w:rPr>
          <w:sz w:val="22"/>
          <w:szCs w:val="22"/>
          <w:lang w:val="ms-MY" w:bidi="ml-IN"/>
        </w:rPr>
      </w:r>
    </w:p>
    <w:p>
      <w:pPr>
        <w:pStyle w:val="Style14"/>
        <w:widowControl w:val="false"/>
        <w:spacing w:lineRule="auto" w:line="360"/>
        <w:ind w:left="360" w:hanging="0"/>
        <w:rPr>
          <w:sz w:val="22"/>
          <w:szCs w:val="22"/>
          <w:lang w:val="ms-MY" w:bidi="ml-IN"/>
        </w:rPr>
      </w:pPr>
      <w:r>
        <w:rPr>
          <w:sz w:val="22"/>
          <w:szCs w:val="22"/>
          <w:lang w:val="ms-MY" w:bidi="ml-IN"/>
        </w:rPr>
      </w:r>
    </w:p>
    <w:p>
      <w:pPr>
        <w:pStyle w:val="Style14"/>
        <w:widowControl w:val="false"/>
        <w:spacing w:lineRule="auto" w:line="360"/>
        <w:ind w:left="360" w:hanging="0"/>
        <w:rPr>
          <w:sz w:val="22"/>
          <w:szCs w:val="22"/>
          <w:lang w:val="ms-MY" w:bidi="ml-IN"/>
        </w:rPr>
      </w:pPr>
      <w:r>
        <w:rPr>
          <w:sz w:val="22"/>
          <w:szCs w:val="22"/>
          <w:lang w:val="ms-MY" w:bidi="ml-IN"/>
        </w:rPr>
      </w:r>
    </w:p>
    <w:p>
      <w:pPr>
        <w:pStyle w:val="Style14"/>
        <w:widowControl w:val="false"/>
        <w:spacing w:lineRule="auto" w:line="360"/>
        <w:rPr>
          <w:sz w:val="22"/>
          <w:szCs w:val="22"/>
          <w:lang w:val="ms-MY" w:bidi="ml-IN"/>
        </w:rPr>
      </w:pPr>
      <w:r>
        <w:rPr>
          <w:sz w:val="22"/>
          <w:szCs w:val="22"/>
          <w:lang w:val="ms-MY" w:bidi="ml-IN"/>
        </w:rPr>
      </w:r>
    </w:p>
    <w:p>
      <w:pPr>
        <w:pStyle w:val="Style21"/>
        <w:tabs>
          <w:tab w:val="clear" w:pos="720"/>
          <w:tab w:val="right" w:pos="8743" w:leader="none"/>
        </w:tabs>
        <w:spacing w:lineRule="auto" w:line="360"/>
        <w:jc w:val="right"/>
        <w:rPr/>
      </w:pPr>
      <w:r>
        <w:rPr>
          <w:rStyle w:val="CharacterStyle1"/>
          <w:rFonts w:eastAsia="Times New Roman"/>
          <w:b/>
          <w:bCs/>
          <w:i w:val="false"/>
          <w:iCs w:val="false"/>
          <w:spacing w:val="12"/>
          <w:lang w:val="ms-MY" w:bidi="ml-IN"/>
        </w:rPr>
        <w:t xml:space="preserve">                        </w:t>
      </w:r>
      <w:r>
        <w:rPr>
          <w:rStyle w:val="CharacterStyle1"/>
          <w:b/>
          <w:bCs/>
          <w:i w:val="false"/>
          <w:iCs w:val="false"/>
          <w:spacing w:val="12"/>
          <w:lang w:val="ms-MY" w:bidi="ml-IN"/>
        </w:rPr>
        <w:t>[Lihat halaman sebelah]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/>
              <w:t xml:space="preserve">      Round off 125 789 to the nearest ten thousand. State the answer in million.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>Bundarkan  125 789  kepada puluh ribu yang terdekat. Bundarkan jawapan dalam jut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 </w:t>
            </w:r>
            <w:r>
              <w:rPr>
                <w:lang w:val="sv-SE"/>
              </w:rPr>
              <w:t>A        0.12 million                                 C          0.126  millio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         </w:t>
            </w:r>
            <w:r>
              <w:rPr>
                <w:i/>
                <w:lang w:val="sv-SE"/>
              </w:rPr>
              <w:t>0.12 juta                                                   0.126   juta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 </w:t>
            </w:r>
            <w:r>
              <w:rPr>
                <w:lang w:val="sv-SE"/>
              </w:rPr>
              <w:t>B        0.125  million                              D          0.13  millio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         </w:t>
            </w:r>
            <w:r>
              <w:rPr>
                <w:i/>
                <w:lang w:val="sv-SE"/>
              </w:rPr>
              <w:t>0.125  juta                                                0.13 jut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 xml:space="preserve"> </w:t>
            </w:r>
            <w:r>
              <w:rPr/>
              <w:t xml:space="preserve">     Diagram 1 shows a number card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  <w:lang w:val="sv-SE"/>
              </w:rPr>
              <w:t>Rajah 1 menunjukkan sekeping kad nombor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471170</wp:posOffset>
                      </wp:positionV>
                      <wp:extent cx="1037590" cy="4724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.68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7.2pt;mso-wrap-distance-left:9.05pt;mso-wrap-distance-right:9.05pt;mso-wrap-distance-top:0pt;mso-wrap-distance-bottom:0pt;margin-top:-37.1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.68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-467995</wp:posOffset>
                      </wp:positionV>
                      <wp:extent cx="969010" cy="4692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ra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.3pt;height:36.95pt;mso-wrap-distance-left:9.05pt;mso-wrap-distance-right:9.05pt;mso-wrap-distance-top:0pt;mso-wrap-distance-bottom:0pt;margin-top:-36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hat is the value of digit 8 on the card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>Apakah nilai digit 8 pada kad itu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 </w:t>
            </w:r>
            <w:r>
              <w:rPr>
                <w:lang w:val="sv-SE"/>
              </w:rPr>
              <w:t xml:space="preserve">A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sv-SE"/>
              </w:rPr>
              <w:t xml:space="preserve">                                                    C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lang w:val="sv-SE"/>
              </w:rPr>
              <w:t xml:space="preserve">                   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lang w:val="sv-SE"/>
              </w:rPr>
              <w:t xml:space="preserve">         </w:t>
            </w:r>
            <w:r>
              <w:rPr>
                <w:lang w:val="sv-SE"/>
              </w:rPr>
              <w:t xml:space="preserve">B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                                         D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A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    C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                                       D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/>
              <w:t xml:space="preserve">        </w:t>
            </w:r>
            <w:r>
              <w:rPr>
                <w:sz w:val="28"/>
                <w:szCs w:val="28"/>
              </w:rPr>
              <w:t>5     days  =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5     hari  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232 hour                                       C          120  hour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</w:t>
            </w:r>
            <w:r>
              <w:rPr>
                <w:i/>
              </w:rPr>
              <w:t>232 jam                                                    120  ja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132  hour                                      D          112  hour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</w:t>
            </w:r>
            <w:r>
              <w:rPr>
                <w:i/>
              </w:rPr>
              <w:t>132  jam                                                    112   ja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45.223  kg  +  2.445 kg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–</w:t>
            </w:r>
            <w:r>
              <w:rPr/>
              <w:t xml:space="preserve"> 3.112 kg 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44.556  kg                                    C          6.668  kg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45.556  kg                                     D          7.556 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16 312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–</w:t>
            </w:r>
            <w:r>
              <w:rPr/>
              <w:t xml:space="preserve"> 72  x  5  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15 592                                          C          16 59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15 952                                          D          16 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2.452   ÷   4  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0.613                                            C          0.61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0.614                                            D          0.6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/>
              <w:t xml:space="preserve">       Convert  865 %   to a decimal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Tukarkan 865 % kepada bentuk perpuluhan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865.0                                            C          8.65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86.50                                            D          0.8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21                                                  C      7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30                                                 D      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/>
              <w:t xml:space="preserve">       ( 673   x   4 )  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–</w:t>
            </w:r>
            <w:r>
              <w:rPr/>
              <w:t xml:space="preserve">  ( 52   x  3  )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1 122                                            C          2 536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1 132                                            D          7 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/>
              <w:t xml:space="preserve">        40.1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–</w:t>
            </w:r>
            <w:r>
              <w:rPr/>
              <w:t xml:space="preserve">29.04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–</w:t>
            </w:r>
            <w:r>
              <w:rPr/>
              <w:t>7    =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4.06                                            C          10.36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4.14                                            D          10.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  <w:r>
              <w:rPr/>
              <w:t xml:space="preserve">  Conve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/>
              <w:t xml:space="preserve"> to </w:t>
            </w:r>
            <w:r>
              <w:rPr>
                <w:i/>
              </w:rPr>
              <w:t>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Tukarkan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>
                <w:i/>
              </w:rPr>
              <w:t xml:space="preserve"> kepada g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570                                             C        570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575                                             D       5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</w:t>
            </w:r>
            <w:r>
              <w:rPr/>
              <w:t xml:space="preserve">       RM 150 + RM 34 = (            ) – RM 74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hat is the missing value in the bracket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Apakah nilai yang tertinggal di dalam kurungan itu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RM 258                                      C        RM 184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RM 190                                      D       RM 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</w:rPr>
              <w:t xml:space="preserve"> </w:t>
            </w:r>
            <w:r>
              <w:rPr/>
              <w:t xml:space="preserve">     Diagram 2 shows the time on a clock.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Rajah 2 menunjukkan waktu pada sebuah ja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9695</wp:posOffset>
                      </wp:positionV>
                      <wp:extent cx="1484630" cy="9207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4640" cy="920880"/>
                                <a:chOff x="0" y="0"/>
                                <a:chExt cx="1484640" cy="92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4640" cy="76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4640" cy="760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106560"/>
                                    <a:ext cx="1272600" cy="5608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3:3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185400" y="774000"/>
                                  <a:ext cx="1167120" cy="146520"/>
                                </a:xfrm>
                                <a:custGeom>
                                  <a:avLst/>
                                  <a:gdLst>
                                    <a:gd name="textAreaLeft" fmla="*/ 145440 w 661680"/>
                                    <a:gd name="textAreaRight" fmla="*/ 516240 w 661680"/>
                                    <a:gd name="textAreaTop" fmla="*/ 18360 h 83160"/>
                                    <a:gd name="textAreaBottom" fmla="*/ 64800 h 83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7.85pt;width:116.9pt;height:72.45pt" coordorigin="1512,157" coordsize="2338,1449">
                      <v:group id="shape_0" style="position:absolute;left:1512;top:157;width:2338;height:1198">
                        <v:rect id="shape_0" stroked="t" o:allowincell="t" style="position:absolute;left:1512;top:157;width:2337;height:1197;mso-wrap-style:none;v-text-anchor:middle">
                          <v:imagedata r:id="rId7" o:detectmouseclick="t"/>
                          <v:stroke color="black" weight="9360" joinstyle="miter" endcap="flat"/>
                          <w10:wrap type="none"/>
                        </v:rect>
                        <v:roundrect id="shape_0" fillcolor="white" stroked="t" o:allowincell="t" style="position:absolute;left:1679;top:325;width:2003;height:882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3:3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stroked="t" o:allowincell="t" style="position:absolute;left:1804;top:1376;width:1837;height:230;mso-wrap-style:none;v-text-anchor:middle;rotation:180" type="_x0000_t8">
                        <v:imagedata r:id="rId8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72390</wp:posOffset>
                      </wp:positionV>
                      <wp:extent cx="969010" cy="4692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ram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.3pt;height:36.95pt;mso-wrap-distance-left:9.05pt;mso-wrap-distance-right:9.05pt;mso-wrap-distance-top:0pt;mso-wrap-distance-bottom:0pt;margin-top:5.7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ajah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  hours 20 minit after the time shown is…………….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 xml:space="preserve">   </w:t>
            </w:r>
            <w:r>
              <w:rPr>
                <w:i/>
                <w:lang w:val="sv-SE"/>
              </w:rPr>
              <w:t>4  jam  20 minit selepas waktu yang ditunjukkan ialah  ..........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9 : 15 a.m.                                    C        5 : 35 p.m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1 : 55 a.m.                                     D       5 : 55 p.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</w:t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t xml:space="preserve">    </w:t>
            </w:r>
            <w:r>
              <w:rPr/>
              <w:t>Which of the following is correct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Antara berikut, yang manakah adalah betul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1.1 cm X 100 = 1 100 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B      1.1 cm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÷</w:t>
            </w:r>
            <w:r>
              <w:rPr/>
              <w:t xml:space="preserve"> 100 = 0.011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</w:t>
            </w:r>
            <w:r>
              <w:rPr/>
              <w:t xml:space="preserve">C      1.1 m 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÷</w:t>
            </w:r>
            <w:r>
              <w:rPr/>
              <w:t xml:space="preserve"> 1000 = 0.11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</w:t>
            </w:r>
            <w:r>
              <w:rPr/>
              <w:t>D      1.1 m X 1000 = 1 100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6      </w:t>
            </w:r>
            <w:r>
              <w:rPr/>
              <w:t>Diagram 3 shows a number line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Rajah 3 menunjukkan satu garis nombo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06680</wp:posOffset>
                      </wp:positionV>
                      <wp:extent cx="3143885" cy="38100"/>
                      <wp:effectExtent l="0" t="37465" r="0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4424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1pt;margin-top:8.4pt;width:247.55pt;height:2.9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0480</wp:posOffset>
                      </wp:positionV>
                      <wp:extent cx="1270" cy="22923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1pt;margin-top:2.4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30480</wp:posOffset>
                      </wp:positionV>
                      <wp:extent cx="1270" cy="22923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2.4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30480</wp:posOffset>
                      </wp:positionV>
                      <wp:extent cx="1270" cy="22923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25pt;margin-top:2.4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30480</wp:posOffset>
                      </wp:positionV>
                      <wp:extent cx="1270" cy="22923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35pt;margin-top:2.4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30480</wp:posOffset>
                      </wp:positionV>
                      <wp:extent cx="1270" cy="22923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1pt;margin-top:2.4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</w:t>
            </w:r>
            <w:r>
              <w:rPr/>
              <w:t xml:space="preserve">           </w:t>
            </w:r>
            <w:r>
              <w:rPr/>
              <w:t>4.3         P         Q       6.7      7.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iagram 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i/>
              </w:rPr>
              <w:t>Rajah 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ind the sum of P and Q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Cari hasil tambah bagi P dan Q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8.0                                               C        9.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8.3                                               D       1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</w:t>
            </w:r>
            <w:r>
              <w:rPr/>
              <w:t xml:space="preserve">       Mr  Mawi saves  RM 2 065 every month in bank acount. How much money would she sav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  4  years 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Encik Mawi menyimpan  RM 2 065 di dalam akaun bank setiap bulan. Berapakah jumlah 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     </w:t>
            </w:r>
            <w:r>
              <w:rPr>
                <w:i/>
                <w:lang w:val="sv-SE"/>
              </w:rPr>
              <w:t>simpanan En. Mawi dalam tempoh 4 tahun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RM 8 260                                          C        RM 89 12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RM 24 780                                        D       RM 99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</w:t>
            </w:r>
            <w:r>
              <w:rPr/>
              <w:t xml:space="preserve">       Diagram 4 shows a shape that is drawn by Melisa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  <w:lang w:val="sv-SE"/>
              </w:rPr>
              <w:t>Rajah 4 menunjukkan satu bentuk yang dilukis oleh Melis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6965" cy="25139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6880" cy="2513880"/>
                                <a:chOff x="0" y="0"/>
                                <a:chExt cx="3656880" cy="2513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6880" cy="251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913680"/>
                                  <a:ext cx="1372320" cy="114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913680"/>
                                  <a:ext cx="687240" cy="57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913680"/>
                                  <a:ext cx="68652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227880"/>
                                  <a:ext cx="1371600" cy="68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45648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0960"/>
                                  <a:ext cx="1130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6680" y="45648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160" y="570960"/>
                                  <a:ext cx="1130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79956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79956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371600"/>
                                  <a:ext cx="72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1371600"/>
                                  <a:ext cx="72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9760" y="11422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9760" y="18288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160" y="1142280"/>
                                  <a:ext cx="2278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160" y="18288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2144520"/>
                                  <a:ext cx="6166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121320"/>
                                  <a:ext cx="62100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7.95pt;height:197.95pt" coordorigin="0,0" coordsize="5759,3959">
                      <v:rect id="shape_0" stroked="f" o:allowincell="t" style="position:absolute;left:0;top:0;width:5758;height:39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799;top:1439;width:2160;height:17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99;top:1439;width:1081;height:9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79;top:1439;width:1080;height:8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799;top:359;width:2159;height:1078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39,719" to="2517,8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899" to="2337,107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719" to="3417,8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899" to="3596,107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9,1259" to="2339,16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1259" to="3419,16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9,2160" to="2339,25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2160" to="3419,25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9,1799" to="4137,17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9,2880" to="4137,288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799" to="1977,180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2880" to="1977,288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518;top:3377;width:970;height:4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81;top:191;width:977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</w:t>
            </w:r>
            <w:r>
              <w:rPr/>
              <w:t>Diagram 4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Rajah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hat is the perimeter of the whole diagram?</w:t>
            </w:r>
          </w:p>
          <w:p>
            <w:pPr>
              <w:pStyle w:val="Normal"/>
              <w:rPr>
                <w:lang w:val="sv-SE"/>
              </w:rPr>
            </w:pPr>
            <w:r>
              <w:rPr/>
              <w:t xml:space="preserve">        </w:t>
            </w:r>
            <w:r>
              <w:rPr>
                <w:i/>
                <w:lang w:val="sv-SE"/>
              </w:rPr>
              <w:t>Berapakah perimeter seluruh rajah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</w:t>
            </w:r>
            <w:r>
              <w:rPr/>
              <w:t>A        72   cm                                              C          60 cm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        64   cm                                              D          52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</w:rPr>
              <w:t xml:space="preserve"> </w:t>
            </w:r>
            <w:r>
              <w:rPr/>
              <w:t xml:space="preserve">     Diagram 5 shows the volume of water in three containers, Q, R and S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</w:t>
            </w:r>
            <w:r>
              <w:rPr>
                <w:i/>
              </w:rPr>
              <w:t>Rajah 5  menunjukkan isipadu air dalam 3 buah bekas, Q, R dan 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71465" cy="21710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560" cy="2171160"/>
                                <a:chOff x="0" y="0"/>
                                <a:chExt cx="5371560" cy="217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156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6320"/>
                                  <a:ext cx="799560" cy="1256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85080"/>
                                  <a:ext cx="682560" cy="6850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57200"/>
                                  <a:ext cx="799560" cy="9136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320" y="457200"/>
                                  <a:ext cx="687240" cy="9144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028160"/>
                                  <a:ext cx="681840" cy="3430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320" y="914400"/>
                                  <a:ext cx="514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0480" y="753120"/>
                                  <a:ext cx="17280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85360"/>
                                  <a:ext cx="798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2560" y="1484640"/>
                                  <a:ext cx="7988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6280" y="1484640"/>
                                  <a:ext cx="79884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35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2.95pt;height:170.95pt" coordorigin="0,0" coordsize="8459,3419">
                      <v:rect id="shape_0" stroked="f" o:allowincell="t" style="position:absolute;left:0;top:0;width:845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080;top:120;width:1258;height:1977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t" style="position:absolute;left:4860;top:1079;width:1074;height:1078;mso-wrap-style:none;v-text-anchor:middle;mso-position-horizontal-relative:char" type="_x0000_t13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1080;top:720;width:1258;height:1438;mso-wrap-style:none;v-text-anchor:middle;mso-position-horizontal-relative:char" type="_x0000_t13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2969;top:720;width:1081;height:1439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4860;top:1619;width:1073;height:539;mso-wrap-style:none;v-text-anchor:middle;mso-position-horizontal-relative:char" type="_x0000_t13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969,1440" to="3778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1186" to="4051,143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2339;width:1257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059;top:2338;width:1257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860;top:2338;width:1257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896110</wp:posOffset>
                      </wp:positionV>
                      <wp:extent cx="969010" cy="4692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ram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.3pt;height:36.95pt;mso-wrap-distance-left:9.05pt;mso-wrap-distance-right:9.05pt;mso-wrap-distance-top:0pt;mso-wrap-distance-bottom:0pt;margin-top:149.3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ajah 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What is the total volume of water in three containers ? </w:t>
            </w:r>
          </w:p>
          <w:p>
            <w:pPr>
              <w:pStyle w:val="Normal"/>
              <w:rPr>
                <w:lang w:val="sv-SE"/>
              </w:rPr>
            </w:pPr>
            <w:r>
              <w:rPr/>
              <w:t xml:space="preserve">        </w:t>
            </w:r>
            <w:r>
              <w:rPr>
                <w:i/>
              </w:rPr>
              <w:t xml:space="preserve">   </w:t>
            </w:r>
            <w:r>
              <w:rPr>
                <w:i/>
                <w:lang w:val="sv-SE"/>
              </w:rPr>
              <w:t>Berapakah jumlah isipadu air dalam tiga bekas tersebut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A        2 </w:t>
            </w:r>
            <w:r>
              <w:rPr>
                <w:i/>
              </w:rPr>
              <w:t xml:space="preserve">l </w:t>
            </w:r>
            <w:r>
              <w:rPr/>
              <w:t xml:space="preserve"> 550 </w:t>
            </w:r>
            <w:r>
              <w:rPr>
                <w:i/>
              </w:rPr>
              <w:t>ml</w:t>
            </w:r>
            <w:r>
              <w:rPr/>
              <w:t xml:space="preserve">                                        C        1 </w:t>
            </w:r>
            <w:r>
              <w:rPr>
                <w:i/>
              </w:rPr>
              <w:t xml:space="preserve">l </w:t>
            </w:r>
            <w:r>
              <w:rPr/>
              <w:t xml:space="preserve"> 920 </w:t>
            </w:r>
            <w:r>
              <w:rPr>
                <w:i/>
              </w:rPr>
              <w:t>ml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B        2 </w:t>
            </w:r>
            <w:r>
              <w:rPr>
                <w:i/>
              </w:rPr>
              <w:t xml:space="preserve">l </w:t>
            </w:r>
            <w:r>
              <w:rPr/>
              <w:t xml:space="preserve"> 235 </w:t>
            </w:r>
            <w:r>
              <w:rPr>
                <w:i/>
              </w:rPr>
              <w:t xml:space="preserve">ml </w:t>
            </w:r>
            <w:r>
              <w:rPr/>
              <w:t xml:space="preserve">                                       D        1 </w:t>
            </w:r>
            <w:r>
              <w:rPr>
                <w:i/>
              </w:rPr>
              <w:t xml:space="preserve">l </w:t>
            </w:r>
            <w:r>
              <w:rPr/>
              <w:t xml:space="preserve"> 225 </w:t>
            </w:r>
            <w:r>
              <w:rPr>
                <w:i/>
              </w:rPr>
              <w:t>m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</w:rPr>
              <w:t xml:space="preserve"> </w:t>
            </w:r>
            <w:r>
              <w:rPr/>
              <w:t xml:space="preserve">     Bar Chart 6 shows the number of books sold in four months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  <w:lang w:val="sv-SE"/>
              </w:rPr>
              <w:t>Carta Palang 6 menunjukkan bilangan buku yang dijual dalam tempoh 4 bul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object w:dxaOrig="6465" w:dyaOrig="31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22.75pt;height:157.05pt" filled="f" o:ole="">
                  <v:imagedata r:id="rId10" o:title=""/>
                </v:shape>
                <o:OLEObject Type="Embed" ProgID="" ShapeID="ole_rId9" DrawAspect="Content" ObjectID="_2081167505" r:id="rId9"/>
              </w:objec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-1195070</wp:posOffset>
                      </wp:positionV>
                      <wp:extent cx="1609090" cy="4692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r Chart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rta Palang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15.85pt;height:144.0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19350732" r:id="rId11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7pt;height:36.95pt;mso-wrap-distance-left:9.05pt;mso-wrap-distance-right:9.05pt;mso-wrap-distance-top:0pt;mso-wrap-distance-bottom:0pt;margin-top:-94.1pt;mso-position-vertical-relative:text;margin-left:35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 Chart 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rta Palang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5.85pt;height:144.05pt" filled="f" o:ole="">
                                  <v:imagedata r:id="rId14" o:title=""/>
                                </v:shape>
                                <o:OLEObject Type="Embed" ProgID="" ShapeID="ole_rId13" DrawAspect="Content" ObjectID="_1475249633" r:id="rId13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he average number of books sold per months is …………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 xml:space="preserve">   </w:t>
            </w:r>
            <w:r>
              <w:rPr>
                <w:i/>
                <w:lang w:val="sv-SE"/>
              </w:rPr>
              <w:t>Purata bilangan buku dijual sebulan ialah ..............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</w:t>
            </w:r>
            <w:r>
              <w:rPr/>
              <w:t>A        400                                                   C        80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575                                                   D       2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</w:rPr>
              <w:t xml:space="preserve"> </w:t>
            </w:r>
            <w:r>
              <w:rPr/>
              <w:t xml:space="preserve">     Diagram 7 consists of squares of the same size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/>
              <w:t xml:space="preserve">           </w:t>
            </w:r>
            <w:r>
              <w:rPr>
                <w:i/>
                <w:lang w:val="sv-SE"/>
              </w:rPr>
              <w:t>Rajah 7 terdiri daripada petak-petak segiempat sama yang sama besar.</w:t>
            </w:r>
            <w:r>
              <w:rPr>
                <w:lang w:val="sv-SE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42665" cy="22853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2285280"/>
                                <a:chOff x="0" y="0"/>
                                <a:chExt cx="3542760" cy="2285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276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46960"/>
                                  <a:ext cx="1714680" cy="135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8520" y="228960"/>
                                  <a:ext cx="342360" cy="34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72320" y="22860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5400" y="22860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01200" y="22860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9600" y="57096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5400" y="57096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8120" y="57096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72320" y="91368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8120" y="91368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01200" y="91368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5040" y="125568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00840" y="125568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72320" y="57096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9600" y="91368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9240" y="125568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71960" y="125568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15400" y="91368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7760" y="125568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01200" y="57096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8120" y="228600"/>
                                  <a:ext cx="341640" cy="343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713960"/>
                                  <a:ext cx="914400" cy="45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iagram 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ajah 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8.95pt;height:179.95pt" coordorigin="0,0" coordsize="5579,3599">
                      <v:rect id="shape_0" stroked="f" o:allowincell="t" style="position:absolute;left:0;top:0;width:557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620;top:389;width:2699;height:21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20;top:360;width:538;height:537;mso-wrap-style:none;v-text-anchor:middle;rotation:270;mso-position-horizontal-relative:char">
                        <v:imagedata r:id="rId24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61;top:360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01;top:360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81;top:360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21;top:89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01;top:89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41;top:89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61;top:143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41;top:143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81;top:1439;width:537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00;top:1978;width:538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80;top:1978;width:538;height:539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61;top:899;width:537;height:539;mso-wrap-style:none;v-text-anchor:middle;rotation:270;mso-position-horizontal-relative:char">
                        <v:imagedata r:id="rId25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21;top:1439;width:537;height:539;mso-wrap-style:none;v-text-anchor:middle;rotation:270;mso-position-horizontal-relative:char">
                        <v:imagedata r:id="rId26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20;top:1978;width:538;height:539;mso-wrap-style:none;v-text-anchor:middle;rotation:270;mso-position-horizontal-relative:char">
                        <v:imagedata r:id="rId27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60;top:1978;width:538;height:539;mso-wrap-style:none;v-text-anchor:middle;rotation:270;mso-position-horizontal-relative:char">
                        <v:imagedata r:id="rId28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701;top:1439;width:537;height:539;mso-wrap-style:none;v-text-anchor:middle;rotation:270;mso-position-horizontal-relative:char">
                        <v:imagedata r:id="rId29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240;top:1978;width:538;height:539;mso-wrap-style:none;v-text-anchor:middle;rotation:270;mso-position-horizontal-relative:char">
                        <v:imagedata r:id="rId30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781;top:899;width:537;height:539;mso-wrap-style:none;v-text-anchor:middle;rotation:270;mso-position-horizontal-relative:char">
                        <v:imagedata r:id="rId31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241;top:360;width:537;height:539;mso-wrap-style:none;v-text-anchor:middle;rotation:270;mso-position-horizontal-relative:char">
                        <v:imagedata r:id="rId32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160;top:2699;width:1439;height:7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jah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How many percent of the whole diagram is shaded 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Berapakah peratus kawasan berlorek daripada seluruh rajah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 9 %                                                    C        45 %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 18 %                                                   D       54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</w:rPr>
              <w:t xml:space="preserve"> </w:t>
            </w:r>
            <w:r>
              <w:rPr/>
              <w:t xml:space="preserve">     Table 1 shows the number of marbles in three boxes.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/>
              <w:t xml:space="preserve">           </w:t>
            </w:r>
            <w:r>
              <w:rPr>
                <w:i/>
                <w:lang w:val="sv-SE"/>
              </w:rPr>
              <w:t>Jadual 1 menunjukkan bilangan guli di dalam tiga buah kotak. .</w:t>
            </w:r>
            <w:r>
              <w:rPr>
                <w:lang w:val="sv-SE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           </w:t>
            </w:r>
          </w:p>
          <w:tbl>
            <w:tblPr>
              <w:tblW w:w="72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594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ox</w:t>
                  </w:r>
                </w:p>
                <w:p>
                  <w:pPr>
                    <w:pStyle w:val="Normal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  <w:t>Kotak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umber of marbles</w:t>
                  </w:r>
                </w:p>
                <w:p>
                  <w:pPr>
                    <w:pStyle w:val="Normal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  <w:t>Bilangan guli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</w:r>
                </w:p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A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5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B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of the marbles in box 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lang w:val="sv-SE"/>
                    </w:rPr>
                    <w:t xml:space="preserve">   </w:t>
                  </w:r>
                  <w:r>
                    <w:rPr>
                      <w:bCs/>
                      <w:i/>
                      <w:lang w:val="sv-SE"/>
                    </w:rPr>
                    <w:t xml:space="preserve">  </w:t>
                  </w:r>
                  <w:r>
                    <w:rPr>
                      <w:bCs/>
                      <w:i/>
                      <w:lang w:val="sv-SE"/>
                    </w:rPr>
                    <w:t>daripada guli dalam kotak A.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C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 marbles more than marblesin Box B.</w:t>
                  </w:r>
                </w:p>
                <w:p>
                  <w:pPr>
                    <w:pStyle w:val="Normal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  <w:t xml:space="preserve">25 biji guli lebih daripada guli dalam kotak B.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sv-SE" w:eastAsia="en-US"/>
              </w:rPr>
            </w:pPr>
            <w:r>
              <w:rPr>
                <w:b/>
                <w:sz w:val="28"/>
                <w:szCs w:val="28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06680</wp:posOffset>
                      </wp:positionV>
                      <wp:extent cx="923925" cy="4679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adual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15.85pt;height:144.05pt" filled="f" o:ole="">
                                        <v:imagedata r:id="rId34" o:title=""/>
                                      </v:shape>
                                      <o:OLEObject Type="Embed" ProgID="" ShapeID="ole_rId33" DrawAspect="Content" ObjectID="_649659844" r:id="rId33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5pt;height:36.85pt;mso-wrap-distance-left:9.05pt;mso-wrap-distance-right:9.05pt;mso-wrap-distance-top:0pt;mso-wrap-distance-bottom:0pt;margin-top:8.4pt;mso-position-vertical-relative:text;margin-left:1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 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adual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15.85pt;height:144.05pt" filled="f" o:ole="">
                                  <v:imagedata r:id="rId36" o:title=""/>
                                </v:shape>
                                <o:OLEObject Type="Embed" ProgID="" ShapeID="ole_rId35" DrawAspect="Content" ObjectID="_91979601" r:id="rId35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alculate the total marbles in three boxes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 xml:space="preserve">   </w:t>
            </w:r>
            <w:r>
              <w:rPr>
                <w:i/>
                <w:lang w:val="sv-SE"/>
              </w:rPr>
              <w:t>Berapakah jumlah guli di dalam ketiga-tiga kotak, A, B, dan C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        </w:t>
            </w:r>
            <w:r>
              <w:rPr/>
              <w:t>A         45                                                    C        8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 65                                                    D       100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</w:t>
            </w:r>
            <w:r>
              <w:rPr/>
              <w:t xml:space="preserve">      Diagram 8 shows a cuboid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Rajah 8 menunjukkan sebuah kuboid.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25095</wp:posOffset>
                      </wp:positionV>
                      <wp:extent cx="1016000" cy="1047750"/>
                      <wp:effectExtent l="12065" t="12065" r="1206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1047600"/>
                              </a:xfrm>
                              <a:prstGeom prst="cube">
                                <a:avLst>
                                  <a:gd name="adj" fmla="val 43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9.85pt;width:79.95pt;height:82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504190" cy="26606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7pt;height:20.95pt;mso-wrap-distance-left:9.05pt;mso-wrap-distance-right:9.05pt;mso-wrap-distance-top:0pt;mso-wrap-distance-bottom:0pt;margin-top:0.05pt;mso-position-vertical-relative:text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82550</wp:posOffset>
                      </wp:positionV>
                      <wp:extent cx="504190" cy="26606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7pt;height:20.95pt;mso-wrap-distance-left:9.05pt;mso-wrap-distance-right:9.05pt;mso-wrap-distance-top:0pt;mso-wrap-distance-bottom:0pt;margin-top:6.5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164465</wp:posOffset>
                      </wp:positionV>
                      <wp:extent cx="504190" cy="26606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7pt;height:20.95pt;mso-wrap-distance-left:9.05pt;mso-wrap-distance-right:9.05pt;mso-wrap-distance-top:0pt;mso-wrap-distance-bottom:0pt;margin-top:12.95pt;mso-position-vertical-relative:text;margin-left:11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iagram 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</w:t>
            </w:r>
            <w:r>
              <w:rPr>
                <w:i/>
              </w:rPr>
              <w:t>Rajah 8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alculat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of the volume of the whole diagram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Hitung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daripada isipadu seluruh rajah itu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45 cm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                                           C        108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54 cm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                     D        216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</w:rPr>
              <w:t xml:space="preserve"> </w:t>
            </w:r>
            <w:r>
              <w:rPr/>
              <w:t xml:space="preserve">     Diagram 9 shows two equal triangles and a rectangle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  <w:lang w:val="sv-SE"/>
              </w:rPr>
              <w:t>Rajah  9  menunjukkan dua bentuk segi tiga sama kaki dan satu segi empat.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06595" cy="247523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6480" cy="2475360"/>
                                <a:chOff x="0" y="0"/>
                                <a:chExt cx="4506480" cy="2475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5600"/>
                                  <a:ext cx="4506480" cy="239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9527600">
                                  <a:off x="2273040" y="343440"/>
                                  <a:ext cx="1487160" cy="88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835560"/>
                                  <a:ext cx="1014840" cy="72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49880" y="1560960"/>
                                  <a:ext cx="1014840" cy="730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0" y="1904400"/>
                                  <a:ext cx="22860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800" y="1904400"/>
                                  <a:ext cx="22860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00" y="1162080"/>
                                  <a:ext cx="22860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2680" y="1162800"/>
                                  <a:ext cx="21636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0" y="989280"/>
                                  <a:ext cx="5716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103040"/>
                                  <a:ext cx="57024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0" y="1969200"/>
                                  <a:ext cx="960120" cy="46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iagram 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ajah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5.95pt;width:354.85pt;height:188.95pt" coordorigin="0,119" coordsize="7097,3779">
                      <v:rect id="shape_0" stroked="f" o:allowincell="t" style="position:absolute;left:0;top:119;width:7096;height:37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580;top:540;width:2341;height:1394;mso-wrap-style:none;v-text-anchor:middle;rotation:325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598;top:1316;width:1597;height:1142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8;top:2458;width:1597;height:1150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78,2999" to="3137,317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6,2999" to="4075,317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1830" to="3137,200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9,1831" to="3919,20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582;top:1558;width:899;height:5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219;top:1737;width:897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51;top:3101;width:1511;height:7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jah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alculate the perimeter of the whole diagram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Kirakan perimeter seluruh raj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12 cm                                             C        24 cm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20 cm                                              D        33 c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</w:t>
            </w:r>
            <w:r>
              <w:rPr/>
              <w:t xml:space="preserve">        Muthu is   1 m  25  cm  tall and Chong Wee is  156 cm. What is the difference height, in cm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etween Muthu and Chong Wee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Tinggi Muthu ialah  1 m 25 cm dan ketinggian Chong Wee ialah  156 cm. Carikan bez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ketinggian, dalam cm, di antara Muthu dan Chong Wee  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29 cm                                                 C        31 cm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30 cm                                                  D       41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b/>
                <w:sz w:val="28"/>
                <w:szCs w:val="28"/>
              </w:rPr>
              <w:t>26</w:t>
            </w:r>
            <w:r>
              <w:rPr/>
              <w:t xml:space="preserve">        Diagram 19 0hows an incomplete bill.</w:t>
            </w:r>
          </w:p>
          <w:p>
            <w:pPr>
              <w:pStyle w:val="Normal"/>
              <w:spacing w:lineRule="auto" w:line="360"/>
              <w:ind w:left="720" w:hanging="720"/>
              <w:rPr>
                <w:i/>
                <w:i/>
                <w:lang w:val="sv-SE"/>
              </w:rPr>
            </w:pPr>
            <w:r>
              <w:rPr>
                <w:b/>
              </w:rPr>
              <w:tab/>
            </w:r>
            <w:r>
              <w:rPr>
                <w:i/>
                <w:lang w:val="sv-SE"/>
              </w:rPr>
              <w:t>Rajah 10  menunjukkan sebuah bil yang tidak lengkap.</w:t>
            </w:r>
            <w:r>
              <w:rPr>
                <w:b/>
                <w:i/>
                <w:lang w:val="sv-SE"/>
              </w:rPr>
              <w:tab/>
              <w:t xml:space="preserve">  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ab/>
            </w:r>
          </w:p>
          <w:tbl>
            <w:tblPr>
              <w:tblW w:w="6120" w:type="dxa"/>
              <w:jc w:val="left"/>
              <w:tblInd w:w="1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800"/>
              <w:gridCol w:w="1620"/>
              <w:gridCol w:w="1620"/>
            </w:tblGrid>
            <w:tr>
              <w:trPr>
                <w:trHeight w:val="43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uantity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uantiti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tem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arang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nit Price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Harga seuni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ice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Harga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k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sh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k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k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awn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Udang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M16.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k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cken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ya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M7.5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M15.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Total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umlah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M93.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-3810</wp:posOffset>
                      </wp:positionV>
                      <wp:extent cx="1266825" cy="50482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39.75pt;mso-wrap-distance-left:9.05pt;mso-wrap-distance-right:9.05pt;mso-wrap-distance-top:0pt;mso-wrap-distance-bottom:0pt;margin-top:-0.3pt;mso-position-vertical-relative:text;margin-left:1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What is the price of 1 kg of fish?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erapakah harga bagi 1 kg ikan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ab/>
            </w:r>
            <w:r>
              <w:rPr/>
              <w:t>A</w:t>
              <w:tab/>
              <w:t>RM46.00                                           C</w:t>
              <w:tab/>
              <w:t>RM19.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B</w:t>
              <w:tab/>
              <w:t>RM32.00                                           D</w:t>
              <w:tab/>
              <w:t>RM11.5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b/>
              </w:rPr>
              <w:t>27</w:t>
              <w:tab/>
            </w:r>
            <w:r>
              <w:rPr/>
              <w:t>Diagram 11 shows the time Mila started her journey from home to the market in the evening.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77495</wp:posOffset>
                      </wp:positionV>
                      <wp:extent cx="1552575" cy="14192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2680" cy="1419120"/>
                                <a:chOff x="0" y="0"/>
                                <a:chExt cx="1552680" cy="141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0"/>
                                  <a:ext cx="1552680" cy="141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2200" y="686520"/>
                                  <a:ext cx="39060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686520"/>
                                  <a:ext cx="123840" cy="25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21.85pt;width:122.25pt;height:111.75pt" coordorigin="1872,437" coordsize="2445,22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72;top:437;width:2444;height:2234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line id="shape_0" from="3088,1518" to="3702,18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8,1518" to="3282,1922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</w:r>
            <w:r>
              <w:rPr>
                <w:i/>
              </w:rPr>
              <w:t xml:space="preserve">Rajah 11 menunjukkan waktu Mila memulakan perjalanannya dari rumah ke pasar pada </w:t>
            </w:r>
            <w:r>
              <w:rPr>
                <w:i/>
                <w:color w:val="000000"/>
              </w:rPr>
              <w:t>satu</w:t>
            </w:r>
            <w:r>
              <w:rPr>
                <w:i/>
              </w:rPr>
              <w:t xml:space="preserve"> petang.</w:t>
            </w:r>
          </w:p>
          <w:p>
            <w:pPr>
              <w:pStyle w:val="Normal"/>
              <w:spacing w:lineRule="auto" w:line="360"/>
              <w:ind w:left="720" w:hanging="7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6035</wp:posOffset>
                      </wp:positionV>
                      <wp:extent cx="1190625" cy="4953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39pt;mso-wrap-distance-left:9.05pt;mso-wrap-distance-right:9.05pt;mso-wrap-distance-top:0pt;mso-wrap-distance-bottom:0pt;margin-top:2.05pt;mso-position-vertical-relative:text;margin-left:2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  <w:tab/>
              <w:t>It took 35 minutes for her to get to the market. She spent 1 hour 25 minutes in the market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t what time did she start her journey home?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i/>
                <w:lang w:val="pt-BR"/>
              </w:rPr>
              <w:t>Dia mengambil masa 35 minit untuk sampai di pasar. Dia berada di pasar selama 1 jam 25 minit.</w:t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Pada pukul berapakah dia memulakan perjalanannya pulang ke rumah ?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</w:t>
              <w:tab/>
              <w:t>0645 hrs                                             C</w:t>
              <w:tab/>
              <w:t>1845 hr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</w:t>
              <w:tab/>
              <w:t>0720 hrs                                             D</w:t>
              <w:tab/>
              <w:t>1920 hr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8</w:t>
              <w:tab/>
            </w:r>
            <w:r>
              <w:rPr>
                <w:rFonts w:eastAsia="Arial Unicode MS"/>
              </w:rPr>
              <w:t>Diagram 12 is a number lin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 Unicode MS"/>
              </w:rPr>
              <w:tab/>
            </w:r>
            <w:r>
              <w:rPr>
                <w:rFonts w:eastAsia="Arial Unicode MS"/>
                <w:i/>
              </w:rPr>
              <w:t>Rajah 12 adalah garis nombor.</w:t>
            </w:r>
          </w:p>
          <w:p>
            <w:pPr>
              <w:pStyle w:val="Normal"/>
              <w:spacing w:lineRule="auto" w:line="360"/>
              <w:rPr>
                <w:rFonts w:ascii="Century Gothic" w:hAnsi="Century Gothic" w:eastAsia="Arial Unicode MS" w:cs="Century Gothic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entury Gothic" w:ascii="Century Gothic" w:hAnsi="Century Gothic"/>
                <w:i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11760</wp:posOffset>
                      </wp:positionV>
                      <wp:extent cx="3752850" cy="6667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3000" cy="666720"/>
                                <a:chOff x="0" y="0"/>
                                <a:chExt cx="375300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66600"/>
                                  <a:ext cx="361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680" y="936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920"/>
                                  <a:ext cx="76212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 mill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 ju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0880" y="152280"/>
                                  <a:ext cx="762120" cy="51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mill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ju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84960"/>
                                  <a:ext cx="3333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204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5pt;margin-top:8.8pt;width:295.5pt;height:52.5pt" coordorigin="1470,176" coordsize="5910,1050">
                      <v:line id="shape_0" from="1530,281" to="7229,281" stroked="t" o:allowincell="t" style="position:absolute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55,176" to="2055,490" stroked="t" o:allowincell="t" style="position:absolute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85,176" to="2985,3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60,176" to="4860,3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90,176" to="5790,3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50,190" to="6750,504" stroked="t" o:allowincell="t" style="position:absolute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70;top:415;width:1199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ill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ju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80;top:416;width:1199;height: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ill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ju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9;top:310;width:52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30,176" to="3930,3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eastAsia="Arial Unicode MS" w:cs="Century Gothic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55245</wp:posOffset>
                      </wp:positionV>
                      <wp:extent cx="1276350" cy="48577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38.25pt;mso-wrap-distance-left:9.05pt;mso-wrap-distance-right:9.05pt;mso-wrap-distance-top:0pt;mso-wrap-distance-bottom:0pt;margin-top:4.35pt;mso-position-vertical-relative:text;margin-left:16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entury Gothic" w:hAnsi="Century Gothic" w:eastAsia="Arial Unicode MS" w:cs="Century Gothic"/>
                <w:sz w:val="22"/>
                <w:szCs w:val="22"/>
              </w:rPr>
            </w:pPr>
            <w:r>
              <w:rPr>
                <w:rFonts w:eastAsia="Arial Unicode MS" w:cs="Century Gothic" w:ascii="Century Gothic" w:hAnsi="Century Gothic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</w:rPr>
            </w:pPr>
            <w:r>
              <w:rPr>
                <w:rFonts w:eastAsia="Arial Unicode MS"/>
              </w:rPr>
              <w:t>Which of the following is most likely the value of X ?</w:t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  <w:i/>
                <w:i/>
                <w:lang w:val="sv-SE"/>
              </w:rPr>
            </w:pPr>
            <w:r>
              <w:rPr>
                <w:rFonts w:eastAsia="Arial Unicode MS"/>
                <w:i/>
                <w:lang w:val="sv-SE"/>
              </w:rPr>
              <w:t>Antara berikut, yang manakah mungkin sekali nilai bagi X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lang w:val="sv-SE"/>
              </w:rPr>
              <w:tab/>
            </w:r>
            <w:r>
              <w:rPr>
                <w:rFonts w:eastAsia="Arial Unicode MS"/>
              </w:rPr>
              <w:t>A</w:t>
              <w:tab/>
              <w:t>3 100 000                                          C</w:t>
              <w:tab/>
              <w:t>3 250 000</w:t>
              <w:tab/>
              <w:tab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Arial Unicode MS"/>
              </w:rPr>
              <w:t>B</w:t>
              <w:tab/>
              <w:t>3 200 000                                          D</w:t>
              <w:tab/>
              <w:t>3 400 000</w:t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ab/>
              <w:tab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>
                <w:b/>
              </w:rPr>
              <w:t>29</w:t>
            </w:r>
            <w:r>
              <w:rPr/>
              <w:tab/>
              <w:t>Diagram 13 shows a straight line STU.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</w:r>
            <w:r>
              <w:rPr>
                <w:i/>
              </w:rPr>
              <w:t>Rajah 13 menunjukkan satu garis lurus STU.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27330</wp:posOffset>
                      </wp:positionV>
                      <wp:extent cx="0" cy="1428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7.9pt" to="74.25pt,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236855</wp:posOffset>
                      </wp:positionV>
                      <wp:extent cx="0" cy="1428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18.65pt" to="190.5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36855</wp:posOffset>
                      </wp:positionV>
                      <wp:extent cx="0" cy="1428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8.65pt" to="354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08280</wp:posOffset>
                      </wp:positionV>
                      <wp:extent cx="457200" cy="0"/>
                      <wp:effectExtent l="0" t="57150" r="0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6.4pt" to="188.95pt,16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08280</wp:posOffset>
                      </wp:positionV>
                      <wp:extent cx="457200" cy="0"/>
                      <wp:effectExtent l="0" t="57150" r="0" b="571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6.4pt" to="110.95pt,16.4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65405</wp:posOffset>
                      </wp:positionV>
                      <wp:extent cx="895350" cy="27622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∙</w:t>
                                  </w:r>
                                  <w:r>
                                    <w:rPr/>
                                    <w:t>76 k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21.75pt;mso-wrap-distance-left:9.05pt;mso-wrap-distance-right:9.05pt;mso-wrap-distance-top:0pt;mso-wrap-distance-bottom:0pt;margin-top:5.15pt;mso-position-vertical-relative:text;margin-left: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>∙</w:t>
                            </w:r>
                            <w:r>
                              <w:rPr/>
                              <w:t>76 k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40640</wp:posOffset>
                      </wp:positionV>
                      <wp:extent cx="35433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3.2pt" to="353.2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295275" cy="33337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6.2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9215</wp:posOffset>
                      </wp:positionV>
                      <wp:extent cx="295275" cy="33337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6.25pt;mso-wrap-distance-left:9.05pt;mso-wrap-distance-right:9.05pt;mso-wrap-distance-top:0pt;mso-wrap-distance-bottom:0pt;margin-top:5.45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362450</wp:posOffset>
                      </wp:positionH>
                      <wp:positionV relativeFrom="paragraph">
                        <wp:posOffset>69215</wp:posOffset>
                      </wp:positionV>
                      <wp:extent cx="295275" cy="33337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6.25pt;mso-wrap-distance-left:9.05pt;mso-wrap-distance-right:9.05pt;mso-wrap-distance-top:0pt;mso-wrap-distance-bottom:0pt;margin-top:5.45pt;mso-position-vertical-relative:text;margin-left:3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41275</wp:posOffset>
                      </wp:positionV>
                      <wp:extent cx="1266825" cy="4953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39pt;mso-wrap-distance-left:9.05pt;mso-wrap-distance-right:9.05pt;mso-wrap-distance-top:0pt;mso-wrap-distance-bottom:0pt;margin-top:3.25pt;mso-position-vertical-relative:text;margin-left:1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TU is 690 m longer than ST.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What is the length of SU, in km?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</w:r>
            <w:r>
              <w:rPr>
                <w:i/>
                <w:lang w:val="sv-SE"/>
              </w:rPr>
              <w:t>TU adalah 690 m lebih panjang daripada ST.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ab/>
              <w:t>Berapakah panjang SU, dalam km?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>
                <w:lang w:val="sv-SE"/>
              </w:rPr>
              <w:tab/>
            </w:r>
            <w:r>
              <w:rPr/>
              <w:t>A</w:t>
              <w:tab/>
              <w:t>2</w:t>
            </w:r>
            <w:r>
              <w:rPr>
                <w:rFonts w:cs="Arial" w:ascii="Arial" w:hAnsi="Arial"/>
              </w:rPr>
              <w:t>∙</w:t>
            </w:r>
            <w:r>
              <w:rPr/>
              <w:t>21                                                   C</w:t>
              <w:tab/>
              <w:t>1</w:t>
            </w:r>
            <w:r>
              <w:rPr>
                <w:rFonts w:cs="Arial" w:ascii="Arial" w:hAnsi="Arial"/>
              </w:rPr>
              <w:t>∙</w:t>
            </w:r>
            <w:r>
              <w:rPr/>
              <w:t>52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B</w:t>
              <w:tab/>
              <w:t>2</w:t>
            </w:r>
            <w:r>
              <w:rPr>
                <w:rFonts w:cs="Arial" w:ascii="Arial" w:hAnsi="Arial"/>
              </w:rPr>
              <w:t>∙</w:t>
            </w:r>
            <w:r>
              <w:rPr/>
              <w:t>14                                                   D</w:t>
              <w:tab/>
              <w:t>1</w:t>
            </w:r>
            <w:r>
              <w:rPr>
                <w:rFonts w:cs="Arial" w:ascii="Arial" w:hAnsi="Arial"/>
              </w:rPr>
              <w:t>∙</w:t>
            </w:r>
            <w:r>
              <w:rPr/>
              <w:t>45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0</w:t>
            </w:r>
            <w:r>
              <w:rPr/>
              <w:t xml:space="preserve">        Calculate the duration, in months and days, from 23 April 2007 to 10 August 200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     </w:t>
            </w:r>
            <w:r>
              <w:rPr>
                <w:i/>
                <w:lang w:val="sv-SE"/>
              </w:rPr>
              <w:t>Kirakan tempoh masa, dalam bulan dan hari, dari 23 April 2007 hingga 10 Ogos 2007 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3 months  24 days                             C        3 months 18 day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</w:t>
            </w:r>
            <w:r>
              <w:rPr>
                <w:i/>
              </w:rPr>
              <w:t>3 bulan  24 hari                                             3 bulan 18 hari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3 months 16 days                              D        2 months 18 days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i/>
              </w:rPr>
              <w:t>3 bulan 16 hari                                             2 bulan 18 ha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31</w:t>
            </w:r>
            <w:r>
              <w:rPr/>
              <w:tab/>
              <w:t>Diagram 14 shows the mass of a packet of biscui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  <w:lang w:val="sv-SE"/>
              </w:rPr>
              <w:t>Rajah 14 menunjukkan jisim bagi sebungkus biskut.</w:t>
            </w:r>
          </w:p>
          <w:p>
            <w:pPr>
              <w:pStyle w:val="Normal"/>
              <w:spacing w:lineRule="auto" w:line="360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7620</wp:posOffset>
                      </wp:positionV>
                      <wp:extent cx="1133475" cy="1631315"/>
                      <wp:effectExtent l="43815" t="5080" r="4318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3640" cy="1631160"/>
                                <a:chOff x="0" y="0"/>
                                <a:chExt cx="1133640" cy="163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507960"/>
                                  <a:ext cx="1014840" cy="98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080" y="505440"/>
                                  <a:ext cx="97344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3440" cy="9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824400"/>
                                    <a:ext cx="720" cy="15480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862920"/>
                                    <a:ext cx="30600" cy="900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040" y="807120"/>
                                    <a:ext cx="55800" cy="77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720" y="720720"/>
                                    <a:ext cx="76680" cy="558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607680"/>
                                    <a:ext cx="89640" cy="306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5040" y="487080"/>
                                    <a:ext cx="158040" cy="72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7880" y="335880"/>
                                    <a:ext cx="89640" cy="306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720" y="201960"/>
                                    <a:ext cx="76680" cy="558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6040" y="93240"/>
                                    <a:ext cx="55800" cy="7812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560"/>
                                    <a:ext cx="30600" cy="900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4200" y="0"/>
                                    <a:ext cx="720" cy="15480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3720" y="25560"/>
                                    <a:ext cx="30600" cy="900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240" y="93240"/>
                                    <a:ext cx="55800" cy="7812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240" y="201960"/>
                                    <a:ext cx="76680" cy="558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480" y="335880"/>
                                    <a:ext cx="89640" cy="306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87080"/>
                                    <a:ext cx="153720" cy="72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607680"/>
                                    <a:ext cx="89640" cy="306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240" y="720720"/>
                                    <a:ext cx="76680" cy="558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240" y="807120"/>
                                    <a:ext cx="55800" cy="774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3720" y="862920"/>
                                    <a:ext cx="30600" cy="9000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231f2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0" y="659160"/>
                                  <a:ext cx="695880" cy="67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4240"/>
                                    <a:ext cx="191160" cy="14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720" y="264240"/>
                                    <a:ext cx="191160" cy="14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6320" y="0"/>
                                    <a:ext cx="191160" cy="67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27760"/>
                                      <a:ext cx="191160" cy="142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1160" cy="142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4920"/>
                                      <a:ext cx="191160" cy="142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kg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20560" y="947520"/>
                                  <a:ext cx="9720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231f2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1188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231f20"/>
                                  </a:solidFill>
                                  <a:ln w="1512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8920" y="514440"/>
                                  <a:ext cx="960840" cy="963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420840"/>
                                  <a:ext cx="1904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130">
                                      <a:moveTo>
                                        <a:pt x="266" y="13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266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231f2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1499400"/>
                                  <a:ext cx="1133640" cy="132120"/>
                                </a:xfrm>
                                <a:custGeom>
                                  <a:avLst/>
                                  <a:gdLst>
                                    <a:gd name="textAreaLeft" fmla="*/ 141120 w 642600"/>
                                    <a:gd name="textAreaRight" fmla="*/ 501480 w 642600"/>
                                    <a:gd name="textAreaTop" fmla="*/ 16200 h 74880"/>
                                    <a:gd name="textAreaBottom" fmla="*/ 58680 h 74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02200" y="-184680"/>
                                  <a:ext cx="144000" cy="1057320"/>
                                </a:xfrm>
                                <a:custGeom>
                                  <a:avLst/>
                                  <a:gdLst>
                                    <a:gd name="textAreaLeft" fmla="*/ 0 w 81720"/>
                                    <a:gd name="textAreaRight" fmla="*/ 57240 w 81720"/>
                                    <a:gd name="textAreaTop" fmla="*/ 24840 h 599400"/>
                                    <a:gd name="textAreaBottom" fmla="*/ 574560 h 59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360" y="0"/>
                                  <a:ext cx="769680" cy="39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9680" cy="3988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blipFill rotWithShape="0">
                                    <a:blip r:embed="rId4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640" y="72360"/>
                                    <a:ext cx="5252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iscuit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5920" y="992520"/>
                                  <a:ext cx="207720" cy="297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-13.95pt;width:89.25pt;height:142.95pt" coordorigin="2443,-279" coordsize="1785,2859">
                      <v:rect id="shape_0" stroked="t" o:allowincell="t" style="position:absolute;left:2536;top:812;width:1597;height:1552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group id="shape_0" style="position:absolute;left:2573;top:808;width:1533;height:1542">
                        <v:oval id="shape_0" stroked="t" o:allowincell="t" style="position:absolute;left:2573;top:808;width:1532;height:1541;mso-wrap-style:none;v-text-anchor:middle">
                          <v:fill o:detectmouseclick="t" on="false"/>
                          <v:stroke color="#231f20" weight="7560" joinstyle="miter" endcap="flat"/>
                          <w10:wrap type="none"/>
                        </v:oval>
                        <v:line id="shape_0" from="3336,2106" to="3336,2349" stroked="t" o:allowincell="t" style="position:absolute">
                          <v:stroke color="#231f20" weight="15120" joinstyle="miter" endcap="flat"/>
                          <v:fill o:detectmouseclick="t" on="false"/>
                          <w10:wrap type="none"/>
                        </v:line>
                        <v:line id="shape_0" from="3525,2167" to="3572,2308" stroked="t" o:allowincell="t" style="position:absolute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701,2079" to="3788,2200" stroked="t" o:allowincell="t" style="position:absolute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836,1943" to="3956,2030" stroked="t" o:allowincell="t" style="position:absolute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924,1765" to="4064,1812" stroked="t" o:allowincell="t" style="position:absolute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857,1575" to="4105,1575" stroked="t" o:allowincell="t" style="position:absolute">
                          <v:stroke color="#231f20" weight="15120" joinstyle="miter" endcap="flat"/>
                          <v:fill o:detectmouseclick="t" on="false"/>
                          <w10:wrap type="none"/>
                        </v:line>
                        <v:line id="shape_0" from="3924,1337" to="4064,1384" stroked="t" o:allowincell="t" style="position:absolute;flip: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836,1126" to="3956,1213" stroked="t" o:allowincell="t" style="position:absolute;flip: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701,955" to="3788,1077" stroked="t" o:allowincell="t" style="position:absolute;flip: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525,848" to="3572,989" stroked="t" o:allowincell="t" style="position:absolute;flip: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336,808" to="3336,1051" stroked="t" o:allowincell="t" style="position:absolute;flip:y">
                          <v:stroke color="#231f20" weight="15120" joinstyle="miter" endcap="flat"/>
                          <v:fill o:detectmouseclick="t" on="false"/>
                          <w10:wrap type="none"/>
                        </v:line>
                        <v:line id="shape_0" from="3099,848" to="3146,989" stroked="t" o:allowincell="t" style="position:absolute;flip:x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890,955" to="2977,1077" stroked="t" o:allowincell="t" style="position:absolute;flip:x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720,1126" to="2840,1213" stroked="t" o:allowincell="t" style="position:absolute;flip:x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612,1337" to="2752,1384" stroked="t" o:allowincell="t" style="position:absolute;flip:xy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573,1575" to="2814,1575" stroked="t" o:allowincell="t" style="position:absolute;flip:x">
                          <v:stroke color="#231f20" weight="15120" joinstyle="miter" endcap="flat"/>
                          <v:fill o:detectmouseclick="t" on="false"/>
                          <w10:wrap type="none"/>
                        </v:line>
                        <v:line id="shape_0" from="2612,1765" to="2752,1812" stroked="t" o:allowincell="t" style="position:absolute;flip:x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720,1943" to="2840,2030" stroked="t" o:allowincell="t" style="position:absolute;flip:x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2890,2079" to="2977,2200" stroked="t" o:allowincell="t" style="position:absolute;flip:x">
                          <v:stroke color="#231f20" weight="7560" joinstyle="miter" endcap="flat"/>
                          <v:fill o:detectmouseclick="t" on="false"/>
                          <w10:wrap type="none"/>
                        </v:line>
                        <v:line id="shape_0" from="3099,2167" to="3146,2308" stroked="t" o:allowincell="t" style="position:absolute;flip:x">
                          <v:stroke color="#231f20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84;top:1050;width:1096;height:1056">
                        <v:shape id="shape_0" stroked="f" o:allowincell="t" style="position:absolute;left:2784;top:1466;width:300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79;top:1466;width:300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188;top:1050;width:301;height:1056">
                          <v:shape id="shape_0" stroked="f" o:allowincell="t" style="position:absolute;left:3188;top:1881;width:300;height:2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88;top:1050;width:300;height:2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88;top:1247;width:300;height:2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264;top:1504;width:153;height:153">
                        <v:oval id="shape_0" fillcolor="#231f20" stroked="f" o:allowincell="t" style="position:absolute;left:3264;top:1504;width:152;height:152;mso-wrap-style:none;v-text-anchor:middle">
                          <v:fill o:detectmouseclick="t" type="solid" color2="#dce0df"/>
                          <v:stroke color="#3465a4" joinstyle="round" endcap="flat"/>
                          <w10:wrap type="none"/>
                        </v:oval>
                        <v:oval id="shape_0" fillcolor="#231f20" stroked="t" o:allowincell="t" style="position:absolute;left:3283;top:1523;width:112;height:112;mso-wrap-style:none;v-text-anchor:middle">
                          <v:fill o:detectmouseclick="t" type="solid" color2="#dce0df"/>
                          <v:stroke color="white" weight="15120" joinstyle="miter" endcap="flat"/>
                          <w10:wrap type="none"/>
                        </v:oval>
                      </v:group>
                      <v:oval id="shape_0" stroked="t" o:allowincell="t" style="position:absolute;left:2584;top:822;width:1512;height:1516;mso-wrap-style:none;v-text-anchor:middle">
                        <v:fill o:detectmouseclick="t" on="false"/>
                        <v:stroke color="black" weight="37440" joinstyle="miter" endcap="flat"/>
                        <w10:wrap type="none"/>
                      </v:oval>
                      <v:shape id="shape_0" coordsize="266,130" path="m266,130l0,130l41,0l224,0l266,130xe" fillcolor="#333333" stroked="t" o:allowincell="t" style="position:absolute;left:3195;top:675;width:299;height:133;mso-wrap-style:none;v-text-anchor:middle">
                        <v:fill o:detectmouseclick="t" type="solid" color2="#cccccc"/>
                        <v:stroke color="#231f20" weight="9360" joinstyle="miter" endcap="flat"/>
                        <w10:wrap type="none"/>
                      </v:shape>
                      <v:shape id="shape_0" stroked="t" o:allowincell="t" style="position:absolute;left:2444;top:2373;width:1784;height:207;mso-wrap-style:none;v-text-anchor:middle;rotation:180" type="_x0000_t8">
                        <v:imagedata r:id="rId41" o:detectmouseclick="t"/>
                        <v:stroke color="black" weight="19080" joinstyle="miter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3235;top:-279;width:226;height:1664;mso-wrap-style:none;v-text-anchor:middle;rotation:90" type="_x0000_t86">
                        <v:fill o:detectmouseclick="t" on="false"/>
                        <v:stroke color="black" weight="19080" joinstyle="miter" endcap="flat"/>
                        <w10:wrap type="none"/>
                      </v:shape>
                      <v:group id="shape_0" style="position:absolute;left:2742;top:12;width:1212;height:628">
                        <v:roundrect id="shape_0" stroked="t" o:allowincell="t" style="position:absolute;left:2742;top:12;width:1211;height:627;mso-wrap-style:none;v-text-anchor:middle">
                          <v:imagedata r:id="rId42" o:detectmouseclick="t"/>
                          <v:stroke color="black" weight="9360" joinstyle="miter" endcap="flat"/>
                          <w10:wrap type="none"/>
                        </v:roundrect>
                        <v:shape id="shape_0" fillcolor="white" stroked="f" o:allowincell="t" style="position:absolute;left:2940;top:126;width:826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scui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3335,1575" to="3661,2043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ab/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sv-SE" w:eastAsia="en-US"/>
              </w:rPr>
            </w:pPr>
            <w:r>
              <w:rPr>
                <w:b/>
                <w:bCs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111760</wp:posOffset>
                      </wp:positionV>
                      <wp:extent cx="1190625" cy="43815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34.5pt;mso-wrap-distance-left:9.05pt;mso-wrap-distance-right:9.05pt;mso-wrap-distance-top:0pt;mso-wrap-distance-bottom:0pt;margin-top:8.8pt;mso-position-vertical-relative:text;margin-left:1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The mass of the packet of biscuits, in g, is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i/>
                <w:lang w:val="sv-SE"/>
              </w:rPr>
              <w:t>Jisim bagi sebungkus biskut itu, dalam g, ialah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lang w:val="pt-BR"/>
              </w:rPr>
              <w:t>A</w:t>
              <w:tab/>
              <w:t>1 750                                                   C</w:t>
              <w:tab/>
              <w:t>1 5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t-BR"/>
              </w:rPr>
              <w:tab/>
              <w:t>B</w:t>
              <w:tab/>
              <w:t>1 600                                                   D</w:t>
              <w:tab/>
              <w:t>1 300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ab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32        </w:t>
            </w:r>
            <w:r>
              <w:rPr/>
              <w:t>Diagram 15 is a pie chart that shows the occupations of 300 people in a village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66395</wp:posOffset>
                      </wp:positionV>
                      <wp:extent cx="3084830" cy="1765935"/>
                      <wp:effectExtent l="5080" t="508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840" cy="1765800"/>
                                <a:chOff x="0" y="0"/>
                                <a:chExt cx="3084840" cy="176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4720" cy="166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8120" y="0"/>
                                  <a:ext cx="0" cy="84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840600"/>
                                  <a:ext cx="105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5280" y="125640"/>
                                  <a:ext cx="1044720" cy="76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arme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eta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7400" y="840600"/>
                                  <a:ext cx="732240" cy="59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" y="335880"/>
                                  <a:ext cx="1044720" cy="75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aboure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uru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8120" y="840600"/>
                                  <a:ext cx="900360" cy="39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9280" y="1072440"/>
                                  <a:ext cx="170496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actory Worke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ekerja Kila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0120" y="788040"/>
                                  <a:ext cx="1044720" cy="53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ache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ur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788840" y="971640"/>
                                  <a:ext cx="45576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28.85pt;width:242.9pt;height:139.05pt" coordorigin="1512,577" coordsize="4858,2781">
                      <v:oval id="shape_0" fillcolor="white" stroked="t" o:allowincell="t" style="position:absolute;left:1512;top:577;width:3345;height:26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94,577" to="3194,19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4,1901" to="4857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85;top:775;width:1644;height:12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rm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t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59,1901" to="3211,28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05;top:1106;width:1644;height:1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ur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ru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94,1901" to="4611,25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8;top:2266;width:268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ory Wo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kerja Kil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25;top:1818;width:1644;height:8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9,2107" to="5046,220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</w:rPr>
              <w:t>Rajah 15 ialah carta pai yang menunjukkan jenis pekerjaan bagi 300 orang penduduk di sebuah kampung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224155</wp:posOffset>
                      </wp:positionV>
                      <wp:extent cx="1209675" cy="4953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39pt;mso-wrap-distance-left:9.05pt;mso-wrap-distance-right:9.05pt;mso-wrap-distance-top:0pt;mso-wrap-distance-bottom:0pt;margin-top:17.65pt;mso-position-vertical-relative:text;margin-left:1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How many teachers are there in the village?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erapa orang guru di kampung itu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ab/>
            </w:r>
            <w:r>
              <w:rPr/>
              <w:t>A</w:t>
              <w:tab/>
              <w:t>10                                                        C</w:t>
              <w:tab/>
              <w:t>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B</w:t>
              <w:tab/>
              <w:t>20                                                        D</w:t>
              <w:tab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3</w:t>
            </w:r>
            <w:r>
              <w:rPr/>
              <w:t xml:space="preserve">        Mr Ismail bought three durians for RM 6.50 each and another 2 durians for RM 8.00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hat is the average price of all the durian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Encik Ismail membeli tiga biji durian yang berharga RM 6.50 setiap biji dan dua biji durian lai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dengan jumlah harga RM 8.00. Berapakah purata harga durian-durian itu ?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RM 5.00                                               C        RM 5.75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RM 5.50                                               D        RM 6.2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</w:rPr>
              <w:t xml:space="preserve"> </w:t>
            </w:r>
            <w:r>
              <w:rPr/>
              <w:t xml:space="preserve">     Table 2 shows the weight of four boys.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lang w:val="sv-SE"/>
              </w:rPr>
              <w:t xml:space="preserve">           </w:t>
            </w:r>
            <w:r>
              <w:rPr>
                <w:i/>
                <w:lang w:val="sv-SE"/>
              </w:rPr>
              <w:t>Jadual 2  menunjukkan berat empat orang murid lelaki..</w:t>
            </w:r>
            <w:r>
              <w:rPr>
                <w:lang w:val="sv-SE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tbl>
            <w:tblPr>
              <w:tblW w:w="558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324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Name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  <w:t>Nam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  <w:t>Berat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lang w:val="sv-SE"/>
                    </w:rPr>
                  </w:pPr>
                  <w:r>
                    <w:rPr>
                      <w:i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Ah Kai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45.5 kg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Aiman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sv-SE"/>
                    </w:rPr>
                  </w:pPr>
                  <w:r>
                    <w:rPr>
                      <w:bCs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lang w:val="sv-SE"/>
                    </w:rPr>
                  </w:pPr>
                  <w:r>
                    <w:rPr>
                      <w:bCs/>
                      <w:lang w:val="sv-SE"/>
                    </w:rPr>
                    <w:t>37 250 g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sv-SE"/>
                    </w:rPr>
                  </w:pPr>
                  <w:r>
                    <w:rPr>
                      <w:bCs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Haziq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/>
                    <w:t>30 kg  500g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Peter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0.5 k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Table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i/>
              </w:rPr>
              <w:t>Jadual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he boys that have the same weight are ………….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</w:t>
            </w:r>
            <w:r>
              <w:rPr>
                <w:i/>
                <w:lang w:val="sv-SE"/>
              </w:rPr>
              <w:t xml:space="preserve">   </w:t>
            </w:r>
            <w:r>
              <w:rPr>
                <w:i/>
                <w:lang w:val="sv-SE"/>
              </w:rPr>
              <w:t>Murid lelaki yang mempunyai berat yang sama ialah …………….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A        Ah Kai and Aiman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Aiman and Haziq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        Peter and Aima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        Haziq and P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b/>
                <w:lang w:val="pt-BR"/>
              </w:rPr>
              <w:t>35</w:t>
            </w:r>
            <w:r>
              <w:rPr>
                <w:lang w:val="pt-BR"/>
              </w:rPr>
              <w:tab/>
              <w:t xml:space="preserve"> Diagram 16 shows a tria</w:t>
            </w:r>
            <w:r>
              <w:rPr/>
              <w:t>ngle constructed with a piece of string.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  <w:tab/>
            </w:r>
            <w:r>
              <w:rPr>
                <w:i/>
                <w:lang w:val="sv-SE"/>
              </w:rPr>
              <w:t>Rajah 16 menunjukkan sebuah segi tiga yang diperbuat daripada seutas tali.</w:t>
            </w:r>
          </w:p>
          <w:p>
            <w:pPr>
              <w:pStyle w:val="Normal"/>
              <w:spacing w:lineRule="auto" w:line="360"/>
              <w:ind w:left="720" w:hanging="720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2385</wp:posOffset>
                      </wp:positionV>
                      <wp:extent cx="2219960" cy="1009015"/>
                      <wp:effectExtent l="0" t="4445" r="254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0120" cy="1009080"/>
                                <a:chOff x="0" y="0"/>
                                <a:chExt cx="2220120" cy="10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8680" y="0"/>
                                  <a:ext cx="1981080" cy="704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14440" cy="70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880"/>
                                    <a:ext cx="197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080" y="0"/>
                                    <a:ext cx="1476360" cy="70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23120"/>
                                  <a:ext cx="676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113760"/>
                                  <a:ext cx="676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.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675720"/>
                                  <a:ext cx="676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.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45pt;margin-top:2.55pt;width:174.75pt;height:79.45pt" coordorigin="1529,51" coordsize="3495,1589">
                      <v:group id="shape_0" style="position:absolute;left:1905;top:51;width:3119;height:1109">
                        <v:line id="shape_0" from="1905,51" to="2714,11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5,1161" to="5009,11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0,51" to="5024,11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29;top:245;width:106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4;top:230;width:106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.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4;top:1115;width:106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.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1450</wp:posOffset>
                      </wp:positionV>
                      <wp:extent cx="2150745" cy="485775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Diagram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35pt;height:38.25pt;mso-wrap-distance-left:9.05pt;mso-wrap-distance-right:9.05pt;mso-wrap-distance-top:0pt;mso-wrap-distance-bottom:0pt;margin-top:13.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Diagram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hich shape can be constructed with the same piece of string?</w:t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color w:val="000000"/>
                <w:lang w:val="sv-SE"/>
              </w:rPr>
            </w:pPr>
            <w:r>
              <w:rPr>
                <w:i/>
                <w:color w:val="000000"/>
                <w:lang w:val="sv-SE"/>
              </w:rPr>
              <w:t>Bentuk manakah yang boleh dibina dengan menggunakan tali yang sam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239395</wp:posOffset>
                      </wp:positionV>
                      <wp:extent cx="370205" cy="23495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18.5pt;mso-wrap-distance-left:9.05pt;mso-wrap-distance-right:9.05pt;mso-wrap-distance-top:0pt;mso-wrap-distance-bottom:0pt;margin-top:18.85pt;mso-position-vertical-relative:text;margin-left:2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25730</wp:posOffset>
                      </wp:positionV>
                      <wp:extent cx="625475" cy="23495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18.5pt;mso-wrap-distance-left:9.05pt;mso-wrap-distance-right:9.05pt;mso-wrap-distance-top:0pt;mso-wrap-distance-bottom:0pt;margin-top:9.9pt;mso-position-vertical-relative:text;margin-left:2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10</wp:posOffset>
                      </wp:positionV>
                      <wp:extent cx="4686300" cy="202692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2026800"/>
                                <a:chOff x="0" y="0"/>
                                <a:chExt cx="4686480" cy="20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5280" y="66600"/>
                                  <a:ext cx="1506240" cy="590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4760" y="19440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560" y="64440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172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0"/>
                                  <a:ext cx="3697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10520" y="93960"/>
                                  <a:ext cx="1374120" cy="55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3800" y="62424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0800" y="26172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160" y="1101240"/>
                                  <a:ext cx="1876320" cy="69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20" y="1040040"/>
                                  <a:ext cx="3700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760" y="179136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1315800"/>
                                  <a:ext cx="8020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11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36320" y="1120680"/>
                                  <a:ext cx="1039320" cy="70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5880" y="135576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2160" y="1000080"/>
                                  <a:ext cx="3697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240" y="26172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9360" y="885960"/>
                                  <a:ext cx="6249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040" y="134244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9360" y="1792080"/>
                                  <a:ext cx="62496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240" y="1315800"/>
                                  <a:ext cx="6253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0.3pt;width:369pt;height:159.6pt" coordorigin="612,6" coordsize="7380,3192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377;top:111;width:2371;height:92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478;top:312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2;top:1021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;top:418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;top:6;width:581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038;top:154;width:2163;height:8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689;top:989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07;top:418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154;top:1740;width:2954;height:108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1;top:1644;width:582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6;top:2827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8;top:2078;width:1262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1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5551;top:1771;width:1636;height:1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952;top:2141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42;top:1581;width:581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02;top:418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1;top:1401;width:983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1;top:2120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1;top:2828;width:983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0;top:2078;width:984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ab/>
            </w:r>
          </w:p>
          <w:p>
            <w:pPr>
              <w:pStyle w:val="Normal"/>
              <w:spacing w:lineRule="auto" w:line="360"/>
              <w:ind w:left="720" w:hanging="7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6</w:t>
            </w:r>
            <w:r>
              <w:rPr/>
              <w:tab/>
              <w:t>Diagram 17 shows a number of squares of the same size. It shows the net of a 3-dimensional shap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lang w:val="sv-SE"/>
              </w:rPr>
              <w:t>R</w:t>
            </w:r>
            <w:r>
              <w:rPr>
                <w:i/>
                <w:lang w:val="sv-SE"/>
              </w:rPr>
              <w:t xml:space="preserve">ajah 17  menunjukkan sebilangan segi empat sama yang sama besar. Ia menunjukkan bentangan </w:t>
            </w:r>
          </w:p>
          <w:p>
            <w:pPr>
              <w:pStyle w:val="Normal"/>
              <w:spacing w:lineRule="auto" w:line="360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           </w:t>
            </w:r>
            <w:r>
              <w:rPr>
                <w:i/>
                <w:lang w:val="sv-SE"/>
              </w:rPr>
              <w:t>sebuah bentuk 3-matra</w:t>
            </w:r>
          </w:p>
          <w:p>
            <w:pPr>
              <w:pStyle w:val="Normal"/>
              <w:spacing w:lineRule="auto" w:line="360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3815</wp:posOffset>
                      </wp:positionV>
                      <wp:extent cx="2159635" cy="914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9640" cy="914400"/>
                                <a:chOff x="0" y="0"/>
                                <a:chExt cx="21596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92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30492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30492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30492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60948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5396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5pt;margin-top:3.45pt;width:170.1pt;height:72pt" coordorigin="1530,69" coordsize="3402,1440">
                      <v:rect id="shape_0" fillcolor="white" stroked="t" o:allowincell="t" style="position:absolute;left:1530;top:54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0;top:54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31;top:54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81;top:54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81;top:102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81;top:69;width:84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ab/>
              <w:t>.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23825</wp:posOffset>
                      </wp:positionV>
                      <wp:extent cx="1190625" cy="46736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36.8pt;mso-wrap-distance-left:9.05pt;mso-wrap-distance-right:9.05pt;mso-wrap-distance-top:0pt;mso-wrap-distance-bottom:0pt;margin-top:9.75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 xml:space="preserve">The 3-dimensional shape is a 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</w:rPr>
            </w:pPr>
            <w:r>
              <w:rPr>
                <w:i/>
              </w:rPr>
              <w:t>Bentuk 3-matra itu ialah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A</w:t>
              <w:tab/>
              <w:t>Cube</w:t>
              <w:tab/>
              <w:tab/>
              <w:tab/>
              <w:tab/>
              <w:t xml:space="preserve">B    </w:t>
              <w:tab/>
              <w:t>Cuboid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 xml:space="preserve">            </w:t>
            </w:r>
            <w:r>
              <w:rPr>
                <w:i/>
              </w:rPr>
              <w:t>Kubus</w:t>
            </w:r>
            <w:r>
              <w:rPr/>
              <w:tab/>
              <w:tab/>
              <w:tab/>
              <w:tab/>
              <w:tab/>
            </w:r>
            <w:r>
              <w:rPr>
                <w:i/>
              </w:rPr>
              <w:t>Kuboid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C</w:t>
              <w:tab/>
              <w:t>Cylinder</w:t>
              <w:tab/>
              <w:tab/>
              <w:tab/>
              <w:t>D</w:t>
              <w:tab/>
              <w:t>Pyramid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ab/>
            </w:r>
            <w:r>
              <w:rPr>
                <w:bCs/>
                <w:i/>
              </w:rPr>
              <w:t>Silinder</w:t>
              <w:tab/>
              <w:tab/>
              <w:tab/>
              <w:tab/>
              <w:t>Piramid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b/>
              </w:rPr>
              <w:t>37</w:t>
              <w:tab/>
            </w:r>
            <w:r>
              <w:rPr/>
              <w:t>Table 3 shows the volume of water in 4 containers.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i/>
              </w:rPr>
              <w:tab/>
            </w:r>
            <w:r>
              <w:rPr/>
              <w:t>Jadual 3 menunjukkan isipadu air di dalam 4 buah bekas.</w:t>
            </w:r>
          </w:p>
          <w:tbl>
            <w:tblPr>
              <w:tblW w:w="6691" w:type="dxa"/>
              <w:jc w:val="left"/>
              <w:tblInd w:w="1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136"/>
              <w:gridCol w:w="1136"/>
              <w:gridCol w:w="1136"/>
              <w:gridCol w:w="1303"/>
            </w:tblGrid>
            <w:tr>
              <w:trPr>
                <w:trHeight w:val="43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iner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ekas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olume of wate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sipadu air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8 </w:t>
                  </w:r>
                  <w:r>
                    <w:rPr>
                      <w:i/>
                    </w:rPr>
                    <w:t>ml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  <w:r>
                    <w:rPr>
                      <w:rFonts w:cs="Arial" w:ascii="Arial" w:hAnsi="Arial"/>
                    </w:rPr>
                    <w:t>∙</w:t>
                  </w:r>
                  <w:r>
                    <w:rPr/>
                    <w:t>7</w:t>
                  </w:r>
                  <w:r>
                    <w:rPr>
                      <w:i/>
                    </w:rPr>
                    <w:t xml:space="preserve"> l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020 m</w:t>
                  </w:r>
                  <w:r>
                    <w:rPr>
                      <w:i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33655</wp:posOffset>
                      </wp:positionV>
                      <wp:extent cx="1266825" cy="43815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ble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adual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34.5pt;mso-wrap-distance-left:9.05pt;mso-wrap-distance-right:9.05pt;mso-wrap-distance-top:0pt;mso-wrap-distance-bottom:0pt;margin-top:2.65pt;mso-position-vertical-relative:text;margin-left:15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bl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Jadua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/>
              <w:t xml:space="preserve">The total volume of water, in </w:t>
            </w:r>
            <w:r>
              <w:rPr>
                <w:i/>
              </w:rPr>
              <w:t>l</w:t>
            </w:r>
            <w:r>
              <w:rPr/>
              <w:t>, in all the containers are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i/>
                <w:lang w:val="sv-SE"/>
              </w:rPr>
              <w:t>Jumlah isipadu air, dalam l, di dalam semua bekas itu ialah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>
                <w:lang w:val="sv-SE"/>
              </w:rPr>
              <w:tab/>
            </w:r>
            <w:r>
              <w:rPr/>
              <w:t>A</w:t>
              <w:tab/>
              <w:t>5</w:t>
            </w:r>
            <w:r>
              <w:rPr>
                <w:rFonts w:cs="Arial" w:ascii="Arial" w:hAnsi="Arial"/>
              </w:rPr>
              <w:t>∙</w:t>
            </w:r>
            <w:r>
              <w:rPr/>
              <w:t>178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B</w:t>
              <w:tab/>
              <w:t>3</w:t>
            </w:r>
            <w:r>
              <w:rPr>
                <w:rFonts w:cs="Arial" w:ascii="Arial" w:hAnsi="Arial"/>
              </w:rPr>
              <w:t>∙</w:t>
            </w:r>
            <w:r>
              <w:rPr/>
              <w:t>918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C</w:t>
              <w:tab/>
              <w:t>5</w:t>
            </w:r>
            <w:r>
              <w:rPr>
                <w:rFonts w:cs="Arial" w:ascii="Arial" w:hAnsi="Arial"/>
              </w:rPr>
              <w:t>∙</w:t>
            </w:r>
            <w:r>
              <w:rPr/>
              <w:t>55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D</w:t>
              <w:tab/>
              <w:t>5</w:t>
            </w:r>
            <w:r>
              <w:rPr>
                <w:rFonts w:cs="Arial" w:ascii="Arial" w:hAnsi="Arial"/>
              </w:rPr>
              <w:t>∙</w:t>
            </w:r>
            <w:r>
              <w:rPr/>
              <w:t>70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b/>
              </w:rPr>
              <w:t>38</w:t>
              <w:tab/>
            </w:r>
            <w:r>
              <w:rPr/>
              <w:t>Diagram 18 is a pictograph showing the number of dictionaries sold by a bookshop in four month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i/>
              </w:rPr>
              <w:t>Rajah 18</w:t>
            </w:r>
            <w:r>
              <w:rPr/>
              <w:t xml:space="preserve"> ialah piktograf yang menunjukkan bilangan kamus yang dijual oleh sebuah kedai buku dalam empat bulan.</w:t>
            </w:r>
          </w:p>
          <w:tbl>
            <w:tblPr>
              <w:tblW w:w="86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6660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  <w:t>January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anuari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napToGrid w:val="false"/>
                    <w:spacing w:lineRule="auto" w:line="36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173990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</v:formulas>
                            <v:path gradientshapeok="t" o:connecttype="rect" textboxrect="@0,@0,@1,@2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13.7pt;margin-top:9.5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83121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5.45pt;margin-top:9.5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2650490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08.7pt;margin-top:9.5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column">
                              <wp:posOffset>206946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2.95pt;margin-top:9.5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144081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3.45pt;margin-top:9.5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  <w:t>February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ebruari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napToGrid w:val="false"/>
                    <w:spacing w:lineRule="auto" w:line="36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831215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5.45pt;margin-top:10.4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17399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3.7pt;margin-top:10.4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column">
                              <wp:posOffset>1440815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3.45pt;margin-top:10.4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  <w:t>March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ac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napToGrid w:val="false"/>
                    <w:spacing w:lineRule="auto" w:line="36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column">
                              <wp:posOffset>83121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5.45pt;margin-top:9.0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column">
                              <wp:posOffset>17399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3.7pt;margin-top:9.0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column">
                              <wp:posOffset>206946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2.95pt;margin-top:9.0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column">
                              <wp:posOffset>144081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3.45pt;margin-top:9.05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  <w:t>April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pril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napToGrid w:val="false"/>
                    <w:spacing w:lineRule="auto" w:line="36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144081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3.45pt;margin-top:9.9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83121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5.45pt;margin-top:9.9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173990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395605" cy="285750"/>
                            <wp:effectExtent l="12700" t="12065" r="12065" b="1270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5640" cy="28584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3.7pt;margin-top:9.9pt;width:31.1pt;height:22.45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Diagram 18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jc w:val="center"/>
              <w:rPr>
                <w:i/>
                <w:i/>
              </w:rPr>
            </w:pPr>
            <w:r>
              <w:rPr>
                <w:i/>
              </w:rPr>
              <w:t>Rajah 18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01295</wp:posOffset>
                      </wp:positionV>
                      <wp:extent cx="395605" cy="285750"/>
                      <wp:effectExtent l="12700" t="12065" r="12065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285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pt;margin-top:15.85pt;width:31.1pt;height:22.4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The total number of dictionaries sold in the four months is 300. How many dictionaries does each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  <w:t xml:space="preserve">                          </w:t>
            </w:r>
            <w:r>
              <w:rPr/>
              <w:t>represent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right="72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74190</wp:posOffset>
                      </wp:positionH>
                      <wp:positionV relativeFrom="paragraph">
                        <wp:posOffset>208915</wp:posOffset>
                      </wp:positionV>
                      <wp:extent cx="395605" cy="285750"/>
                      <wp:effectExtent l="12700" t="12065" r="12065" b="127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285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9.7pt;margin-top:16.45pt;width:31.1pt;height:22.4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i/>
              </w:rPr>
              <w:t>Jumlah kamus yang dijual dalam empat bulan itu ialah 300 buah. Berapakah bilangan kamus yang diwakili oleh setiap</w:t>
            </w:r>
            <w:r>
              <w:rPr/>
              <w:t xml:space="preserve">                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        10                                               C        2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        15                                               D        2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b/>
              </w:rPr>
              <w:t>39</w:t>
              <w:tab/>
            </w:r>
            <w:r>
              <w:rPr/>
              <w:t>Table 4 shows the number of beads in a box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b/>
                <w:i/>
              </w:rPr>
              <w:t xml:space="preserve">            </w:t>
            </w:r>
            <w:r>
              <w:rPr/>
              <w:t>Jadual 4 menunjukkan bilangan manik di dalam sebuah kotak.</w:t>
            </w:r>
          </w:p>
          <w:tbl>
            <w:tblPr>
              <w:tblW w:w="967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7717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Colour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Warna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Number of beads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ilangan manik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Red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rah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napToGrid w:val="false"/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Yellow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uning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/>
                    <w:t>of red beads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>
                      <w:i/>
                    </w:rPr>
                    <w:t>daripada manik merah</w:t>
                  </w:r>
                </w:p>
              </w:tc>
            </w:tr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Blu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iru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0.5 of yellow beads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</w:tabs>
                    <w:spacing w:lineRule="auto" w:line="36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.5 daripada manik kuning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Table 4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jc w:val="center"/>
              <w:rPr>
                <w:i/>
                <w:i/>
              </w:rPr>
            </w:pPr>
            <w:r>
              <w:rPr>
                <w:i/>
              </w:rPr>
              <w:t>Jadual 4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  <w:t xml:space="preserve">            </w:t>
            </w:r>
            <w:r>
              <w:rPr/>
              <w:t>Which of the following is the correct calculation to find the percentage of the number of yellow beads in the box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  <w:t xml:space="preserve">            </w:t>
            </w:r>
            <w:r>
              <w:rPr>
                <w:i/>
              </w:rPr>
              <w:t>Antara berikut langkah pengiraan yang manakah adalah betul untuk mencari peratus bilangan manik kuning di dalam kotak itu?</w:t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>
                <w:lang w:val="sv-SE"/>
              </w:rPr>
              <w:tab/>
            </w: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B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C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spacing w:lineRule="auto" w:line="360"/>
              <w:ind w:left="720" w:hanging="720"/>
              <w:jc w:val="both"/>
              <w:rPr/>
            </w:pPr>
            <w:r>
              <w:rPr/>
              <w:tab/>
              <w:t>D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>
                <w:b/>
              </w:rPr>
              <w:t>40</w:t>
              <w:tab/>
            </w:r>
            <w:r>
              <w:rPr/>
              <w:t>Diagram 19 consists of a composite shape of cube M and cuboid N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/>
            </w:pPr>
            <w:r>
              <w:rPr/>
              <w:tab/>
            </w:r>
            <w:r>
              <w:rPr>
                <w:i/>
              </w:rPr>
              <w:t>Rajah 19 terdiri daripada gabungan sebuah kubus M dan sebuah kuboid N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0480</wp:posOffset>
                      </wp:positionV>
                      <wp:extent cx="2571115" cy="1529715"/>
                      <wp:effectExtent l="0" t="444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120" cy="1529640"/>
                                <a:chOff x="0" y="0"/>
                                <a:chExt cx="2571120" cy="152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188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919440"/>
                                  <a:ext cx="52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657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662400"/>
                                  <a:ext cx="60012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9120" y="1004400"/>
                                  <a:ext cx="58104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652680"/>
                                  <a:ext cx="60012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194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9194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6717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0"/>
                                  <a:ext cx="0" cy="10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995760"/>
                                  <a:ext cx="60012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0512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1044000"/>
                                  <a:ext cx="619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691560"/>
                                  <a:ext cx="619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640" y="1234440"/>
                                  <a:ext cx="619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99640" y="652320"/>
                                  <a:ext cx="58104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26208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14760"/>
                                  <a:ext cx="0" cy="62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6840"/>
                                  <a:ext cx="0" cy="63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19440"/>
                                  <a:ext cx="88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1800"/>
                                  <a:ext cx="88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5040"/>
                                  <a:ext cx="88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0280" y="10080"/>
                                  <a:ext cx="576720" cy="26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0"/>
                                  <a:ext cx="60012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660240"/>
                                  <a:ext cx="88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400" y="390600"/>
                                  <a:ext cx="2944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680" y="949320"/>
                                  <a:ext cx="2944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5pt;margin-top:2.4pt;width:202.45pt;height:120.45pt" coordorigin="2430,48" coordsize="4049,2409">
                      <v:line id="shape_0" from="2430,2051" to="4664,20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5,1496" to="4679,14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0,1084" to="5579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0,1091" to="5594,15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5,1630" to="5579,20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0,1076" to="3404,149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45,1496" to="2445,20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5,1496" to="4665,20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8,1106" to="5588,1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48" to="3368,16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60,1616" to="3404,203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45,1631" to="5579,163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54;top:1692;width:9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04;top:1137;width:9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9;top:1992;width:9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47,1075" to="4761,14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0,461" to="3840,14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2,71" to="4762,10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5,484" to="2445,1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5,1496" to="3839,14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5,476" to="3839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56" to="4754,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64" to="4739,4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48" to="3392,4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7,1088" to="4751,108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49;top:663;width:463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3;top:1543;width:463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500</wp:posOffset>
                      </wp:positionV>
                      <wp:extent cx="1266825" cy="51435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ajah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40.5pt;mso-wrap-distance-left:9.05pt;mso-wrap-distance-right:9.05pt;mso-wrap-distance-top:0pt;mso-wrap-distance-bottom:0pt;margin-top:5pt;mso-position-vertical-relative:text;margin-left:1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ajah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720" w:hanging="72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0"/>
              <w:rPr/>
            </w:pPr>
            <w:r>
              <w:rPr/>
              <w:t>What is the total surface area, in cm</w:t>
            </w:r>
            <w:r>
              <w:rPr>
                <w:vertAlign w:val="superscript"/>
              </w:rPr>
              <w:t>2</w:t>
            </w:r>
            <w:r>
              <w:rPr/>
              <w:t>, of the composite shape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0"/>
              <w:rPr/>
            </w:pPr>
            <w:r>
              <w:rPr>
                <w:i/>
                <w:lang w:val="sv-SE"/>
              </w:rPr>
              <w:t>Berapakah jumlah luas permukaan, dalam cm</w:t>
            </w:r>
            <w:r>
              <w:rPr>
                <w:i/>
                <w:vertAlign w:val="superscript"/>
                <w:lang w:val="sv-SE"/>
              </w:rPr>
              <w:t>2</w:t>
            </w:r>
            <w:r>
              <w:rPr>
                <w:i/>
                <w:lang w:val="sv-SE"/>
              </w:rPr>
              <w:t xml:space="preserve">, bentuk gabungan itu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>
                <w:lang w:val="pt-BR"/>
              </w:rPr>
            </w:pPr>
            <w:r>
              <w:rPr>
                <w:lang w:val="sv-SE"/>
              </w:rPr>
              <w:tab/>
            </w:r>
            <w:r>
              <w:rPr>
                <w:lang w:val="pt-BR"/>
              </w:rPr>
              <w:t>A</w:t>
              <w:tab/>
              <w:t>208                                                    C</w:t>
              <w:tab/>
              <w:t>243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ab/>
              <w:t>B</w:t>
              <w:tab/>
              <w:t>218                                                    D</w:t>
              <w:tab/>
            </w:r>
            <w:r>
              <w:rPr>
                <w:color w:val="000000"/>
                <w:lang w:val="pt-BR"/>
              </w:rPr>
              <w:t>268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lineRule="auto" w:line="360"/>
              <w:ind w:left="720" w:hanging="720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END OF QUESTION PAPER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KERTAS SOALAN TAMAT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4320" w:leader="none"/>
        <w:tab w:val="right" w:pos="8640" w:leader="none"/>
      </w:tabs>
      <w:rPr/>
    </w:pPr>
    <w:r>
      <w:rPr/>
      <w:t xml:space="preserve">015/2   </w:t>
    </w:r>
    <w:r>
      <w:rPr>
        <w:sz w:val="16"/>
        <w:szCs w:val="16"/>
      </w:rPr>
      <w:t>2012  Hak Cipta Jabatan Pelajaran Negeri Sarawak</w:t>
    </w:r>
    <w:r>
      <w:rPr/>
      <w:tab/>
      <w:tab/>
      <w:t>SUL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gudangsoalan.blogspot.com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360" w:hanging="360"/>
      </w:pPr>
      <w:rPr>
        <w:sz w:val="24"/>
        <w:i w:val="false"/>
        <w:szCs w:val="24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szCs w:val="24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19"/>
        <w:i w:val="false"/>
        <w:szCs w:val="24"/>
        <w:i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iCs w:val="false"/>
      <w:sz w:val="24"/>
      <w:szCs w:val="24"/>
    </w:rPr>
  </w:style>
  <w:style w:type="character" w:styleId="WW8NumSt2z0">
    <w:name w:val="WW8NumSt2z0"/>
    <w:qFormat/>
    <w:rPr>
      <w:i w:val="false"/>
      <w:iCs w:val="false"/>
      <w:sz w:val="24"/>
      <w:szCs w:val="24"/>
    </w:rPr>
  </w:style>
  <w:style w:type="character" w:styleId="WW8NumSt3z0">
    <w:name w:val="WW8NumSt3z0"/>
    <w:qFormat/>
    <w:rPr>
      <w:i w:val="false"/>
      <w:iCs w:val="false"/>
      <w:spacing w:val="19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haracterStyle1">
    <w:name w:val="Character Style 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134"/>
    </w:pPr>
    <w:rPr>
      <w:rFonts w:ascii="Times New Roman" w:hAnsi="Times New Roman" w:eastAsia="Calibri" w:cs="Times New Roman"/>
      <w:i/>
      <w:iCs/>
      <w:color w:val="auto"/>
      <w:sz w:val="24"/>
      <w:szCs w:val="24"/>
      <w:lang w:val="en-US" w:bidi="ar-SA" w:eastAsia="zh-CN"/>
    </w:rPr>
  </w:style>
  <w:style w:type="paragraph" w:styleId="Style14">
    <w:name w:val="Style 1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oleObject" Target="embeddings/oleObject4.bin"/><Relationship Id="rId34" Type="http://schemas.openxmlformats.org/officeDocument/2006/relationships/image" Target="media/image5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13:00Z</dcterms:created>
  <dc:creator>user</dc:creator>
  <dc:description/>
  <cp:keywords/>
  <dc:language>en-US</dc:language>
  <cp:lastModifiedBy>AceR AspirE</cp:lastModifiedBy>
  <dcterms:modified xsi:type="dcterms:W3CDTF">2012-07-28T07:13:00Z</dcterms:modified>
  <cp:revision>2</cp:revision>
  <dc:subject/>
  <dc:title>SULIT</dc:title>
</cp:coreProperties>
</file>