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ind w:left="0" w:right="0" w:hanging="0"/>
        <w:rPr>
          <w:lang w:val="en-US"/>
        </w:rPr>
      </w:pPr>
      <w:r>
        <w:rPr>
          <w:rFonts w:ascii="Times New Roman" w:hAnsi="Times New Roman"/>
          <w:sz w:val="20"/>
          <w:szCs w:val="20"/>
          <w:lang w:val="en-US"/>
        </w:rPr>
        <w:t>TEACHER FIC</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xxxxxx</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thinks it was probably some time last year when he first realized that this was all a really terrible idea. Possibly his worst yet, and that is fairly remarkable. He’s not sure if it’s the school, or the subject, or if it’s just him again, but he knows he doesn’t belong here, has known it for some time, and yet here he i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It’s the first day of school. He is still teaching Economics at Woodland Hills High School in the bowels of Pittsburgh, just like last year, and he doesn’t know why this should surprise him, but somehow it does. Somehow it surprises him that the situation hasn’t righted itself without his interference, because it is just that wrong.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knows, of course, that if things are going to change he is going to have to change them himself and hope for the best, just like last time and the time before that. He can’t expect the universe to realign and make him magically happy and fulfilled. But sometimes he wishes for it, and sometimes he can’t help being a little upset when it doesn’t happen.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Thankfully, the feeling doesn’t last for long. There isn’t time for brooding and railing against fate- there are classes to teach, and he teaches them. Three in the morning and two in the afternoon, and some of them are juniors and some of them are seniors and one of them is actually a Social Studies class, but they are all the same. The same as each other and the same as last year. He gives the same pep talk about how boring the subject may seem, how unimportant and irrelevant, and there’s a counter to that where Justin promises to bring out the oh-so-very-exciting side of supply and demand, but he knows he can’t be very convincing because he doesn’t really care about the words that are coming out of his mouth. None of the students seem to care either. The only ones who appear to be listening at all are the teeny girls who want to get into his pant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Girls, and boys. Two of them, in his seventh period class of seniors, and this is new. This is different. He’s pretty sure he didn’t have any gay students last year, at least not any male ones, and he’s almost completely sure after one forty-five minute session that those boys are queer and, even more unusually, that they’re aware of it, and living i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One of them is tall and thin, with shaggy brown hair that hangs over his eyes and a flannel shirt that hangs over his chest, and he meets Justin’s eyes when he is talking. His jeans are tight and worn at the knees, and his legs don’t quite fit under his desk. Justin recognizes his wide-eyed, open-mouthed expression, the carefully casual way he parts his thighs. Justin knows i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he other kid is smaller and a little squirrely, his posture questionable, though he fits into the desk better, and he doesn’t dare meet Justin’s gaze with such open interest, but Justin knows. Justin can see him turning red at the ears and scribbling furious notes to his braver friend about how hot Mister Taylor is, and he know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At least, he thinks he knows. He doesn’t have a ton of experience with gay teenagers, so maybe it’s not a sure thing, but it’s interesting and different and Justin makes a mental note to keep an eye out for the two of them. He does know all too well how high school can crush the spirit, and sometimes the face, of a young gay man.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is instincts are proven correct two weeks later, at Woody’s. He’s enjoying a cheap, happy hour margarita, wondering if he wants to bother trying to find someone to sleep with, when he feels a strong, intense stare prickling the back of his neck.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Buy me a beer, and I won’t tell anyone your secret,” he hears, and when he turns around on his stool he is face to face with queer student number one- Brian Kinney.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I don’t have any secrets,” Justin says, and it’s true. Finally. At least that much is true. “Shouldn’t you be doing your homework?”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shrugs, hands in pockets, a study in practiced indifferenc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What do you care?” he asks, and if Justin were forced to think about it he’d probably have to admit that he doesn’t. He doesn’t care. If Justin were a student in his own class, he wouldn’t do the homework either.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You’re too young to be here,” he settles on, and it’s lame and he hears his father in it, which makes him want to go home and drink alon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Obviously not, if I’m here,” is Brian’s clever retor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Not for long.”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You gonna take me somewhere else?” he asks, and sidles up closer. Predatory. He moves like a feral animal, and Justin is suddenly, irrationally nervou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doesn’t actually know what he’s supposed to be doing with this. He could tell the bouncer that the boy is underage, which would really only result in his getting thrown out of this bar and wandering into another, or he could threaten to call the parents, but he doesn’t even know if it’s any of his business that Brian is here in the first place. He was here himself, at seventeen, and if he’d run into one of his teachers he would’ve laughed himself sick and not listened to a word they said.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I can give you a ride home,” Justin offers, because it’s all he can think of that isn’t absolutely awful. “And if you’re good, I might not come in and tell your parents I found you in a bar.”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scoffs at that, and there’s something dark and very unpleasant in his eye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They’re not even there,” he says. “But you can take me hom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walks him to the car, and as he’s digging through his jacket pockets for the keys, he feels Brian behind him, very close. There’s a sudden friction between his legs, and it takes Justin a couple of seconds to comprehend the fact that it's Brian's hand down there. That Brian is grabbing his fucking dick.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wraps his fingers around Brian’s wrist and jerks the errant hand away. Spins around, and realizes just how tall this kid actually i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What the fuck are you doing?” His voice is embarrassingly high pitched and he’s almost frozen with panic. What the hell is a teacher supposed to do in a situation like this? There isn’t anything like it in the handbook.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smiles, slow and sensual and way too fucking old, and says, “Cutting you a break.”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A break?”</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S’why you came down here, isn’t it? To get laid?”</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 came here to have a drink, not to molest my students. Now get in the fucking car and tell me where you liv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 live here,” Brian says, and leans down to shove his tongue into Justin’s mouth. It’s hardly a kiss. More of an invasion, a probing foreign object, and it’s not there long enough for Justin to react with more than stunned silence. Before he can say a word, Brian is running away, yelling “See ya tomorrow,” over his shoulder, joining his little friend on the other side of the street. In front of the Liberty Diner. Justin gets in his car and drives hom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Later that night, after a vigorous bout of unsatisfactory masturbation, Justin decides that Brian is a Troubled Teen. Obviously his behavior was a desperate cry for help, and Justin is just the one to deliver that help. It will give his time here a purpose, he thinks, if he can make a difference in just one person’s life. If he can do that much, he might not be a complete and utter failure after all.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xxxxx</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hat the hell was that all about??” Michael “Mikey” Novotny asks Brian once he’s back across the street. “Tell me I did not just see you shove your fucking tongue down Mister Taylor’s throa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smiles, deeply satisfied. Dips his head so his mouth is in line with Michael’s ear. “Grabbed his cock, too. And it’s fucking HUGE for a guy his</w:t>
      </w:r>
      <w:r>
        <w:rPr>
          <w:rFonts w:ascii="Times New Roman" w:hAnsi="Times New Roman"/>
          <w:sz w:val="20"/>
          <w:szCs w:val="20"/>
          <w:lang w:val="en-US"/>
        </w:rPr>
        <w:t xml:space="preserve"> </w:t>
      </w:r>
      <w:r>
        <w:rPr>
          <w:rFonts w:ascii="Times New Roman" w:hAnsi="Times New Roman"/>
          <w:color w:val="000000"/>
          <w:sz w:val="20"/>
          <w:szCs w:val="20"/>
          <w:lang w:val="en-US"/>
        </w:rPr>
        <w:t>size.” He pulls back to view Mikey’s reddened face. “Probably just as big as mine, I’d guess,” Brian adds and Mikey swallows hard.</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hey head into the diner together. Debbie Novotny’s shift is nearly over and Brian and Michael are going to drive her hom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Hey boys,” she calls. “Have a seat over there, I’ll bring you somethin’ to munch on while you wait for m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slides into the far booth and gives Michael a goofy grin. “Hmm, how did she know what I was afte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Michael looks constipated. “Bria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m gonna fuck him,” Brian announce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Shut up, you are so not going to,” he challenges. “Do you know what kind of trouble he could get into for having sex with a student?! Not only could he lose his job, he could go to JAIL.”</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chuckles. “Yeah, right. Because “A”, I’m just that stupid to do it where we’d get caught, and “B” my parents almost give two shits about what I’m doing to even find out that I’m fucking a TEACHER.” His voice raised on that final phrase for the benefit of anyone who might be listening i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ould you shut UP, my mom is three feet away, for fucks sake! And you’re NOT going to fuck him,” he insists, like he’s giving him an orde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s that a command or a be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Michael sinks back into his seat with a pout, shoving a cheese fry into his mouth. His gaze moves from side to side and he sighs, trying to come up with a better argument, Brian presume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No, of course you don’t wanna bet, ‘cause you so know I will.”</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No! That’s not it at all!” he whines. “I just - don’t want you to get in trouble is all. Or get Mister Taylor into trouble. He’s a nice guy. It</w:t>
      </w:r>
      <w:r>
        <w:rPr>
          <w:rFonts w:ascii="Times New Roman" w:hAnsi="Times New Roman"/>
          <w:sz w:val="20"/>
          <w:szCs w:val="20"/>
          <w:lang w:val="en-US"/>
        </w:rPr>
        <w:t xml:space="preserve"> </w:t>
      </w:r>
      <w:r>
        <w:rPr>
          <w:rFonts w:ascii="Times New Roman" w:hAnsi="Times New Roman"/>
          <w:color w:val="000000"/>
          <w:sz w:val="20"/>
          <w:szCs w:val="20"/>
          <w:lang w:val="en-US"/>
        </w:rPr>
        <w:t>wouldn’t be fair, is all.”</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only smirks. He knows the reason has nothing to do with either Brian’s or Mister Taylor’s well being. It’s about the massive boner Mikey’s got for the both of them. But Brian also knows that Michael secretly wants it to happen, because Michael would never go after Mister Taylor himself, and if Brian does, he can at least get a vicarious jerk-off out of i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Don’t worry, Mikey,” Brian assures him, “I promise to tell you every dirty detail.”</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So Monday morning Brian’s walking down the hall toward his locker where a group of football jocks have gathered and are drooling over an Abercrombe &amp; Fitch catalog.</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Hey Kinney,” one of them bellows, “Check out this chick’s tit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sighs and rolls his eyes, trying to just maintain composure long enough to get his Brit Lit book out of the locke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Oh wait, maybe THIS one is more Kinney’s style,” another one of them grunt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e knows what he’s going to see when he turns his head, but he does it anyway. They’re holding up a page with a naked male model’s back side on</w:t>
      </w:r>
      <w:r>
        <w:rPr>
          <w:rFonts w:ascii="Times New Roman" w:hAnsi="Times New Roman"/>
          <w:sz w:val="20"/>
          <w:szCs w:val="20"/>
          <w:lang w:val="en-US"/>
        </w:rPr>
        <w:t xml:space="preserve"> </w:t>
      </w:r>
      <w:r>
        <w:rPr>
          <w:rFonts w:ascii="Times New Roman" w:hAnsi="Times New Roman"/>
          <w:color w:val="000000"/>
          <w:sz w:val="20"/>
          <w:szCs w:val="20"/>
          <w:lang w:val="en-US"/>
        </w:rPr>
        <w:t>i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laughs sarcastically and finishes it off with a “Fuck you!”</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No thanks, fag, I don’t go for your type.” The rest of the group howls in approval.</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Yeah, look at who’s calling me a fag, when all of you pansies are standing around getting hard-ons together. What’s next? Trip to the locker room for</w:t>
      </w:r>
      <w:r>
        <w:rPr>
          <w:rFonts w:ascii="Times New Roman" w:hAnsi="Times New Roman"/>
          <w:sz w:val="20"/>
          <w:szCs w:val="20"/>
          <w:lang w:val="en-US"/>
        </w:rPr>
        <w:t xml:space="preserve"> </w:t>
      </w:r>
      <w:r>
        <w:rPr>
          <w:rFonts w:ascii="Times New Roman" w:hAnsi="Times New Roman"/>
          <w:color w:val="000000"/>
          <w:sz w:val="20"/>
          <w:szCs w:val="20"/>
          <w:lang w:val="en-US"/>
        </w:rPr>
        <w:t>a circle jerk?”</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At that Brian has pushed it too far and one of them comes out swinging, not without adding a clever, “Fuck you, faggot-as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Luckily Brian’s reflexes are quicker than the guy’s swing and he ducks before his face meets the guy’s fist. Instead the hand ends up on the door of</w:t>
      </w:r>
      <w:r>
        <w:rPr>
          <w:rFonts w:ascii="Times New Roman" w:hAnsi="Times New Roman"/>
          <w:sz w:val="20"/>
          <w:szCs w:val="20"/>
          <w:lang w:val="en-US"/>
        </w:rPr>
        <w:t xml:space="preserve"> </w:t>
      </w:r>
      <w:r>
        <w:rPr>
          <w:rFonts w:ascii="Times New Roman" w:hAnsi="Times New Roman"/>
          <w:color w:val="000000"/>
          <w:sz w:val="20"/>
          <w:szCs w:val="20"/>
          <w:lang w:val="en-US"/>
        </w:rPr>
        <w:t>Brian’s locker, putting a sizeable dent in it. Brian winces, not in pain, but because he knows that dent is probably gonna cost him.</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ut before Brian can get back up completely to defend himself, another fist comes at him, punching him in the gut. By this time he can hear the other guy whose fist ended up in the locker howling and swearing in the background and suddenly there are fifty more people surrounding him.</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manages to lay a shoulder into the closest body before it’s Mister Taylor who pulls him back from the crowd, breaking up any more violenc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he teacher barks some orders at the crowd until Dean Howard shows up with a few other male teachers, ordering all of the boys down to the principal’s offic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On his way to the hallway door, Brian hears Mister Taylor pleading with the Dean, “…don’t think Kinney had anything to do with this…” he’s saying.</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he Dean grumbles something about letting him handle this and that he should just go teach his class. Brian swallows his smile and his heart rate jumps a little more. How sweet of the teacher to defend him…</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hankfully he’s out of the principal’s office before it’s time for Consumer Ec, though he’s a few minutes late, which is cool because the</w:t>
      </w:r>
      <w:r>
        <w:rPr>
          <w:rFonts w:ascii="Times New Roman" w:hAnsi="Times New Roman"/>
          <w:sz w:val="20"/>
          <w:szCs w:val="20"/>
          <w:lang w:val="en-US"/>
        </w:rPr>
        <w:t xml:space="preserve"> </w:t>
      </w:r>
      <w:r>
        <w:rPr>
          <w:rFonts w:ascii="Times New Roman" w:hAnsi="Times New Roman"/>
          <w:color w:val="000000"/>
          <w:sz w:val="20"/>
          <w:szCs w:val="20"/>
          <w:lang w:val="en-US"/>
        </w:rPr>
        <w:t>whole class stops when he barges into the room and hands Mister Taylor his late pas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Sorry I’m late, Mr. T,” he says, and the room chuckle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Mister “T” blushes a little and tosses the paper on his desk, not really looking Brian in the face. “Have a seat, Mister Kinney. We’re on page</w:t>
      </w:r>
      <w:r>
        <w:rPr>
          <w:rFonts w:ascii="Times New Roman" w:hAnsi="Times New Roman"/>
          <w:sz w:val="20"/>
          <w:szCs w:val="20"/>
          <w:lang w:val="en-US"/>
        </w:rPr>
        <w:t xml:space="preserve"> </w:t>
      </w:r>
      <w:r>
        <w:rPr>
          <w:rFonts w:ascii="Times New Roman" w:hAnsi="Times New Roman"/>
          <w:color w:val="000000"/>
          <w:sz w:val="20"/>
          <w:szCs w:val="20"/>
          <w:lang w:val="en-US"/>
        </w:rPr>
        <w:t>seventee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Sure thing,” he smiles at him, finally getting the teacher to look his way for a second.</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Mister Taylor adjusts his small, wire rim glasses and stammers a bit before figuring out where he’d left off. He pushes up the sleeves of his navy blue sweater and gets back to talking about household budgeting. Brian thinks momentarily about raising his hand to offer a line item for condoms and lube, but decides to write it down on his worksheet and show it to Michael instead.</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Mikey holds his breath to keep from laughing and Brian can’t help chuckling out loud watching him hold it i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Uh, Mister Kinney and Mister Novotny…” they’re interrupted. “Did you have an idea to offer to the clas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No…nothing,” Mikey croaks out and lets his laughter out like air out of a balloo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Mister Taylor walks over and takes the paper from Mikey and immediately finds the joke. “Mister Novotny, please excuse yourself from the classroom</w:t>
      </w:r>
      <w:r>
        <w:rPr>
          <w:rFonts w:ascii="Times New Roman" w:hAnsi="Times New Roman"/>
          <w:sz w:val="20"/>
          <w:szCs w:val="20"/>
          <w:lang w:val="en-US"/>
        </w:rPr>
        <w:t xml:space="preserve"> </w:t>
      </w:r>
      <w:r>
        <w:rPr>
          <w:rFonts w:ascii="Times New Roman" w:hAnsi="Times New Roman"/>
          <w:color w:val="000000"/>
          <w:sz w:val="20"/>
          <w:szCs w:val="20"/>
          <w:lang w:val="en-US"/>
        </w:rPr>
        <w:t>until you regain your composur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hat?? Why me?? It’s Brian’s pape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Please, Mister Novotn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e huffs and shoves his desk to the side in a tantrum. “Thanks a lot, Bria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As for you Mister Kinney, you just came from the office, do you really miss it down ther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swallows a smile, gazing intently at him. “Oh, uh, no, no, of course not. I-I’m very sorry. I apologize to the class. It won’t happen again. Promise.” He winks at his teacher ever so discreetl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he rest of the class is a game in getting Mister Taylor’s attention and whenever he does, Brian makes a move for the teacher’s benefit alone. A</w:t>
      </w:r>
      <w:r>
        <w:rPr>
          <w:rFonts w:ascii="Times New Roman" w:hAnsi="Times New Roman"/>
          <w:sz w:val="20"/>
          <w:szCs w:val="20"/>
          <w:lang w:val="en-US"/>
        </w:rPr>
        <w:t xml:space="preserve"> </w:t>
      </w:r>
      <w:r>
        <w:rPr>
          <w:rFonts w:ascii="Times New Roman" w:hAnsi="Times New Roman"/>
          <w:color w:val="000000"/>
          <w:sz w:val="20"/>
          <w:szCs w:val="20"/>
          <w:lang w:val="en-US"/>
        </w:rPr>
        <w:t>hand on his crotch, the tip of his tongue peaking out from the side of an open mouth, grabbing his index and middle finger with the fist of his other</w:t>
      </w:r>
      <w:r>
        <w:rPr>
          <w:rFonts w:ascii="Times New Roman" w:hAnsi="Times New Roman"/>
          <w:sz w:val="20"/>
          <w:szCs w:val="20"/>
          <w:lang w:val="en-US"/>
        </w:rPr>
        <w:t xml:space="preserve"> </w:t>
      </w:r>
      <w:r>
        <w:rPr>
          <w:rFonts w:ascii="Times New Roman" w:hAnsi="Times New Roman"/>
          <w:color w:val="000000"/>
          <w:sz w:val="20"/>
          <w:szCs w:val="20"/>
          <w:lang w:val="en-US"/>
        </w:rPr>
        <w:t>hand suggestively. By the end of the class time, Mister Taylor has relegated himself to standing behind the podium and not moving.</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xxxxxx</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After the incident by the lockers, and the uncomfortable class period that follows, Justin goes to visit Ms. Wyndam in the art department. Ms. Wyndam is a mild-mannered, billowy dyke, and Justin thinks he can trust her enough to ask for advice about his difficult studen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 had Brian in a class last year,” she tells him, when he reveals the reason for this impromptu conference. “He is definitely troubled.”</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Yes, yes, troubled,” Justin nods, enthusiastic and grateful that he’s not the only one who’s noticed.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From what we can gather, there’s a difficult home life. Alcoholism, abuse…the whole packag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She seems fairly uninterested, more concerned with the fact that the messy pile of hair on top of her head is coming unravelled. Justin is outraged.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Well, why isn’t something being done, if people know about it?” he demand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Ms. Wyndam shrugs and begins rinsing out a paintbrush with one hand, trying, unsuccessfully, to put her bun back together with the other.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Nothing we can do,” she says. “Schools don’t get involved the way they used to.”</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So we just sit here and let it happen?”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Unless he comes to us,” she tells him with a shrug.</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thinks of the other night on Liberty Avenue, all the looks and gestures and innuendo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 think he is. I think he’s…reaching out, in his wa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Ms. Wyndam finally turns to look at him, her eyebrows raised. He’s gotten her interest. But not in the way he’d intended.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You be careful that kid doesn’t get you into trouble,” she warns him. “He’s a schemer, that on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Well maybe that’s the only way he can get what he need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Yeah,” she says with a snort. “Like a lawsuit awarding him tons of cash, for instanc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feels his anger growing, wants to shake the apathy and dissilusionment out of this woman and make her help him for fuck’s sake, but she continues with her derisive chatter, and it’s clear she thinks Brian is a lost caus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I wouldn’t put it past him,” she says. “That kid’s got an evil streak a mile wide. Best thing for you would be to let it go. Don’t wanna lose your job over i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Oh, no, we wouldn’t want that. God forbid he lose his job.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He’s got a lot of potential,” Justin tells her. “He’s very brigh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 know,” she says, and that is the end of that. Justin leaves the meeting feeling even more helpless and confused than before, with the smell of fresh paint burning in his nostril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After that, his Help Brian campaign is stalled for awhile. The boy continues to stare at him during class, in that unsettling, vaguely obscene way he has, and Justin studiously avoids calling on him, even when he raises his hand to answer a question, because he is actually afraid of what Brian might say if given the chance to speak. At night, Justin goes to the baths instead of the bars. Things are simpler there, anyway, and he doesn’t think Brian has discovered them just ye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One day, Brian shows up to class with a black eye and a puffy lip, and doesn’t make any lewd gestures. In fact, he doesn’t look at Justin at all- just stares into his notebook and doodles in the margins. Nobody acts like there is anything unusual happening, and Justin wants to scream.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Parent-teacher night comes a couple of weeks after that, and the kooky waitress from the Liberty Diner shows up and reveals herself to be none other than little Mikey Novotny’s mother. She doesn’t seem to recognize Justin, but Justin recognizes her and takes her arrival as a definite sign. The next day, he heads down to the diner after work and orders a slice of pie and a cup of coffee. When Mrs. Novotny delivers them, he asks if he can borrow a minute of her tim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Now she recognizes him, and he sees her face light up in excitement, perhaps over the fact that Michael has a gay teacher, and then drop in panic because Michael’s gay teacher is talking to her.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He’s failing, isn’t he?” she asks nervously, clutching her chest. “Goddammit, he told me he was doing good this year.”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No, no, he’s not failing. He’s doing fine,” Justin tells her quickly, though he thinks fine is all a matter of perspective. Michael has been making steady and consistant C’s so far, and that would not have been fine in Justin’s house, but he suspects that Mrs. Novotny is perceptive enough to recognize the lack of academic inclinations on the part of her son. She will probably be content with a C. Brian, on the other hand, has been making straight A’s, seemingly without lifting a finger, and Justin is almost completely sure that his parents don’t give a flying fuck.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Thank you, Jesus,” Mrs. Novotny mutters, and crosses herself. Justin smiles. It isn’t often that he’s able to deliver good news to someone’s mother. Then he remembers why he cam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I was actually wondering about a friend of Michael’s…Brian Kinney? Do you know him?”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She nods slowly and snaps her gum. “Yeah, I know him. He in troubl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thinks about it for a minute, realizes he doesn’t really know the answer to that question or what he was planning on saying to this woman.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I-I guess I was hoping you could tell me,” he says. “It seems like he might b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Brian’s a special kid,” she tells him, and that’s more promising than Ms. Wyndam’s reaction, at least. “Under all that shit his parents pile on him, there’s a heart of gold somewhere.” Justin believes that. He really really doe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I want to help him,” he blurts out. Mrs. Novotny smiles at him like he’s twelve, and pats his cheek with her palm.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You’re a real sweetheart, aren’t you,” she says, and Justin tries really hard not to roll his eyes or say something obnoxious. He’s feeling impatient, and not particularly sweet at all.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Do you know if he’s planning on going to colleg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Oh yeah,” she nods. “He can’t wait. Been workin’ his ass off trying to get scholarships and loans and all that shit. Can’t wait to get the fuck out of his hous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That’s a relief, but it doesn’t do much for the here and now. There’s still almost an entire year before Brian will be able to leave for college, and Justin knows how much damage can be done in a year.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Listen, kid,” she starts, and Justin has the whiney reflex to tell her that he is not a kid, he is a teacher. He’s almost thirty years old for fuck’s sake, and people still call him “kid”. But he doesn’t interrupt her, because she might be ready to tell him something useful and interesting. “I know Brian real well,” she says, and he smiles encouragingly. “He’s Mikey’s best friend, practically lives at my house, and I gotta tell ya…It’s nice to know there’s still some teachers who care, but you can’t help somebody who doesn’t want i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Doesn’t…but…he’s only seventee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All you can do is let him know you’ll be there if he’s ever ready for it,” Mrs. Novotny tells him, and pats his face again. Then she gets distracted by some irritated queer clamoring for a cheese sandwich. “Sorry, honey, I got customers,” she says, and runs off to do her job.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leaves a pile of bills on the counter, and walks to Woody’s feeling discouraged, yet again, and momentarily forgetting that he’s been avoiding that bar for a reason.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buys himself some beer and sinks into a booth with a heavy sigh. He supposes it’s good to know that at the very least, Brian has a safe place to go- that he has Michael and Mrs. Novotny and that’s some kind of family, even if it's not his own. Maybe everybody’s right and he should just stick to teaching his fucking clas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Then, just as he’s finishing his beer and getting ready to order another, he catches sight of Brian near the pool tables, making out with some guy Justin thinks he fucked last year. Great. Fucking fabulous. The urge to help is rapidly replaced with the urge to run away and the urge to hit something, or someone, as he sits there watching. And he suddenly feels very very old.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looks down at the table, peels the label off his beer for a few minutes, because this is getting disturbing, and he doesn’t know what to do. When he looks back up, Brian is sliding into the booth across from him. His shirt is tight and black and mostly unbuttoned- markedly different from his baggy school flannel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Lookin’ for me?” he ask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Not particularly,” Justin says. “Are you looking for m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presses his tongue against the inside of his cheek and shrugs. “Mayb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And maybe this is the opportunity Justin has been looking for. The opportunity to break through and really connect with this kid. He still doesn’t know what to do.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Brian, if you…if you need to talk about…stuff…Well, I want you to know that I’m available. For talking. If…I know it must be hard.”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raises his eyebrows and smirks, and Justin feels himself blushing stupidly. This is happening all wrong. Everything is just wrong. What the fuck is he doing?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ut now he’s started, and he might as well try to get something intelligable ou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Your situation is…” No, that’s not right either. If he starts talking about Brian’s specific situation, the kid will know that Justin’s been checking up on him. “You’ve got a lot of potential,” he finally manages, and Brian’s smirk becomes a full blown sneer. Justin starts to feel something creeping up his leg under the table. For a second he thinks that maybe it’s a bug, or a rodent, but when he wiggles his calf to dislodge it, he realizes it’s actually Brian’s foo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You’re very bright…” he continues, still shaking his leg distractedly. “What-what’s your favorite subjec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Sex.”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sighs, and finally manages to get rid of the foot, but then Brian’s hand disappears under the table, and Justin doesn’t even want to think about where it might be headed.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Do you care about anything else?” he asks, hope tinged with desperation.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seems to consider the question for a minute, then comes out with, “Alcohol.”</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closes his eyes and rubs his fac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s that really all?”</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What the fuck do you care?” Brian asks. His arm starts moving in a very recognizable fashion, and Justin tries to pretend he isn’t groping himself.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 told you, you have a lot of potential. I-I don’t wanna see it go to waste because your parents are fucked up.”</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Again I ask, what the fuck do you care? It’s none of your fucking business anyway.”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 know it’s not,” Justin says. “I know it’s not my place as a teacher, but I’m a fucking shitty teacher anyway, and I don’t really car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doesn’t know where that came from, but it’s true, and it actually seems to get Brian’s attention away from his dick for a second. The arm stops moving, and his eyebrows furrough together. He looks at Justin as though his teacher has just sprouted wings, or horns, or something else inexplicabl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You’re not a shitty teacher,” he says, and it’s the first perfectly serious thing Justin has ever heard him say.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It’s not where I belong,” Justin tells him. It feels good to admit it out loud. He’s never really done that before. “I wanna see you end up where you belong, wherever that i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stares expresionlessly at him for a long time. Justin feels uncomfortable, but he feels progress too. Definite progress. Then Brian scowls and says, “You oughtta leave this kinda shit for the guidance office. I’m sure they’re not paying you enough to care like thi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They’re not paying me enough to buy this beer. S’not the poin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Whatever,” Brian say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Do you like my class? I mean, do you find the material interesting?”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shrugs and glances around the bar, and Justin senses that he’s losing him again.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t’s eas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But do you enjoy i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Another shrug. “It’s all righ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I think it’s boring as hell,” Justin tells him, because he’s starting to see that stark honesty is the only non-sexual way to hold this kid’s attention. But that one is a strike. Brian just nods his head and digs around in his pockets. Eventually he produces a lighter and a pack of Marlboro Reds and starts smoking.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Are there any classes that aren’t boring to you?”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Not really,” Brian says, eyes darting now at a furious pace, fingers twitching around his silver Zippo, making Justin wonder if maybe he’s got an undiagnosed case of ADD.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Hobbies? I mean, besides sex and alcohol?” And that’s the end. He’s totally gon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Is it gonna make you feel better about having sex with me if you get to know me first?” he asks, irritably.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sighs and slumps back in his seat. He is tired, and this is hopeless. Or maybe it’s not hopeless. Maybe he is the hopeless one. Hopeless, useless, and so fucking tired.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m not going to have sex with you, Brian. I’m trying to help you, to be your friend…”</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My friend? You wanna be my friend?”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Is that so strang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I don’t need a friend,” he says. “I need to fuck someon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Then what the hell are you doing talking to your Economics teacher?” Justin asks, exasperated. Frustrated. So. Fucking. Tired.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Obviously wasting my time,” Brian snarls, and he seems genuinely angry when he stalks out of the bar, slamming the door behind him.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xxxxxx</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Not a week after Brian's detention from the hallway incident is served, the same group of fuckers that started it is on his case again, blaming</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im for their having to forfeit a football game because half the team had to serve a detention. This time Mister Taylor isn't around to break it up and Brian is slapped with another two fucking weeks worth of detention. He considers blowing it off, but knows it’s not even a remotely good idea this early in the year. The last thing he needs is to get kicked out of school his senior year. Then he could definitely kiss NYU goodbye. He can handle a few months of playing by the rules if it gets him what he really want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Except that by the second Friday, it’s apparent that poor Mrs. Phister is just as tired of her detention duty as Brian is of being there. It’s just Brian and Mrs. P, and half way through the time she announces that she’ll be back in a few minutes. She grabs a ton of papers off the desk without even looking at Brian and leaves the room.</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Fifteen minutes go by and Brian’s out of his seat, looking out the window. He wonders what it would feel like to jump from the third floor. He wonder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if he’d kill himself or if he’d just break a few bones. And if he did either of those, would anybody notice him until Monday morning, when the Latinos come to rake up the leaves and clean up the toilet paper. And if he lived, would he get a ton of special treatment? Or would he just be sentenced to miserable afternoons in a psychologist’s office, trying to convince them that all he wanted to know was what it would be like to fall.</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e cranes his neck backward to see the clock. 3:45. Forty-five more minutes to go. He wanders over to the door and peers out the window, looking as far down each side of the hall as the perspective allows. He blows air on to the window and writes “FUCK” with his finger and watches it disappear. Finally, convinced Mrs. P. isn’t returning soon, he twists the knob slowly open, then waits and listens. Utter silence, except for the duplicating machine in the copy room down the hall. That’s where she must be, he figure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e takes his Vans off and carries them in his hands so his feet don’t squeak on the floor. He’s got free range in the school right now, it occurs to him. It’s homecoming weekend, the dorks are all getting ready for the damn football game and the stupid dance and the geeks are all home playing X-box or chatting on the fucking Internet. The teachers that were lucky enough to get out of it were probably either getting drunk or out trying to get laid, both of which Brian wishes he were doing right now.</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Imagining himself as Fox Mulder, he backs himself up against a row of lockers before peering into the Copy Room. His heart jumps a bit when he sees Mrs. P., but thankfully her back is to him and she’s busy shopping the Spiegel catalog on-lin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e has a strong urge to cry out and then hustle back to the classroom, making Mrs. P. pee her panties, and then playing dumb when she came looking for him. “What noise? Didn’t hear a thing…”</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ut just as he’s inhaling, he hears music. And not the fucking marching band practicing “Louey-Louey” for the eight hundredth time. It’s something…something cool, actually. Morrisey? Is that what he's hearing?</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ith the same stealth as before, he follows the noise downstairs all the way to the art classroom, where he sees the back of yet another teacher. But not Mrs. Wynd-bag.</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Mister fucking Taylo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And he's painting. His fucking Econ teacher is in the art room, painting. And not the dumb-assed still life with the Snapple bottle that's sitting on displa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e’s changed his clothes since seventh period. He's wearing light blue jeans -tight as hell- that hug the curve of his ass nicely and a white t-shirt</w:t>
      </w:r>
      <w:r>
        <w:rPr>
          <w:rFonts w:ascii="Times New Roman" w:hAnsi="Times New Roman"/>
          <w:sz w:val="20"/>
          <w:szCs w:val="20"/>
          <w:lang w:val="en-US"/>
        </w:rPr>
        <w:t xml:space="preserve"> </w:t>
      </w:r>
      <w:r>
        <w:rPr>
          <w:rFonts w:ascii="Times New Roman" w:hAnsi="Times New Roman"/>
          <w:color w:val="000000"/>
          <w:sz w:val="20"/>
          <w:szCs w:val="20"/>
          <w:lang w:val="en-US"/>
        </w:rPr>
        <w:t>that's a little too small for his torso, so that it clings to him and shows a little bit of skin around his wais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is hard in a nano-second. Not just because of the clothes, but also from the fervent way his teacher is painting. Even as far back as Brain is standing, he can see paint flickering off the canvas and brush, Mister Taylor's stroking so fas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hen when he’s done with that, he calmly picks up a small brush, dips it in black paint and draws three faint lines toward the right side of the almost entirely brown and gold and red mixed canvas. Brian moves closer to get a better view of the corner he's now concentrating o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s sure that Taylor’s gonna turn around any second, but he paints on, like he isn’t aware of anything but the canvas. Brian watches him as he</w:t>
      </w:r>
      <w:r>
        <w:rPr>
          <w:rFonts w:ascii="Times New Roman" w:hAnsi="Times New Roman"/>
          <w:sz w:val="20"/>
          <w:szCs w:val="20"/>
          <w:lang w:val="en-US"/>
        </w:rPr>
        <w:t xml:space="preserve"> </w:t>
      </w:r>
      <w:r>
        <w:rPr>
          <w:rFonts w:ascii="Times New Roman" w:hAnsi="Times New Roman"/>
          <w:color w:val="000000"/>
          <w:sz w:val="20"/>
          <w:szCs w:val="20"/>
          <w:lang w:val="en-US"/>
        </w:rPr>
        <w:t>draws a tiny, featureless figure at the bottom corner. Its arm is reaching outward, like it’s looking for a door that it thinks is ther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Finally he stops painting and observes the finished produc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hat’s it mean?” Brian ask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aylor jumps out of his skin. When he turns around to see Brian there, his eyes are wide. “Where did you come from? Isn’t school ove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Detention,” Brian mumble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Oh. Well, you should go back there. Don’t wanna get in more troubl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ignores the warning. “What're you doing in her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e laughs and Brian notices the paint flecks in his hair and on his glasse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hat's it look lik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Need a naked model?” Brian holds up his shoes. “I’m already half-way ther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aylor rolls his eyes, but not without blushing. He turns his gaze back to the painting and says, “I don’t think that would be very appropriat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Make great art though.”</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watches him pick up all the used brushes and walk over to the sink.</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Yeah. Yeah, I’m sure it would,” he says and Brian almost can’t believe his ear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ut just as Brian’s choosing his next lines, his teacher asks him a weird question. “D'you like art, Bria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Uh, guess so. Yeah.”</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Don’t love it though, huh?” He turns around and Brian takes a seat at a stool in front of him, straddling it, legs wide so Mister Taylor’s sure to</w:t>
      </w:r>
      <w:r>
        <w:rPr>
          <w:rFonts w:ascii="Times New Roman" w:hAnsi="Times New Roman"/>
          <w:sz w:val="20"/>
          <w:szCs w:val="20"/>
          <w:lang w:val="en-US"/>
        </w:rPr>
        <w:t xml:space="preserve"> </w:t>
      </w:r>
      <w:r>
        <w:rPr>
          <w:rFonts w:ascii="Times New Roman" w:hAnsi="Times New Roman"/>
          <w:color w:val="000000"/>
          <w:sz w:val="20"/>
          <w:szCs w:val="20"/>
          <w:lang w:val="en-US"/>
        </w:rPr>
        <w:t>take notice of his bone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S'all right,” Brian shrugs and looks down at his crotch and back up at his teacher. He smiles suggestivel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Y-You should probably go home,” he chuckles and goes over to pull his painting down. “Or...where ever you go.”</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hy? Am I making you nervou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Uh, yeah. A little,” he admits and again Brian is stunned. “Does that make you happy? Is that what you're trying to do?”</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Trying? Not trying to do anything,” he lies. “I’m just…her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ell…d'you wanna help me clean up this mess so Ms. Wyndam doesn't stab m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gets up and works alongside him, staying as close as possible. He watches Mister Taylor’s hands shake and his face continue to turn deeper</w:t>
      </w:r>
      <w:r>
        <w:rPr>
          <w:rFonts w:ascii="Times New Roman" w:hAnsi="Times New Roman"/>
          <w:sz w:val="20"/>
          <w:szCs w:val="20"/>
          <w:lang w:val="en-US"/>
        </w:rPr>
        <w:t xml:space="preserve"> </w:t>
      </w:r>
      <w:r>
        <w:rPr>
          <w:rFonts w:ascii="Times New Roman" w:hAnsi="Times New Roman"/>
          <w:color w:val="000000"/>
          <w:sz w:val="20"/>
          <w:szCs w:val="20"/>
          <w:lang w:val="en-US"/>
        </w:rPr>
        <w:t>shades of red.</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hen they’re close to being finished, Brian asks again, “Are you sure you don't want to paint a nud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aylor just stands there a minute, staring at his picture, and Brian knows he’s giving it serious consideration. “Brian...I can’t paint you nude, I’ll get fired. Or-or arrested...”</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No one’s gotta know. S’not like we can do it here anywa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e turns and looks at Brian with a smile. “Do you really want me to paint you or is this just an excuse for nudit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laughs and shrugs again. “Does it matte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is teacher sighs and shakes his head. “I could get in a lot of trouble. You better not tell anybod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he air in Mister Taylor’s Saturn feels thick as they drove to his apartment in silence. He pops in that same Smith’s CD and they listen to that along</w:t>
      </w:r>
      <w:r>
        <w:rPr>
          <w:rFonts w:ascii="Times New Roman" w:hAnsi="Times New Roman"/>
          <w:sz w:val="20"/>
          <w:szCs w:val="20"/>
          <w:lang w:val="en-US"/>
        </w:rPr>
        <w:t xml:space="preserve"> </w:t>
      </w:r>
      <w:r>
        <w:rPr>
          <w:rFonts w:ascii="Times New Roman" w:hAnsi="Times New Roman"/>
          <w:color w:val="000000"/>
          <w:sz w:val="20"/>
          <w:szCs w:val="20"/>
          <w:lang w:val="en-US"/>
        </w:rPr>
        <w:t>with the steady rhythm of the rain and the windshield wipers. Brian’s dick is still rock-hard and he keeps having to re-adjust himself in the seat. He wishes he could just whip it out and put the man’s hand on i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is building is well kept, but unspectacular, a six-unit box of an apartment building in the middle of a questionable neighborhood. Inside the big box is Mister Taylor’s smaller box and the contents are just as unappealing.</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figures every piece in the place was either found on a curb or given to him out of somebody’s basement. On the far wall is a plaid lazy-boy chair</w:t>
      </w:r>
      <w:r>
        <w:rPr>
          <w:rFonts w:ascii="Times New Roman" w:hAnsi="Times New Roman"/>
          <w:sz w:val="20"/>
          <w:szCs w:val="20"/>
          <w:lang w:val="en-US"/>
        </w:rPr>
        <w:t xml:space="preserve"> </w:t>
      </w:r>
      <w:r>
        <w:rPr>
          <w:rFonts w:ascii="Times New Roman" w:hAnsi="Times New Roman"/>
          <w:color w:val="000000"/>
          <w:sz w:val="20"/>
          <w:szCs w:val="20"/>
          <w:lang w:val="en-US"/>
        </w:rPr>
        <w:t>with a rip in the side. Next to it is an octagon shaped end table too big for the chair and for the room. But it’s got a door in it and it’s stuffed</w:t>
      </w:r>
      <w:r>
        <w:rPr>
          <w:rFonts w:ascii="Times New Roman" w:hAnsi="Times New Roman"/>
          <w:sz w:val="20"/>
          <w:szCs w:val="20"/>
          <w:lang w:val="en-US"/>
        </w:rPr>
        <w:t xml:space="preserve"> </w:t>
      </w:r>
      <w:r>
        <w:rPr>
          <w:rFonts w:ascii="Times New Roman" w:hAnsi="Times New Roman"/>
          <w:color w:val="000000"/>
          <w:sz w:val="20"/>
          <w:szCs w:val="20"/>
          <w:lang w:val="en-US"/>
        </w:rPr>
        <w:t>full of magazines, so full the little door doesn’t shu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he couch is also plaid, but in a shade of blue and green, rather than the gold and red that the chair is. The wood armrests don’t match the wood of</w:t>
      </w:r>
      <w:r>
        <w:rPr>
          <w:rFonts w:ascii="Times New Roman" w:hAnsi="Times New Roman"/>
          <w:sz w:val="20"/>
          <w:szCs w:val="20"/>
          <w:lang w:val="en-US"/>
        </w:rPr>
        <w:t xml:space="preserve"> </w:t>
      </w:r>
      <w:r>
        <w:rPr>
          <w:rFonts w:ascii="Times New Roman" w:hAnsi="Times New Roman"/>
          <w:color w:val="000000"/>
          <w:sz w:val="20"/>
          <w:szCs w:val="20"/>
          <w:lang w:val="en-US"/>
        </w:rPr>
        <w:t>the end table or the lazy-boy or the pressboard entertainment center on the other wall. The top of that thing is piled high with magazines, CD’s and</w:t>
      </w:r>
      <w:r>
        <w:rPr>
          <w:rFonts w:ascii="Times New Roman" w:hAnsi="Times New Roman"/>
          <w:sz w:val="20"/>
          <w:szCs w:val="20"/>
          <w:lang w:val="en-US"/>
        </w:rPr>
        <w:t xml:space="preserve"> </w:t>
      </w:r>
      <w:r>
        <w:rPr>
          <w:rFonts w:ascii="Times New Roman" w:hAnsi="Times New Roman"/>
          <w:color w:val="000000"/>
          <w:sz w:val="20"/>
          <w:szCs w:val="20"/>
          <w:lang w:val="en-US"/>
        </w:rPr>
        <w:t>the sections not taken up with the stereo and TV are stuffed full with stacks of book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For someone so into art, the walls in Mister Taylor's apartment are all empty, just coated in cigarette smok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e takes off his coat and reaches for Brian’s, but Brian grabs his arm and kisses the shit out of him. At first Mister Taylor is totally stiff,</w:t>
      </w:r>
      <w:r>
        <w:rPr>
          <w:rFonts w:ascii="Times New Roman" w:hAnsi="Times New Roman"/>
          <w:sz w:val="20"/>
          <w:szCs w:val="20"/>
          <w:lang w:val="en-US"/>
        </w:rPr>
        <w:t xml:space="preserve"> </w:t>
      </w:r>
      <w:r>
        <w:rPr>
          <w:rFonts w:ascii="Times New Roman" w:hAnsi="Times New Roman"/>
          <w:color w:val="000000"/>
          <w:sz w:val="20"/>
          <w:szCs w:val="20"/>
          <w:lang w:val="en-US"/>
        </w:rPr>
        <w:t>freaked out probably, but it only takes a second and he’s opening his fucking mouth. Brian lets his tongue slide into his teacher’s mouth and when</w:t>
      </w:r>
      <w:r>
        <w:rPr>
          <w:rFonts w:ascii="Times New Roman" w:hAnsi="Times New Roman"/>
          <w:sz w:val="20"/>
          <w:szCs w:val="20"/>
          <w:lang w:val="en-US"/>
        </w:rPr>
        <w:t xml:space="preserve"> </w:t>
      </w:r>
      <w:r>
        <w:rPr>
          <w:rFonts w:ascii="Times New Roman" w:hAnsi="Times New Roman"/>
          <w:color w:val="000000"/>
          <w:sz w:val="20"/>
          <w:szCs w:val="20"/>
          <w:lang w:val="en-US"/>
        </w:rPr>
        <w:t>tongue swipes tongue, he’s all moans and whimpers. He seems to be really into it, but just as Brian’s hand is on the teacher’s ass, he backs away</w:t>
      </w:r>
      <w:r>
        <w:rPr>
          <w:rFonts w:ascii="Times New Roman" w:hAnsi="Times New Roman"/>
          <w:sz w:val="20"/>
          <w:szCs w:val="20"/>
          <w:lang w:val="en-US"/>
        </w:rPr>
        <w:t xml:space="preserve"> </w:t>
      </w:r>
      <w:r>
        <w:rPr>
          <w:rFonts w:ascii="Times New Roman" w:hAnsi="Times New Roman"/>
          <w:color w:val="000000"/>
          <w:sz w:val="20"/>
          <w:szCs w:val="20"/>
          <w:lang w:val="en-US"/>
        </w:rPr>
        <w:t>quick.</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hat the fuck are you doing?” He’s panting.</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hat do you think?” Brian laugh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That-that's not why you're here,” he explains unconvincingly. Brian can’t believe that the guy is still denying the real reason he invited him ove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Are you sure about tha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e puts on a serious face. “Do you want me to paint you or no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sighs with a smirk and unbuttons his jeans with one hand. “Where would you like me?” he asks in a soft voic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Ov-over there,” he stutters and waves toward the couch. Brian smiles as he watches Mister Taylor try to set up his easel supplies with a raging hard-o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xxxxxx</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Something is happening to Justin. Something is happening. There are parts of his brain that should be functioning at this moment, should’ve been functioning an hour ago when he agreed to this insanity in the first place. Sensible parts. Responsible parts. Teacherly parts. But those parts are just sort of…gone. In their place he’s finding a giddy, delirious kind of energy, an excitement he hasn’t felt in fucking years, and it’s not sexual. No matter what Brian think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Okay, it’s not completely asexual either. You’d have to be made of stone to not have any reaction. The boy is naked, sprawled out on Justin’s couch, hard and ready and more than willing and naked, and Justin isn’t made of stone, though his cock seems to be confused about that at the moment, so yeah, there is a reaction. But that’s not what this is about. He knows what bald sexual desire feels like, and this is different. This is more. This is…well, Justin doesn’t really know what it is. He just knows that right now he needs to paint Brian like he needs to breath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isn’t thinking about school, or the teacher’s handbook, or how much trouble he’d be in if anybody found out. He isn’t thinking about the fact that Brian is troubled. He is thinking about the fact that Brian is beautiful- tight sinew and bone, honey colored and hard and soft and bruised and broken in at least six different places, shameless and terrified and vulnerable and angry. Brian isn’t troubled, Brian’s world is troubled- his school and his parents and his peers and he doesn’t fit, doesn’t belong. He’s too good for this world, and Justin needs to capture that, and somehow he just DOES. He doesn’t even have to try. His hand moves almost through a kind of magic, and it’s…oh God, it’s something.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seems a little uncomfortable at first. Justin knows he didn’t come here expecting this, but after awhile he starts to relax. His eyes stop shifting nervously, and his posture turns from rigid to liquid, and eventually he starts jerking himself off.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knows he should probably feel bad about this. He should feel like a pervert. A sad old lecherous teacher with no fucking life, but he doesn’t. He feels life pulsing through his veins, through his blood. He feels more alive than he has in years. He feels like a fucking artist, and when Brian comes all over his couch, slow and loud and messy and looking Justin straight in the eye, it isn’t sex. It’s AR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All sense of time is lost after that, and when Justin finally puts his brush down, when he finally feels finished, he’s surprised to see that his VCR clock is reading 10:45. They’ve been here for six hour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 think it’s done,” Justin announces, and realizes it’s the first sentence he’s uttered since they started. He backs slowly away from the canvas, struck with a sudden light-headedness, and another hard-on. Or maybe the same one. He sort of stopped noticing physical sensation a while ago.</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stretches, cat-like, and rubs the back of his neck with a groan.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Can I see?” he asks, and it’s the first thing Brian’s said in hours as well, and yet…somehow Justin feels as though he’s learned more about the boy today than he’s managed to gather in the month and a half since the school year began. Maybe, with some people, conversation can only get you so far.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nods and wanders absently towards the kitchen, feeling the vague aches of hunger, and Brian pads over to the easel. He stands in front of it, his back to Justin, and there’s no reaction in his posture. He just sort of stands ther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Do you want something to eat?” Justin asks. He feels as though he owes Brian at least that much. If he could afford it, he’d pay him for the tim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A beer would be great,” Brian answers, and Justin takes two bottles from the fridge without giving it a second thought. He brings them back over to the easel and hands one to Brian.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hat do you think?” he asks. He hasn’t quite decided what he thinks of it himself, ye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doesn’t shrug and he doesn’t say “It’s all right.” He just continues to stand there staring, and Justin can’t help but notice that he’s growing a fifth (or is it sixth?) erection.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You can put your pants back on now,” Justin suggests and, miraculously, Brian does. He leaves the top button open, though, and doesn’t bother with the shirt. Then he starts poking around Justin’s apartment, going through his books and CDs, and it should feel weird, but it doesn’t, really.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wants to give the painting to Brian, he wants him to have it for some reason, but he knows that would be a monumentally stupid gesture. Where would he put it? It’s huge, and it’s Brian, and he’s naked, and if he brought it home surely someone would notice and want to know where the fuck it came from. Probably it will wind up sitting in Justin’s bedroom, collecting dust, because who in the world can he ever show it to?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Does this thing work?” Brian asks him, holding up the tacky lava lamp Molly gave him when he moved into this stupid place. Justin shrugs. He’s never actually tried to use it. Brian puts it on the coffee table and plugs it in, and the thing lights up and starts to heat, and it’s actually kind of pretty when Brian turns off the lights and puts on some music and, fuck, when did Justin completely lose control of this situation anyway?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takes his hand and pulls him close, and somehow, suddenly they are dancing in front of the television. Slow and close and Brian’s not a very good dancer at all, but Justin thinks he can feel every single line and curve of his body, they’re pressed so tightly together.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feels high. The music is some sort of trance ambient thing that he doesn’t even remember buying, and the lights are purple and blue and swirling, and he’s still fucking dizzy from six straight hours of painting, so when Brian digs the joint out of his pocket, it doesn’t seem like a mistake because he’s already there. They pass it back and forth, still swaying together, and when it’s done Brian’s kissing him and his lips are soft and sweet and it’s so…oh. Something.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This is…” Justin pulls back because he can’t breathe and this can’t be…”Brian, this isn’t righ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Feels right to me,” Brian says, and slides his hands down to cup Justin’s ass, pull him impossibly closer. Justin has to bite the inside of his mouth to keep from vigorously humping the thigh that’s pressing between his leg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ve been watching you since last year, Mister Taylor,” Brian murmurs into his ear, then bites it. Justin can’t believe that. It doesn’t make any sens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Why?” He asks, desperate for…something.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Because I think you’re the hottest fucking thing I’ve ever seen in my lif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No, no that can’t be right. Justin is not hot. Justin is cute and Justin is smart and Justin can get laid a little easier than most people, but this is just wrong.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 don’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Your hair,” Brian says, running his hands up and through it over and over again. His lips are still pressed to Justin’s ear, and he’s talking so soft, so sweetly, Justin can feel it everywhere. “Your face…You look younger than me. Thought you were at firs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m not. I’m a lot older. I’m old.”</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You looked so hot painting that picture,” Brian whispers, and Justin’s knees start to shake. “So ho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kisses him again, wet and hard and mouth wide open, hands running all over his head, mussing his hair and pressing against his scalp, and Justin moans helplessly. It feels like there’s some kind of creature inside his chest, clawing to get out. He thinks he might scream, or vomit, or cry, but instead he thrusts and grabs and lets Brian pull him to the floor.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God, I want you so bad,” he groans against Justin’s throat, pinning him down, grinding him into the carpet, and Justin still doesn’t really understand.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Me…your boring old economics teacher,” he sighs, wrapping his legs around Brian’s waist and touching…everything. Everywher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You,” Brian says. “A hot. Young. Artist.” He punctuates each word with a thrust, and Justin grabs handfuls of smooth, muscular bicep. A strange hiccuping sound comes out of his throat, and he is so, so close. How did that happen?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S’gonna be…cu-complicated,” Justin pant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S’just a fuck,” Brian says, and licks his cheek, and Christ, Justin really needs to stop this because it is not just a fuck. Justin has had a lot of fucks, and this is not even remotely the same. Justin wants and needs and he’s never been this hungry, even with men he was supposed to lo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This is more dangerous than he ever imagined.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is pulling his clothes off, and he’s fast and clumsy and Justin should probably be making some kind of effort to slow it down, but he can’t. He can’t, and he doesn’t think that Brian could either. He pulls at the buttons of Brian’s jeans with trembling fingers, wraps his hand around thick, twitching cock, and Brian’s hair falls into Justin’s eyes and Brian’s mouth pants something unintelligible against Justin’s lips, and it’s all just too much.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At some point, Justin realizes that Brian is putting on a condom, that his legs are on Brian’s shoulders, and the boy is about to fuck him, and he feels a cold flash of panic. He hasn’t let anyone do this in years. Not since Alex and New York, and that was just to be fair, not because Justin particularly wanted it. He hasn’t particularly wanted it since he doesn’t even remember when, and he thinks maybe he should say something to Brian. Something about how he doesn’t usually let people do this- especially not seventeen year old boys- but it would probably sound pretty absurd coming from his mouth when the rest of his body is writhing wildly on the floor, when his ass is bucking upward, begging for i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So he doesn’t say anything until Brian pushes roughly inside him, and then it’s just “God” and “Yes” and “More”, so maybe he’ll have to change some of his policies. A lot of them. Maybe all of them.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holds Justin’s head in his hands, kisses him tenderly and sloppily all over his face as he’s fucking him harder than Justin has ever fucked or been fucked in his life. The skin on his back is getting shredded from grating against the cheap, scratchy carpeting-and possibly a nail- and the old floorboards underneath are squeaking like someone’s beating the floor with a hammer.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can’t really breathe, and everything hurts, but he doesn’t much care. It’s good. It’s too good, better than anything he’s imagined, and he can tell from Brian’s wide eyes and startled whimpers that he feels the same. When he comes, he looks surprised, maybe a little embarrassed because it was so fucking quick, but he's seventeen, and quick is fine for Justin because he feels like he’s been waiting all his life for this orgasm.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When it hits him, everything else is flooded out. It’s a purge, and he screams from it and hits his head on the end of the coffee table. And when it’s over, there’s quiet. Quiet inside, except for the thundering of his heart, and there’s Brian on top of him, breathing heavily into his mouth, dripping sweat onto his forehead. And for a couple of minutes, all they do is stare at each other. Brian looks a little blurry because, somehow, at some point, Justin lost his glasse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This is usually when he begins to feel regret, when he feels uncomfortable and sticky and spent and all he wants is for the other person to go away, and they almost always do, as quickly as possible. But this time is different. This time Justin doesn’t know what Brian will do, but he knows he doesn’t want him to leave. He doesn’t think he ever wants Brian to leave. He wants Brian to stay so that he can make him dinner and give him a shower and get fucked by him all over again, and that…that is the most terrifying realization ye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xxxxxx</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hen it's over, Brian's totally disappointed. It was fucking amazing and he wants to do it all over again. But what the hell does he say now? He's just hoping Justin doesn't throw his ass ou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Got anything to eat?” he decides to ask, still hovering above the ma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can tell that was the last thing Justin expected him to say and he's glad. He's still in charg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Uhhh…I was gonna make stir fry,” he says, “like, ten hours ago.”</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Don't have to make a fucking meal,” Brian laughs, then grunts as he pulls out of Justin. “Some pretzels would suffic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ell, I want a meal,” he say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shrugs and rises to his feet, pulling his pants back on. “Whatever,” he says and goes into the bathroom, leaving Justin on the floo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closes the door and stands in the tiny room, letting the realization of what had just happened sink in. He fucked him. He fucked the teacher. The hot, sexy, boyish teacher. A man. He seduced and fucked a grown man. An adult. Someone who is supposed to be in charge of him.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e looks at himself in the mirror. His skin is red and shiny, his brown eyes almost black. The ends of his hair are wet and sticking to his face. He thinks he looks fucking ho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peaks into the shower. A bottle of Pert and a bar of Irish Spring. Opens the medicine cabinet. Claritin, a relatively expensive multi-vitamin, half a package of disposable razor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reluctantly wipes off his chest, and when he's through taking a leak, he wanders into Justin's bedroom to snoop some more.</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It's just as empty and depressing as the rest of the place. The bed frame looks like it's from an old waterbed, but with a regular mattress frame dumped inside it. There's a mirror on it though. That's kind of ho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hen something else catches his eye. A whole pile of sketchbooks, canvases, magazines. Dumped in a corner, spilling out of the closet door. Shoved in there like they're his porn collection. Brian pulls a notebook out and flips through it. Just as he expects, the sketches are every bit as amazing as the two paintings he'd seen tonigh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There's an open shoebox filled to the top with business cards and promotional postcards from area artists. Gallery showings, openings, and Brian wonders if Justin went to any of them. And what was his plan in keeping them tucked away like this, with all of his art, like it was his dirty little secre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In fact, everywhere around the bedroom he looks there are pieces of paper with some sort of sketch, drawing, or doodle on them. Even a note to himself about his monthly budget on his desk was filled with cartoonish icons corresponding with each item. Rent is a bed, food is a grocery bag brimming with vegetables, gas, a fireplac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returns settles into one of the overstuffed, upholstered chairs on casters around the clunky kitchen table. Justin's redressed and is chopping pepper and onion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tosses a handful of mixed nuts from the table into his mouth. “You do all those pictures? In your bedroom?”</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turns around and looks at him, his eyes not even questioning the fact that Brian had just been rifling through his stuff. He just nod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They're fucking great, man,” Brian tells him, his mouth full of more nuts. “Why the hell are you teaching economic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laughs bitterly. “That seems to be the question,” he says. “I don't really know anymor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hat's not a good enough answer for Brian. Enough of this bullshit. “You should teach art,” he advises him. “You'd be better than that old bag for sur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Ms. Wyndam is not an old bag,” he announces in his best teacher voice before tossing the vegetables into the wok.</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waits for the hissing to subside a little before adding, “Well she's some kind of bag in that huge smock she wears to hide her wide load.”</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tries to let the sound of frying cover up his chuckling. “She's a very nice woman. A very nice lesbian bag, and a perfectly good art teache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m just sayin' you'd be bette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e plates up the food, declaring, “I have a business degree. From Dartmouth.”</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catches Justin's eye as he sets the table and spins his finger in the air, making an "ooooh" face. “My mom graduated from Penn State with a Master's Degree and she's a drunk.”</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sighs and is visibly annoyed. “I'm supposed to be using i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Yeah High School is big business,” Brian says, filling his plate with food.</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Yeah, well. I tried big busines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shoves his mouth full of pea pods. “But you thought teaching had to be more fun, huh. Thought you could save the world teaching us impressionable youth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plops down into his chair. “I worked in New York in a big corporate office in a big tall skyscraper, pushing papers around my desk and drinking myself into an early grave. I figured it probably couldn't get much worse,” he tells Brian, concentrating on his food and not looking him in the eye. “So after three years of that, I moved back here and decided to try something more... different,” he sighs. “Creative, I guess. Useful-“</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downs the rest of his plate with half a bottle of beer. “Feel useful?” he asks Justi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Not remotel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Slamming his bottle down on the table, Brian yells, “Well get the fuck outta here, man!” Justin jumps and looks almost frightened of him. “You've got like, so many options, you could do whatever you wanted. S'not like you're stuck, dependent on your parents or something.”</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here is silence and Justin takes a big swallow of beer. “Yeah. I- it's not as easy as that, Brian, you don'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Oh fuck you with that you don't understand crap. Got any kid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e laughs through his nose and shakes his head.</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An ex-wife? A wif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ve never even dated a woma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ell then, dude! Get the hell out. Before this city eats you alive. You should be in New York fucking City, in those big art gallerie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opens his mouth to protest probably, but exhales and clears the plates from the tabl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That's where I'm gonna go. The minute after I get my diploma, I'm outta her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hat do you wanna do ther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Go to NYU and then make a shit load of mone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 made a shit load of money in New York City. Wasn't really the thrill I'd been hoping fo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 think I wanna do something in marketing. That, or television production. Direct, produce, that kinda thing. Whatever it is, I'm gonna have people under me who do whatever I tell them to.”</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laughs and hands him another beer. “You'd definitely be good in marketing. You could probably talk anybody into anything.”</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just smiles. Poor guy still thinks it took a lot of work to get in his pant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So,” he asks, “are you gonna get in trouble if you don't go home tonigh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xxxxx</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winds up staying at Justin’s apartment for the rest of the weekend. They spend their time working through Justin’s collection of old horror movies on the VCR, eating take-out on the floor, and fucking on every available surface until they’re both drenched in sweat and physically incapable of further movemen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hey talk some more about Brian’s dreams for the future, about his parents and their drinking and the fact that somebody will probably wind up dead if Jack Kinney ever finds out that his son is gay. They talk about Justin’s past, and how he came out to his parents at seventeen and then went to business school to make it up to his dad- to make someone proud of him for something. He tells Brian about getting beat up at school, about Chris Hobbs and the broken arm and those terrifying three months where he was certain he’d never be able to draw again. He tells him about the straight, preppy boys at Dartmouth, and how they’re all queer when the lights turn off.</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sketches Brian naked on the sofa, half naked at the kitchen table, on the bed in his underwear. Brian likes to cuddle, it turns out, which is surprising, but nice. He leans into Justin’s touch like an affection-starved animal, and Justin can’t get enough of it. They take showers together in the tiny cubicle of a bathroom, and Justin gets used to the cool press of ceramic tile against his cheek. He’s never felt so free in all his life, and he doesn’t even leave the apartmen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ut Sunday night comes, and it’s time for Brian to go back to the Novotny’s- where he was supposed to be in the first place- and Justin gives him money for a cab because he can’t possibly drive him there, and when he’s gone Justin remembers that this is a problem. That this wasn’t supposed to happen, and it certainly can’t happen again, and if Brian tries to make it happen again he’s going to have to find the strength to refuse him. He doesn’t know how he’s supposed to cope with that. He doesn’t know if he’ll manage i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The bed feels even emptier than usual that night, and Justin doesn’t bother to change the sheets before he goes to sleep.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Monday morning, he’s edgy and anxious. He feels like a teenager with a crush- peeking around corners in the hallway, hoping to catch sight of Brian. He doesn’t know what he’ll say, what they’ll do or not do, how things will be, but he wants to feel those eyes on him again, wants to share the same space. He needs it, and he doesn’t know how he’ll last till seventh period. He can’t eat at lunch. He can’t talk to anybody unless it’s to deliver his prepared lectures for the day. He’s distracted to the point of insanity. When Brian doesn’t show up for class, he almost crie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After school he goes to the art room to paint, and to wait, just in case. He paints and waits for three hours, but Brian never appears, and Justin goes home feeling wired and horny and stupid.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spends most of the night jerking off to his new sketches, and half-listening for the doorbell.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y Tuesday afternoon, he’s starting to worry. What if Brian’s father knows, somehow? What if Brian’s so badly beaten that he can’t even make it to school? It makes Justin sick in his stomach, thinking of all the ways this could go wrong- all the ways Brian could wind up hurt because of him.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e takes lunch in his office that day, and somehow manages to get down a few bites of his sandwich as he’s grading papers. Somehow he manages to put Brian out of his mind for half a fucking moment and, of course, that’s the moment Brian decides to show himself.</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e ducks in, holding a fat shiny green apple, and looking distinctly Judd-Nelson-in-The-Breakfast-Club with his flannel shirt and faded denim jacket, and how the fuck did he know that Justin had his first fucking sex dream because of that movie anywa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is breath hitches, and he tries to keep a neutral expression as Brian closes and locks the door behind him.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Shouldn’t you be in class?” he ask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S’my lunch, too,” Brian says, and tosses the apple in Justin’s direction. “Brought this for you.” Justin manages to catch it, somehow, despite the fact that his limbs have turned trembly and jelly-lik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Ass-kisser,” Justin smirks, and Brian smirks back with a now familiar predatory glint in his eyes. He starts walking towards the desk, and Justin realizes with a sinking, throbbing feeling in his gut that he’s going to do this again. That he never really intended otherwise. Not really. He’s just been waiting, with a mixture of hope and fear, to see if Brian would want him again. God, he is so completely fucked.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I think I need some extra help, Mister Taylor,” Brian practically purrs, running his finger along the edge of Justin’s desk.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You’re making straight A’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ell, then, how ‘bout some extra credi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is surprised that his legs manage to carry him across the office, over to the door to double check the lock.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Mrs. Ebert usually comes back here between sixth and seventh period,” he tells Brian, glancing nervously in the direction of the elderly social studies teacher’s neatly kept desk. “And we’ve got class in…twenty-two minute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Well, then,” Brian says, and starts unbuttoning his jeans. “You better get to i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You’re going to have to work a little harder than that if you want extra credit, Mister Kinney.”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rolls his tongue against the inside of his cheek, and Justin’s moving closer to him now. So close. He’s not even doing it on purpose- it’s like there’s a lasso around his middle, pulling him, cock first, in Brian’s direction.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I can work very hard,” Brian says, and grabs the front of Justin’s sweater. The small bit of physical contact breaks the game, and they are suddenly lunging at each other, and it’s not even something that Justin could call a kiss. It’s not like any kissing he’s ever done before, at least. More of a frenzied gnashing of teeth and lips, lewd thrusting of tongues without regard for technique or finess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pushes Justin into the desk and rubs against him frantically. The friction is overwhelming, and Justin feels all the air leaving his chest, coming out of his mouth in a heaving groan. Too loud. Too close. Too many people right outside the fucking door. Fuck.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Ugh…quiet,” he grunts, which is stupid, because he’s the one making all the nois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flips him over, bends him over the desk and yanks his pants down- quick and efficient and making Justin wonder how many teachers he’s fucked over desks in between classes. But then Brian’s inside him, just as quick, and he doesn’t wonder or care about anything anymore except the sweet, dirty pain of i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S’good, huh?” Brian whispers into his ear. “We’re good.”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Good. Good is one word.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God, it’s too fucking good. It shouldn’t be like this. Justin’s going to want it all the time. It’s never gonna stop.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S’crazy,” he gasps. “God, this is fucking insan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Yeah. S’fucking incredible,” Brian moans softly against his neck and takes hold of his cock. His grip is tight, but his strokes are almost gentle, almost loving. At least in comparison to the ramming, relentless pounding of his cock.</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Justin,” he whispers, and it’s the first time he’s called him that. He says it again, testing the sound, and it makes Justin twitch in his fist. “Like making you feel good, Justin,” he says. “Wanna do it again…and again…” He trails off into a low groan and bites the skin under Justin’s ear to quiet himself, and it’s just too much. Justin bites his own lip bloody to keep from screaming as he comes incredibly hard and all the fuck over the papers he was supposed to be grading. He thinks Brian probably aimed him that way on purpos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finishes a few seconds later, panting and gasping into the crook of Justin’s neck, and then the bell ring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Shit!” Justin yelps, and pushes back to dislodge the sweaty pile of boy sprawled over him. “Shit! Shit fuck shi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laughs as Justin pulls up his pants and tucks his shirt back in hurriedly, and doesn’t seem remotely concerned about the situation and the fact that they are about half a minute away from getting caugh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Wanna keep it?” he asks, holding out the used condom for Justin.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Ugh!”</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grabs it from him and flings it into the trash, then piles a bunch of typing paper and the remains of his sandwich on top.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You’ve gotta go,” he says, and pushes Brian towards the door. “You’ve gotta go right fucking now!”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giggles again, sounding almost drunk, as he buttons up his fly. Then he grabs Justin and kisses him quick, and Justin whimpers and melts into it despite himself.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See you in class,” Brian says, and Justin watches him leave. He watches him pass Mrs. Ebert, hobbling down the hall- and thank you Jesus for the fucking cane and the way it slows her down- and when she reaches the office Justin smiles and holds open the door and hopes like hell that the old woman doesn’t remember what fucking smells lik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Less than ten minutes later, he’s standing in front of his seventh period Economics class with a lip that won’t stop bleeding, and a hickey under his ear, and his straight A student leering shamelessly at him from the front row.</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xxxxx</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ho are you writing to?” Mikey whine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Queen Elizabeth,” Brian quips and flicks cigarette ash into the garbage can. “Go get me some chocolate milk, will ya?”</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Mikey sighs and attends to his duty. Meanwhile Brian types fast and furiously a response to “boringjobman@yahoo.com”. It’s a long, rambling electronic foreplay nearing 50k at this poin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s hitting refresh over and over when Michael returns, slamming the glass on the desk next to him. He’s not happy “Is it the same guy you were with all last weekend?”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shrugs. Refresh…</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s it Mister Taylor? It is isn't it? You fucked Mister Taylor, didn’t you? I can’t believe you!”</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watches him stomp around the room with his hands on his hips, his head shaking disapprovingl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m not at liberty to say, Mister Novotny,” Brian tells him with an evil smile on his lips, just before chugging half the glass of milk.</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hat the fuck do you mean you're not at liberty to sa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t might incriminate m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But you said you'd tell all the details!! Not that I want to hear them, because that's so wrong! But you said…”</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No fucking way, Mikey. You’ll probably go running to your mommy. Or Dean Howard. Get me in even more trouble. Kicked out of school. Then you'd be fucked for the rest of the year. Probably won't graduate…” Brian warn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e plops down on the end of his Captain Astro draped bed and pouts, “I will not! I won't tell. Promise.” Mikey gets an evil grin of his own on his face. “Anyway, you just practically admitted it. So you might as well tell m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appreciates the look on Mikey’s face, but…he isn’t quite sure he’s ready to give up the information. “Mmmmmmmmmm…you’re too young.” He shakes his head and refreshes the Web page to see new email. He rushes to respond.</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Fuck off, I'm older than you!” Mikey squints his eyes to read what Brian is typing. “You can't use my computer for that! It’s illegal.”</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uses his right arm to shove Mikey back down on the bed while continuing to type with his left hand (an art he’d perfected, though not for shoving people away) “You fuck off. What's illegal?”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Typing pornographic emails to your teache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How do you know who I’m writing to?”</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Because. You'd tell me if it wasn’t him.” He sighs exasperatedly. “I cant believe you're writing emails to him! You’re having an affai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laughs a high-pitched cackle. “Don't be such a prude, Mike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You're the one who's being a prude, not telling me anything,” Michael sulk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ell, would a prude fuck a teacher during lunch period?”</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turns to get a good look at Michael’s reaction. He almost wonders if he shouldn’t keep his hand on the phone to call for help when he goes into cardiac arres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You did it at SCHOOL?!!”</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nods. “Tuesday. Before Eco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Right before clas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nods with a smile and returns to the computer.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Oh my god, no wonder his lip was bleeding…You guys are gonna get in so much trouble, I cant believe you!”</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Mrs. E was right outside the fucking door when I left,” Brian laugh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Brian!! He could get fired!” His voice cracks he’s getting so worked up.</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Not if you keep your fucking mouth shut. And Miss E barely recognizes her own name anymore, so she’s not gonna have a clu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ell I will, but if you're gonna be fucking at the fucking school, somebody's gonna find ou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is barely listening at this point. All of Justin’s dirty emails have his mind racing toward other things at this point. Giving up on Mikey’s 28k dial-up connection, he spins in the chair to face him.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Mikey he gives amazing blowjob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Michael’s mouth is open and Brian swears he’s gonna start drooling. “Reall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He does this thing with his tongue, where he's deep-throating me, you know, he’s got me like, practically swallowed whole. And then he can fucking stick his tongue, the tip you know…? Almost to my balls. Just licks back and forth on my cock…it's fucking incredibl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Michael’s face is red and he swallows hard and licks his lips. “Well...he's still gonna get in troubl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And his ass, Mikey, his ass… so tigh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Mikey is shifting on the bed. “He's our teacher!!” he exclaims. Brian looks toward his crotch. Suddenly those jeans are looking a little tigh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So freaking tight,” Brian reiterates. “It like, makes it hard to breathe, you know?”</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Mikey clears his throat. “He's old,” he pout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Not that old,” Brian says and turns back to refresh the email window once agai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ay older than you. I mean, he's gotta be some kinda pervert or something.”</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knows it’s not his well-being, safety, mental condition or innocence that Mikey’s trying to preserve. He’s just plain jealous is all. Brian smiles. “Yeah. S'grea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Suddenly Brian’s cellphone is ringing and he smiles even bigger when he sees the number. “Hello…s'this a perver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Mikey crosses his arm, regarding him sternly and sticking his tongue out at Brian when he says “perver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heads for the bathroom to talk to Justin in private. Mikey yells after him a reminder that they were supposed to be working on Physics homework.</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hat're you doing?” Justin asks him.</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Touching my dick. What're you doing?”</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Grading papers. And touching my dick - listen do you wanna come over her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Now?”</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Yeah.”</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ell I was doing my homework..”</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You can do it here,” Justin assures him, “I'll help you.”</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d rather fuck you if that's all righ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ell, it's early, I’m sure we can fit in a variety of activitie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flies past Mikey in the hallway, grabbing his books and jacket and bounding down the stairs, yelling “Seeya!”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Jerk!” Mikey yells, but Brian’s already in his ca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hen Justin answers the door, Brian has his hard cock sticking out of his fl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Huh, I thought I ordered pizza.”</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Yeah well we were outta bread. But we've got meat and sauc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smirks, pulling him in by the front of his shirt and pushes him back against the closed door. He drops to his knees and licks Brian all over.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Mmms'good. Feels good,” Brian tells him and puts his hands on Justin’s head, encouraging him to take him in all the way. Justin frees his own cock to jerk himself while bobbing on Brian’s. They watch each other intently until they’re both finished, Brian propped up by the door and Justin collapsed back on his leg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Eventually Brian makes his way to couch, plops down, and zips himself up. Then suddenly Justin’s straddling his lap and kissing him for what seems like a half an hou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comes up for air, laughing. “What's all that for?” he ask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shrugs. “Just an urge,” he tells him with a smile. “Did you have dinne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Bag of Dorito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How big was the bag?”</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Not very,” Brian tells him, hoping that an offer for real food was to follow. He’d hoped Debbie would feed them earlier, but she had to work and had forgotten to leave the boys anything to eat. And God knows his own mother couldn’t be expected to feed her childre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ut his new friend does come through for him. “I was gonna make some burgers. Would you like on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hatever,” Brian answers nonchalantl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looks down on him a minute and kisses him again, this time grinding himself into Brian’s new erection. “Mmmmughhh! What did you do to m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Gave good head. Fucked you long and hard. Should I go o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So you'd think I’d be satisfied,” Justin remarks, shaking his head.</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ell. I am pretty fucking good. It’s understandable you'd want more.” Brian takes a firm hold of Justin by the hips and pulls him even closer while pushing his groin upward. “S'like...potato chips. Or booz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squeezes his eyes shut and moans. “Or crack.” He kisses Brian one more time and disentangles himself from the embrace. “But even crack heads have to eat sometim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follows Justin into the kitchen and sits cross-legged in one of the oversized dining chairs. He leans over backward and grabs a bottle out of the 52 pack of Big-Q generic “spring” wate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Did you bring your homework?” Justin asks him, making Brian worry briefly that they aren’t actually gonna fuck tonigh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My what? No. I don't have any. I've spent six weeks in detention. I've got the whole fucking semester done already.”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s got a sly look in his face when he brings the plates of two cheeseburgers for each of them with a healthy clump of potato salad and a pickle. “Good,” he says and sits down, not taking his eyes away from Brian’s for several moment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Eventually, though, Brian’s mind moves quickly from sex to food and concentrates on how really fucking great everything tastes. “You make dinner every day like this?” he asks with a mouth full of mea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swallows and shrugs. “Not every day. Sometimes I’m too tired.”</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But you cook. Like, regularl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ell, yeah. I like to cook. Is that weird or something?”</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ell, yeah. I mean… you're like, alone. S'not like you've got anyone to cook fo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Yeah, thanks for the memo…”</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ell, my mom’s got two kids and a husband and she hardly makes it to the fucking grocery store every week.” Except to get booz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 like cooking. I like eating well. I do it for myself.”</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shrugs. “Oka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sighs and pokes at his food. “Does it taste good?”</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S’fucking great.” Almost better than eating at Deb’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smiles and Brian smiles back. “Your parents are probably wondering where you are though, huh?”</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shakes his head. “Nah. I probably would stayed at Mikey's anyway if you hadn’t called.”</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 don’t wanna get you in troubl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rolls his eyes and makes a faux snoring noise. “Fucking-A you worry too much. You need to just let shit go. Live. Eat. Fuck. S’not like there’s much more to lif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laughs. “Yeah, I know, I'm trying.”</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rolls his eyes yet again at tha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 just...I don't wanna see anything bad happen to you. Especially because of m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his time Brian nods. It’s not like he’s not aware of the potential dangers of the situation. He just would rather not worry about them.</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And apparently Justin has decided that too. “But I do want you to stay, if you can,”</w:t>
      </w:r>
      <w:r>
        <w:rPr>
          <w:rFonts w:ascii="Times New Roman" w:hAnsi="Times New Roman"/>
          <w:sz w:val="20"/>
          <w:szCs w:val="20"/>
          <w:lang w:val="en-US"/>
        </w:rPr>
        <w:t xml:space="preserve"> </w:t>
      </w:r>
      <w:r>
        <w:rPr>
          <w:rFonts w:ascii="Times New Roman" w:hAnsi="Times New Roman"/>
          <w:color w:val="000000"/>
          <w:sz w:val="20"/>
          <w:szCs w:val="20"/>
          <w:lang w:val="en-US"/>
        </w:rPr>
        <w:t>he says, getting up from his empty plate to take Brian’s hands and lead him back to the bedroom.</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s eyes are immediately drawn to the wall opposite the bed. It’s the painting of him. “You put that ther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lifts his long-sleeved T-shirt over his head. “Looks like.” Brian’s still staring at the painting when Justin snakes his arms around his waist, setting his chin up on Brian’s shoulder. “Looks good up there, huh?”</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smiles. He considers for a moment the idea of Justin lying in his bed, touching himself as he looks at it and his cock grows. “Just don't have any of your colleagues over for dinner.” He turns around in Justin’s arms and leans down for a kiss, running his hands up and down Justin’s smooth, bare ches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Actually, I hate my colleagues,” Justin says and lifts Brian’s t-shirt up. “Hate most of the students too, actuall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tosses his shirt aside and reaches for Justin’s fly. “Oh we do have something in commo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follows suit and unbuttons Brian’s jeans simultaneously, their arms knocking into one another and intertwining. “I'm not a very good teacher at all.”</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ell…why do it, then?” Brian says as he’s backing up to the bed.</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ell…I thought I might like it.” He pushes Brian down on his back and climbs on top of him. “Better than being a businessman anywa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hey take each other’s faces in hand and kiss for a long time before taking it to the next level. When they’re through touching Justin eases himself onto Brian’s cock and they rock in each other’s arms faster and faster to an intense climax.</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hey extricate themselves from each other and settle into each other again, not bothering to get up or clean up at all.</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 do like it better than that,” Justin says out of the quiet, finishing their earlier conversation. “But not much.”</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You told me you did what your father wanted because you wanted him to love you. But he still wishes you were straight, doesn’t h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laughs through his nose and nods. “I think he'd rather I was a straight artist than a queer businessman. So I tried to change the only thing I could, and he still hasn't called me in four years and, yeah, I don’t really know why the fuck I’m doing it anymore. Pretty lame, huh?”</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lights two cigarettes at once, and hands one to Justin. “VERY fucking lame. You should just quit. Now. Do something you want to do.”</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takes a drag and lets it out slowly. He looks up at Brian with a smile. “Thought I wa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hey laugh and kiss and smoke and fuck another time and it’s nearly 3 in the morning when they finally fall asleep.</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xxxxx</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About a week before Thanksgiving, Daphne calls to tell Justin three things. First, she’s coming down from Boston for the holiday. Second, she and Walker are getting married, and third, she’s two months pregnant. She insists the baby isn’t the reason for the marriage- “Just an added bonus”- and Justin believes her because she sounds so fucking deliriously happy.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She talks giddily about her future- asks him to be the baby’s godfather, tells him it’ll be named Justin if it’s a boy, Justine if it’s a girl, and that’s fine with Walker because he’s always hated his name anyway and isn’t interested in passing it on to a new generation- and eventually she starts crying, saying how much she loves him, and all Justin can think is this is it, I’m really losing her for good now. He figures he’s probably the shittiest friend in the history of the world. How selfish can he possibly b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says all the right things in all the right places, though. Doesn’t let on that he’s anything less than delighted, because really, he is happy for her, and Walker is great, and it’s so amazing that she trusts him enough to be a godparent, and he’s touched and glad and…really, he is. It’s just hard. And weird. Scary.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The wedding will be in January, she says, and he’ll have to be an usher, of course, and then she asks if she should put another name next to his on the invitation. If he’s seeing anyone. Justin doesn’t know how to answer that question without lying.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Not-not really,” he says, and Daphne sighs, sounding vaguely disappointed.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What was wrong with Adam again?” she asks, for the twelve billionth time since the break-up, and Justin wishes she’d get back to talking about the baby.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Daphne loved Adam. Everybody loved Adam. Everybody except Justin.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Nothing was wrong with him, I told you. It just…wasn’t gonna work.”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Riiight…cause he was so cute and funny and successful and smart,” she teases him. “I can see how that would get annoying.”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Daph…”</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She giggles and apologizes quickly. They’ve been through this too many times, and she knows, she does, it’s just that she wants him to be happy. She wants him to find somebody and be as happy as she i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You’re just so picky,” she tells him. “What are you looking for anywa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They’ve been through this a million times, too, and he’s never really had an answer before. Today he doe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m looking for somebody who makes me feel,” he says. “Somebody who I can’t stop thinking about, who I wanna touch and look at and be with all the fucking time. I wanna miss him when he’s not around, and when he is around I wanna feel like…like everything is better. Beautiful. I wanna feel like my heart is, like, growing. Like I’m becoming…better inside, just from being near him. I wanna feel like I’m flying when we’re fucking. Like I’m gonna just…combust! Like I would die if he never touched me agai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Oh my god!” she squeals. “You ARE seeing someon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gets off quick with a lame excuse about something burning in the oven. He can hear Daphne still laughing on the other end as he’s hanging up the phon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hanksgiving comes quickly, with a lot of unexpected snow, and Justin makes plans with Daphne to go to his mother’s house for dinner. He’s getting dressed in the bedroom when he hears the front door creaking open. Daphne’s not due to pick him up for another hou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Daph,” he calls out, but it’s Brian who pokes his head around the corner. Brian holding a bag of dinner rolls, and something that looks suspiciously pie-lik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Happy Turkey Day,” he says, holding up the bag and smiling crookedly. There’s something nervous, almost twitchy in his posture. He looks like he’s ready to run. Justin starts wishing he’d never made his plan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Did you steal a pie?” he asks, taking all the food from Brian and bringing it out to the kitchen tabl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Rescued it,” he says. “God knows what would’ve happened to it at my house.” He jams his hands into the pockets of his jeans and shakes some snowflakes out of his hair. His cheeks are red from the cold. Justin wants to touch them. “You’re getting ready to leave, huh,” Brian says, looking down at Justin’s stupid tie and his ugly shoes. “S’okay. I’ll just go over to Mikey’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No, no, don’t. Stay. Stay a while,” Justin insists. “I’ve got a while. We can have pi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puts on some slow, non-holiday related music and they sit at the table, eating pie and rolls and drinking beer. It’s a pumpkin pie, from the grocery store, and Justin’s mom would kill him if she knew he was starting with dessert. It’s good though, and he eats two piece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You going to your mom’s?” Brian asks, pulling a chunk out of his roll. Justin nods sadly, wishing like hell that he could at least bring Brian with him. But his mother would want to know how they met, and that would be the end of the holiday season for everyon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I could wait for you,” Brian says. “Stay here 'till you get back.”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It’s a tempting thought- coming home to a naked Brian in his bed- but it also makes him even sadder, thinking of him sitting here all day by himself.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You should have dinner,” he says. “Go to Mikey’s and come back when you’re don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But what if you’re not back ye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I’ll give you a key.” Nobody’s using the spare anyway, Justin figures. It’s not like he needs it. It’s not like Brian’s going to rob him.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A key…kay.” Brian smiles and taps his foot lightly against Justin’s under the table. It’s a tiny touch, hardly even counts as contact at all, but Justin’s dick is immediately hard from it. He realizes with sudden, stomach-twisting need how badly he wants to get fucked right now.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Sure you gotta go?” Brian asks. “Maybe you should just blow it off.”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I’ll be back soon,” Justin says, pushing back from the table. He moves around to Brian’s chair, straddles his lap and kisses him. Finally.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Kissing Brian has rapidly become one of Justin’s favorite activities. They’ve spent hours in this apartment just rolling around on the floor or the sofa or the bed, making out like…well, like a couple of teenagers, except Justin was never able to find anyone to kiss like this when he was a teenager himself. Making up for lost time, mayb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s lips are cool and pumpkin sweet, and his tongue his hot and thick and a little angry, and Justin thinks he could sit in his lap and do this all day and probably have ten or twelve orgasms from nothing else, but they don’t have all day and he can feel Brian’s cock, pressing against his own, demanding.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Gonna think about me while you’re gone?” Brian asks, nuzzling his nose against Justin’s, breathing into his mouth. “Gonna think about me waiting here for you…what my cock’s gonna feel like in your tight little as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groans and starts pulling at his fly. Doesn’t know how he’s supposed to make it through the fucking dinner now, carry on conversation with decrepit relatives when the memory of this is so fresh in his mind.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I wanna fuck you,” Brian whispers into his ear. “Lemme do i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Do it. Do it now.”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manages to get their pants off and a condom on in record time, and before Justin has a second to blink he’s up on the kitchen table and Brian is pounding into him, making the old wood creak and slide against the formica floor. He wonders how badly they’d both be injured if the fucking thing broke into a million pieces, which seems imminent from the noises it’s making, but he doesn’t really care. He just doesn’t care. He pulls Brian down by the front of his shirt and shoves his tongue into the boy’s mouth.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You want me?” Brian asks at one point, and Justin almost laughs. How much more fucking obvious could that be. </w:t>
      </w:r>
    </w:p>
    <w:p>
      <w:pPr>
        <w:pStyle w:val="NoSpacing"/>
        <w:bidi w:val="0"/>
        <w:ind w:left="0" w:right="0" w:hanging="0"/>
        <w:rPr>
          <w:rFonts w:ascii="Times New Roman" w:hAnsi="Times New Roman"/>
          <w:color w:val="000000"/>
          <w:sz w:val="20"/>
          <w:szCs w:val="20"/>
          <w:lang w:val="en-US"/>
        </w:rPr>
      </w:pPr>
      <w:r>
        <w:rPr>
          <w:rFonts w:ascii="Times New Roman" w:hAnsi="Times New Roman"/>
          <w:color w:val="000000"/>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ut there’s something in Brian’s eyes, something frantic and needy and uncertain, and so he answers, “Yes, yes, God, ye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All the tim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All the time,” Justin pants, and it’s true. God, it’s so fucking true. “Every minut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starts moving faster, impossibly harder, dripping beads of sweat into Justin’s eyes, and somewhere in the midst of all the moaning and the thrashing, Justin starts to hear a faint thumping sound. He thinks maybe the table really is going to collapse, but eventually the thumping stops and is replaced by a high-pitched shriek, followed by a giggl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Daphn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Daphne in his kitchen, with a wool hat and mittens, covering her face and staring and laughing and fucking fuck fucker. How could he have forgotten to lock the fucking door?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Hi,” Brian says, pausing mid-thrust. Fucking waving. “I’m Bria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Daphne.” She’s blushing and smiling, and Justin covers his face and wishes he knew where his pants wer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So,” Brian whispers, leaning into his ear. “Should we finish?”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xxxxxx</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In the car, Daphne is full of questions and unsolicited comment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ho is that BOY?” she wants to know. “How old is he? He looks twenty years old! I knew you were seeing someone! He’s so skinn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is still breathing heavily, still covered in a thin sheen of sweat from the aborted fuck even though it’s twenty degrees outside, and not much warmer in Daphne’s car. All he can do is groan, and beg her not to say anything to his mother.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Why not?” she asks. “What is he a student at the high school or something?”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Again, Justin groan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Oh my god, Justin…you’re not fucking seriou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She’s gonna be a great mom, Justin thinks. She’s already got the worried and vaguely appalled voice down pa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Daph, it’s…complicated. He’s not just a studen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No, apparently he’s also your fuck budd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He’s not my fuck buddy! God, you make it sound so tack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Daphne laughs. “It i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ut it’s not. Justin knows that it’s not. No matter how it looks. Or sound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Do you loooove him?” Daphne asks, still giggling. Justin sighs and stares out the window.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He’s not a child. He’s almost eightee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Shut up! You do!”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She takes her hand off the steering wheel long enough to swat his shoulder- another alarmingly mom-like gesture- and Justin shrugs. He hasn’t really been forced to think about it in those terms before, but now that the words are out there, he can’t really deny them. Doesn’t really want to.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I can’t help it,” he say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Oh my God, Justin! You’re insan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So many guys. He’s been with so many guys. Smart guys, cute guys, grown-up guys with jobs and apartments. Appropriate guys. Why does it have to be him? Why does the love of his life have to be a seventeen-year-old boy? Justin doesn’t know, and he’s not sure he care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Insane…yeah, probably so.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I’m happy, Daph. I feel fucking amazing. I’ve been painting again, and I think…I think I’m gonna go back to school.”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You’re gonna wha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Another thing he hasn’t said out loud yet, but it’s been on his mind for a while now. He’s been looking at art schools, and working on getting a portfolio together, and it doesn’t matter how much money his father makes anymore. He can get loans. He can do whatever the fuck he want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I’m gonna do it,” he says, excitement and certainty building in his chest. “I’m gonna go to art school. I know I can do i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Well…of course you can,” she says, still confused, but smiling. “I always thought you could.”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 never did. He…he makes me feel like I can do anything.”</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ow,” she sighs, a little dreamily, and he knows he’s got her. She’s on his side, even if he’s a perverted tacky lunatic. “You really are in lov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Yeah,” he laughs. “I guess I really am.”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S’pose I’d be wasting my breath if I told you to be careful…”</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We are!” Justin insists, thinking of condoms and locked office doors. Careful is relative, maybe, but he’s as careful as he can be. As careful as his heart will let him.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m talking about you, Justin. Your feelings…what’s gonna happen when he goes to college? Bye, had a nice tim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shrugs. He hasn’t let himself think of that yet, doesn’t really want to, but he knows he won’t ever try to keep Brian from his future. He won’t ever ask him to stay. He’d rather teach high school economics until the day he dies than think he’s holding Brian back for one fucking minute. And no matter what, he’ll be better. Better than he was befor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t doesn’t matter,” he tells Daphne, watching the snow swirl on the street as they drive. “I’ll be fine. I’ll be an artis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At his mother’s house, the women gather, clucking and cooing, around Daphne- their new shrine to maternity and heterosexuality and family values and all other things good, and Justin is relieved. It takes attention away from him, and no one asks for any information about his comparatively peculiar lif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e even manages to get in on some of the excitement, and makes it through dinner and a lame boggle tournament in the kitchen without spontaneously combusting from sexual frustration. But when Aunt Lucy and his mom start reminiscing about the good old days, and Grandma drags out the photo album she carts relentlessly from one family event to another, he knows it’s time to go.</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Daphne’s condition proves once again useful when she helps him escape with the believable excuse of fatigue, and he makes it out at 9:30 with a minimum of guilt and several Tupperware containers full of turkey and fixing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When he gets home, Brian is waiting, asleep on the couch with the lava lamp running and the television turned to The Wizard of Oz. Justin kneels down and kisses him awak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Did you go to Mikey’s?” he asks. Brian shakes his head.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Just felt like staying here,” he says, and Justin can’t imagine why, but he doesn’t ask- just goes to the kitchen to heat up the leftover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As they’re eating Justin’s third Thanksgiving meal, sitting at the kitchen table in the semi-darkness, Brian asks, “Is she happy about it?” For a minute Justin thinks he’s talking about the sex- asking if Daphne’s glad he’s finally getting laid.</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Happ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About the baby. She’s the pregnant one, righ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Oh, yeah, she’s totally happ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S’why she’s getting married, righ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She says they were going to anywa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S’why my parents did,” Brian says, and Justin wonders why the fuck anyone would tell their kids something like that. “’Cause of my siste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nods. They’ve talked about his sister before. She’s the same age as Molly, it turns out. Both in college now, but, from what Justin gathers, as different as two girls could possibly be. Princess Bitch, Brian calls her. The Queen is, of course, his mother. He thinks about Molly and his own mother tonight, hugging and laughing, full of smiles and holiday cheer. He thinks of how irritating he found them, and feels like an ingrat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You want kids?” Brian asks, his mouth full of stuffing.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Hell no,” Justin laugh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Some queers adopt them. Or get their lesbo friends to have them.”</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No, I’m really not interested in tha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You’ll look after hers though, right? I mean, really pay attention. Since you’re the godfather and all.”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nods and smiles at Brian’s concern.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Do you want one?” he ask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shakes his head vehemently. “No fucking way. This world is shit. Why would anyone wanna bring a kid into a pile of shi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Sometimes Justin’s heart breaks, hearing how broken and bitter this boy really is. He’s too fucking young to be thinking that way.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It doesn’t have to be shit,” Justin says. It usually is, he knows, but it doesn’t have to b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t’s a fucking mess.” Brian stabs at his potato with his fork, punctuating the point. “People suck, work sucks, then you di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hat about lov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hat about i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Some people think that makes it worthwhile…to live in the world. Bring new life into i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takes a big swig of his beer, hoping the alcohol will deaden this new, pathetic urge to spew greeting card slogans across the tabl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It’s overrated,” Brian answers, looking him in the eye. “People say it and they don’t really mean it. They just say it because they think they’re supposed to.”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Sometimes people mean it,” Justin says, quietly, poking at his green beans. Even when they're not supposed to.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They don’t even know what it is. People think something’s love and it’s just…guilt, or obligation, or excitement, or…something else stupid.”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So what do you think it is?” Justin asks. “If it exists at all.”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shrugs and looks at his plat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f-if you’d do anything…anything at all to make someone else happy…if you think of them more than you think of yourself, and you feel like-like you’re a better person, just for being near them, do you think that’s lov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s brow furrows. On the television Dorothy’s house spins in the sky.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I…suppose, yeah.”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ell then it does exist,” Justin says. “And sometimes people mean i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stands up and starts to clear their empty plates, needing to occupy himself with something other than Brian’s bewildered expression.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hy are you suddenly so interested in love stuff?” Brian asks, as he reaches the sink. “’Cause of the bab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can’t answer. He stands with his back turned, chewing the inside of his mouth.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You think you love me?” Brian’s voice is shaky with false bravado, false disdain. It would be so easy to keep silent, to laugh it off, to let it go. But Justin’s let enough go in this fucking life. He’s let too much go.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I know I do,” he says, then drops the plates in the sink, and walks straight to the bedroom. He sits near the window and smokes with trembling fingers. He feels like his insides are falling ou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follows him, strips down to his underwear and climbs into the bed. He watches Justin quietly, waiting.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I don’t want you to think I expect anything from you,” Justin blurts out, and it’s true. He really doesn’t. He doesn’t expect Brian to say it back, and he doesn’t expect commitment, or fidelity, or a fucking future, but that doesn’t mean he doesn’t want those things, and the fact that he does is just completely fucked.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Don’t really have much to give,” Brian says, a little apologetically. “I’m just a high school studen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laughs and rubs his face. The crux of their problem.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 know,” he says. “I know, and that’s…it’s okay. I’m just happy that you’re here. You give me everything by just being her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C’mer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takes off his stupid scratchy suit and Brian pulls back the blanket for him. He expects them to resume the frantic fucking from before, but something different happens. Brian kisses him so gently, so sweetly it makes him want to weep.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They touch each other slowly, tenderly, exploring instead of plundering, and Justin winds up reaching a shuddering orgasm from the feel of Brian’s lips on his neck, Brian’s stomach sliding against his cock.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Always wanna be here,” Brian whispers against his ear, and Justin thinks he can feel warm drops of moisture trickling down his skin.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efore they fall asleep that night, Justin brings in extra blankets. It's a fucking cold night, and he holds Brian just a little bit tighter. Just a little bit closer.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xxxxx</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spends all of Friday in Justin's apartment. Well, in Justin's bed, if one were to get specific about things. But on Saturday Justin had made plans with Daphne to go Christmas shopping, so Brian finally shows his face at Michael'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Look," Brian says, dangling a key in front of his best friend's face as Mikey plays his turn on Mario Kar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C'mon fucker, I'm trying to…shit!" Luigi's car topples over the cliff and Michael tosses the controller at Bria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he john's upstairs if you're trying to do tha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a. Ha." Michael says sarcastically. "You made me lose to show me a fucking ke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Yeah. Guess what it's fo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I don't care, it's your tur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C'mon, gues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Mikey sighs. He actually knows what it's for. Just doesn't want to talk about i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So what's this mean? You live there now as his full time fuck budd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Michael's visibly upset and it makes Brian a little disappointed. They used to talk about Mister Taylor all the time. Before. Brian wants to tell him all about what they did together yesterday. But he knows Mikey really doesn't want to hear i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Not a fuck buddy," Brian corrects. "He loves me. He told me on Thanksgiving that he loves m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Michael makes a face and grabs the game controller again. "Yeah. He loves you."</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ey fucker, it's my turn," Brian says and grabs the controller back. "And yeah, he told me he loves m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Uh-huh," Mikey says and gets up and goes to the kitche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hat? You don't believe m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S'not that I don't believe you. I just can't believe you believed him…"</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Paus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hat the fuck does that mean?" Brian says, watching Michael wander through his kitchen cupboard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It means no way does this guy love you. It means that's the most retarded thing in the world, Brian. He's fifteen years older than you-"</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welve," Brian correct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welve. Whatever, the point is, he's just using you for hot young boy sex. Because he's your teacher and he's older than you and you'll do whatever it is he asks for his own twisted pleasure. It's disgusting. No way in the world could he love you."</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y this time Brian's turn on the video game is over because he's not seeing anything but white. His heart is racing and he gets up off the floor, his hand in a fis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eya boys?" Vic calls from upstairs. "You wanna give me a hand with this damn tree? Sis wants it up by the time she gets off work so we can decorat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and Michael stare at each other in a silent stand off. Brian grabs his key and his coat and storms out of the hous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It's only two in the afternoon when Brian lets himself into Justin's apartment. He calls for him and sneaks around, even though he knows there's no way he's back from shopping yet. He grabs a beer from the fridge and sits outside on the deck, smoking a cigarett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here's no way he could love you.</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spends a couple hours snooping through Justin's place and feeling very much like an intruder. Several times he gets bored with waiting for Justin and considers just going home, but knows that even feeling out of place here is more comfortable than being at his own hous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Eventually he finds himself in Justin's bed, lying on his side and staring at his portrait until it becomes too dark in the room to see and he drifts off to sleep.</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Is that you?"</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shakes himself awake. He feels like he's been sleeping for sixteen hours. "Yeah. What the hell time is i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Little after seven." Justin pulls off his sweater and tosses it in the corner. When he turns the light on, Brian sees his hair sticking up all over the place. He sits on the edge of the bed and smiles drunkenly. "Thought you were helping Mrs. Novotny with Christmas decoration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shrugs, feeling vaguely guilty for having left without helping at all. But why the hell stay somewhere you're not really welcom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leaves it at that and flops down on the bed with a groan. "Ughhhhhhhhh…ate toooooo much. How about you? You eat dinner? There's some leftovers. It's really fucking good. Daphne ate like, five loaves of bread. She looks so cute, her cheeks are getting all puffy and her face is all-"</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hy'd you paint that?" Brian interrupt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Uh…huh? Paint…paint wha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hat," he says, pointing at his picture. "Me. Why'd you do it? I mean, you knew I just wanted to have sex with you. Why did you bother with the stupid painting?"</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ell…'cause...I wanted to," he answers matter-of-factly. "I wanted to paint you. I didn't even know I wanted to have sex with you, but I wanted to paint you."</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So… you didn't want to have sex with m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ell, not consciously, I mean, I was trying really hard not to want it. S'not why I brought you here that da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So you really wanted to paint me. Because I asked you to."</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ecause I knew you'd be an amazing subject," Justin says and props himself up on his side and runs his hand through Brian's hair, brushing it out of his eyes. "And you were. Ar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lets Justin continue to play with his hair while he looks on at the painting as though he were keeping vigil over his image because it might eventually disappea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I-I'm sorta working on another one," Justin tells him. "But its just sketches so fa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clears his throat and leans over backward to fish out the sketchbook from under the bed. "You can look if you want, they're mostly just from when you were sleeping."</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Sleeping?"</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laughs a little. "Yyyeah…hope that's not too creepy," he says apologetically, handing him the book. "It's…it's just when you're the most...open, you know?"</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pages through the book absently, not really paying too close attention to what he's seeing and when he gets through all of them, he closes the book with a sigh.</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Justin says, taking the book back, "what's wrong?"</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Nothin'" he lies at first. But Justin gives him the bullshit look and he relents. "Mikey. We…He's an asswipe. That's all."</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You guys have a fight or something?"</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shrugs. "Sorta."</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as he mad you didn't come over for Thanksgiving…?"</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sighs exasperatedly. "He's mad that I'm coming over here," he admits. "That I'm fucking the teacher. He thinks…he thinks you're a pervert and a lia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Oh..." is Justin's reaction and he moves a little bit away from Brian on the bed. "Um…and what do you think?"</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I think he's an asswip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ell…he's probably just jealous. He's just..." He trails off and sighs, rubbing his face. "Shit, I…I'm sorry."</w:t>
      </w:r>
      <w:r>
        <w:rPr>
          <w:rFonts w:ascii="Times New Roman" w:hAnsi="Times New Roman"/>
          <w:sz w:val="20"/>
          <w:szCs w:val="20"/>
          <w:lang w:val="en-US"/>
        </w:rPr>
        <w:t xml:space="preserve"> </w:t>
      </w:r>
    </w:p>
    <w:p>
      <w:pPr>
        <w:pStyle w:val="NoSpacing"/>
        <w:bidi w:val="0"/>
        <w:ind w:left="0" w:right="0" w:hanging="0"/>
        <w:rPr>
          <w:rFonts w:ascii="Times New Roman" w:hAnsi="Times New Roman"/>
          <w:color w:val="000000"/>
          <w:sz w:val="20"/>
          <w:szCs w:val="20"/>
          <w:lang w:val="en-US"/>
        </w:rPr>
      </w:pPr>
      <w:r>
        <w:rPr>
          <w:rFonts w:ascii="Times New Roman" w:hAnsi="Times New Roman"/>
          <w:color w:val="000000"/>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doesn't acknowledge the apology because it's stupid and unnecessary and not what he really wants to know. "The other day, did you just say… it… because I backed you in a corne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acked me into a corner? You didn't do tha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ell then why the hell would you say i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You mean why would I love you? Is that what you're asking?"</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shrug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hy wouldn't I?"</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gets up off the bed with a sigh, heading for the bathroom to piss. "I dunno, forget it. It's stupid anywa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No it's not, it's not stupid, come back in her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hen he's through, Brian comes back and stands in the doorframe. "Wha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you...you're so amazing to me, I can't even tell you..."</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ut I'm just a stupid 17 year old kid, right? It's not "right" or whateve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sits up in the bed. "You're not stupid. Not at all." He scoots himself forward and sits on the end of the bed. "Brian, you…you've got an incredible mind. And an even more incredible hear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looks away, rubbing his forearm nervously and he's afraid that he might actually be blushing.</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And," Justin goes on; "I don't care if it's right anymore, because I feel so fucking incredible when I'm around you." He gets up and touches Brian's arm. "Brian, I really wish that I could make you see what I do."</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runs a hand up and down Brian's chest, but Brian still won't look at him.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Maybe that's why I wanted to paint you, to make you see." Brian looks toward the painting once again. " Maybe I am a pervert, but I do love you, Brian. I would never -never- lie about tha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nods. "He doesn't get it," he mumbles, talking again about Michael.</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I don't think...um…there aren't a lot of people who WOULD get this, Bria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nods and finally looks Justin in the eyes. He's totally sincere. Even seventeen-year old Brian can see tha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And I really am sorry for that," Justin tells him. "I don't want to cause these kinds of problems for you."</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Yeah well, sorry doesn't do anything."</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So they do the only thing that the two of them are totally sure of. Justin reaches up and takes Brian's head in his hands, pulling him down for a kiss. "I do love you. Love you," he whispers into his mouth.</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presses his forehead into Justin's. "I don't get it… I don't get it eithe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presses his lips to Brian's mouth and runs his hands through his hair. "I think you're amazing."</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still doesn't get it. He believes him beyond any doubt now, he just doesn't understand how or why.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They have sex on the floor of Justin's bedroom and afterward as usual, Brian asks for food.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shovels the leftover Spinach Fettuccine into his mouth while Justin organizes his shopping bag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Oh, I got this for you," Justin says and sets a white box wrapped up with a gold tie on the tabl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Mmmmmdouble chocolate cherry brownie…" he reads on the box and shoves the whole thing in his mouth.</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Yeah it's - was - it was from the gourmet shop. Got you some other stuff too</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Probably oughtta wait till Christmas, bu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Me? Thought you were buying booties and blanket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Well we did that too, but we went to Book People, and that record store next door, and there was some stuff I wanted to get you, so, here," he says and hands him the shopping bag.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here were a couple CD's that Brian had mentioned wanting to get, and a couple of books and a really nice, probably really expensive leather journal. Brian pulls the journal out and asks, "What's this fo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shrugs "Whatever you want it for, I guess. You're a really good writer, I thought you might get some use out of i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h-thanks," Brian says in a soft voice. "This is, uh too nice of you."</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oo nice?" Justin laughs. "S'not like I bought you a car or something."</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his is a lot of stuff though. I mean, you don't have a LOT of disposable income, at least not to not spend on yourself."</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I have enough for what I need."</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You could use some better furniture," Brian smirk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laughs. "Well, that's another project for another day. And hopefully another apartmen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hanks. Reall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Come on and help me put up decorations," Justin tells him, dragging one of the shopping bags into the living room.</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joins him and sits in the lazy boy, watching Justin and flipping through the television channels rather than helping him (which is exactly what would have happened if he'd stayed and helped at Mikey'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You have a good time with Daphne toda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nods enthusiastically as he untangles a package of Christmas lights. "It was kind of weird though, too, knowing that in a few weeks she'll be married. Just feels like she's gonna be in a separate world now or something."</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And you won't her best friend anymore. She'll have one by law."</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e nods sadly. "Right, yeah. I hope she'll want to talk to me…" he trails off with a despondant sigh.</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Sorry," Brian offer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S'all right. I'm happy for her, I really am. Reall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Forget her," Brian says and walks over to where Justin is standing, still fussing with that same package of lights. "I'm sorry for you," he tells him, tucking hair behind Justin's ear. "You can be sad. You can miss he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sighs. "I do miss her. She's been gone a long time already. Hardly ever get to talk to her as it is. But I'm not sad," he says and smiles up at Brian. "Not right now."</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xxxxxx</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After Thanksgiving, Justin is only Brian's teacher for three more weeks. Once the Christmas break is over, the new semester will start and he'll be teaching a new crop of students, and he's mostly glad about that. He's tired of grading Brian's papers, feeling a guilty pang with every well-deserved A, and he doesn't think he's made it through a single class since September without having to hide his crotch behind a folder or textbook or desk at least once. He thinks it'll be nice, maybe even a little bit of a relief to be with Brian without the stigma of their student-teacher relationship hanging over his head, and he knows it'll be nice to escape the poison daggers little Mikey's been glaring in his direction for weeks on end.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e's mostly glad, but there's something sad about it, too. Something a little bit scary. Justin's beginning to feel time slipping away, faster and faster every day. He's starting to feel himself hurtling rapidly forwards, closer and closer to an uncertain future, and every now and then he remembers Daphne's question and how he didn't have a real answe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etween Thanksgiving and Christmas, he sends applications and slides to five schools- two in California, two in New York, one in Pittsburgh- and this time next year he could be anywhere. Or nowher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finds himself daydreaming, occasionally, fantasizing about going to the School of Visual Arts in Manhattan, Brian going to NYU, the two of them living together in some small, cruddy apartment- happy just to be together. To be free. He tries not to think like that, but sometimes it just happens. The days are flying, and he told Daphne it didn't matter, but maybe it does. Maybe it does just a littl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invites Brian over for Christmas Eve, because after Thanksgiving it seems stupid not to, and Brian agrees happily to dinner at eight. Justin spends the day decorating, putting up lights and a tiny tree, cooking two Cornish hens, and wrapping the additional presents he couldn't resist buying.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Once he's ready for Brian, he tries, stupidly, to call his father. The machine picks up after three rings, informing Justin that "The Taylors" will be spending the holidays in Tahiti.</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Not this Taylor," he grumbles before the beep, and hangs up. He hopes his half-sister grows up to be a dyk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At nine-thirty, Justin realizes Brian is late and gets a little annoyed. When ten o'clock rolls around, and he still hasn't shown up, Justin tries not to panic.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here's probably a perfectly logical explanation. Something came up. Family, or Michael, or maybe he just forgot or changed his mind, and that's fine. It's all fine, and he most certainly is not bleeding to death in a ditch on the side of the road, or overdosing on some cheap, synthetic drug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y eleven, he's almost called Brian's cell twenty or thirty times, but something is telling him not to. Something is telling him that whatever might be wrong, calling would only make it worse. He doesn't know why he has that feeling, but it's strong enough to hold him back.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At midnight, he puts the hens and side dishes in the refrigerator and stretches out on the sofa to stare at the tree and chew his fingernails to jagged stump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Somehow, he manages to drift off at around one. His dreams are gory and terrifying. He wakes to the familiar squeeze of Brian's fingers on his shoulde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The first thing he feels is staggering relief, closely followed by a rush of the disappointment and irritation he's been trying to stave off all night. He planned his whole fucking week around thi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is bleary eyed, and the only light is coming from the tree, and he doesn't realize right away that something is wrong with Brian's fac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Did I miss the party?" Brian ask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Only by five or six hours," Justin says, managing to keep most of the bad feeling out of his tone. "What happened?"</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ad to go to fucking church with my goddamn mother," Brian says, kneeling down to kiss Justin's jaw. His lips are scratchy. "Sorry," he whispers, and Justin feels like an ass for being upset. Sometimes he forgets that Brian has a family. Obligations. Sometimes he forgets that Brian is only seventeen fucking years old, and, contrary to what he'd like the world to believe, he can't always do exactly what he want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When Brian pulls back, Justin's eyes start to focus, and he sees that something isn't right. Something is very wrong. He reaches for the lamp, and his stomach flips sickeningly.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hat the fuck happened?" His voice is shrill and high-pitched, nearly hysterical sounding, and he doesn't want to be this way, but fuck. Fuck.</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flinches at the light and turns his head quickly to the side, but Justin catches his chin and forces him to look back.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Merry fucking Christmas," Brian croaks and closes his eyes- one of which is surrounded by a blotchy, circular bruise. The side of his mouth is swollen and puffy, and there's a vertical cut scabbing over his upper lip.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For the first time since his own dismal high school experience, Justin actually wants to hurt someone. He wants someone to pay, and he doesn't have to ask who that someone should b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ut there's something he does have to ask.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as this because you wanted to come her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It doesn't matter, Justin." Brian's eyes flicker open, and then quickly shut again. "Just forget i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I can't fucking forget it! How the fuck am I supposed to forget i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flinches again- jerks his face out of Justin's grasp, away from his scrutiny.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staggers to the kitchen for ice, for escape. He's going to start screaming if he has to sit there and look at that face, and he's pretty sure he won't be able to stop. He leans over the sink, breathing heavily, wondering if he's going to vomit, wondering where he could find an untraceable weapon, wondering if any fucking jury would convict him. In the living room, Brian settles onto the couch and turns off the ligh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It's not your fault, Justin," he says. "Happens all the tim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And somehow, this is not a comfor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should be in prison," Justin announces, but that's just stupid. Who's gonna call the cops? Brian's twenty-nine year old gay lover/teacher? That'll go over well with the authorities. And Brian will wind up in foster care or something, and it's all so fucking fucked it's unreal. Justin can't remember ever feeling so helples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 forget it," Brian tells him again. "I'll be outta there in six months anyway. S'not like I'm gonna die in the meantim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hat's not the point. You shouldn't have to live like that for another fucking minute, Brian. It's not righ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fills a Ziploc bag with ice cubes and slams the freezer door shut. His hands are shaking worse than that time he almost overdosed on Mountain Dew and speed during finals his senior year at Dartmouth.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I'm stronger than you want to believe," Brian says, which is also not the point. Not even clos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I know you're strong, Brian. Jesus, I know tha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My mother already gave me ice," he says when Justin brings the pack out to the couch. "She was pissed off about having to bring me to church like this," he says with a bitter laugh. "Like a fucking ice pack's gonna make a differenc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Well it can't hurt," Justin tells him, handing him the bag and kissing the side of his face that isn't broken. "I'm gonna heat up the dinner."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The hens reheat surprisingly well, but when it's time to sit down and eat Justin finds that his appetite has completely evaporated. He picks and nibbles half heartedly, while Brian hungrily devours everything in sigh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usually enjoys watching Brian eat his meals, but this time he's too distracted. Brian tries to carry on normal dinner conversation- asks if Justin's going to his mother's in the morning, if Daphne's been in touch, where he learned to cook "miniature turkeys"- but Justin can hardly answer. He can hardly think.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remembers what Brian said to him the first time they were together. About his father. About how somebody would wind up dead if Jack Kinney ever found out he had a queer son, and it seemed hypothetical at the time, but now...now he thinks that if he were a stronger man, he'd be able to end this right here, right now. He'd be able to send Brian away.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ut send him where? Back home, for more Kinney Christmas cheer?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e wishes he could take him some place different. Some place far away from Jack Kinney and Woodland Hills High School and everything and everyone else that's ever hurt him. He wishes he could save him, even though Brian would tell him that he's perfectly capable of saving himself, fuck you very much.</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I wish I could take you to my mother's house tomorrow," he says. At least that fucking much would be nic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S'kinda weird," Brian says, and takes a quick gulp of wine. "It's like, when you're gay, it's like....you can't be gay, you know?"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uh?"</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I mean, like, you can bring Daphne over there, but you can't bring m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hat's no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I know, I know, it'd be different if I was legal or whatever, but...people don't want you to be gay. Even if they say they're 'tolerant' or what the fuck ever, if it's actually in their faces they don't know what the fuck to do with it. They wanna tell you it's wrong, but they don't really have a reason, so they just ignore it. Like you're deformed or something."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I would bring you," Justin says, reaching across the table to give Brian's hand a quick squeeze. "If you weren't my student, I would bring you anywhere. And I'd be fucking proud to be with you."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smiles as much as he can with that fucking lip, and then shrugs. "Doesn't matter," he says. "Don't really like family get togethers anyway, gay or no."</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Are you gonna go to Michael's?" The thought of him going back home is too horrifying to contemplate. Justin doesn't really know how he's supposed to let him go back there. Ever.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That's the plan."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Well, I won't be at my mom's all day. You can come back over here any time you feel like....if you feel lik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I will," he says. "Justi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mm?"</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looks down at his plate, pushes some pees into some potatoes and mashes them together, then takes another gulp of wine. Clears his throat and wipes his mouth with a napkin. For a brief, fleeting moment, Justin is certain he's about to declare his undying lo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hat is it, Bria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Nothing, I just...just, thanks." He tosses his napkin onto the table, looks up to meet Justin's eyes and Justin feels a sudden warm flush creeping up his neck. "I really like being here with you. I-I feel like I can be...however I feel like being."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Don't have to thank me for that," Justin says. "I feel the same way." He wonders if maybe that doesn't warrant inclusion into his new definition of lo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Later, when he's rinsing the dishes in the sink, Brian comes up behind him- wraps his arms around his waist and rests his chin on Justin's shoulder- and Justin has a sudden flash. An image. An idea. Probably a really stupid idea, but fuck it. Fuck it all.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e should go away," he says. "We should go away for a couple days. Some place where nobody knows who we ar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Away?" Brian laughs. "Like some fucking married couple? Oh, honey, let's spend a weekend in the countr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Not the country. The city. New York."</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New York?"</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We can look at schools," Justin says, wiping his hands on the dishtowel and turning around in Brian's arms, taking hold of his shoulders excitedly. "We can do whatever we want. Wherever we want. We can fuck in the fucking street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s eyes sparkle and dance in the fluorescent kitchen light. He looks genuinely happy for the first time since he got here, and Justin really doesn't give a shit if this is the stupidest idea he's ever had.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Seriously?" he asks. "You'd wanna do tha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Could you get away for that long? Tell your parents you're going on some college tour or something?"</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Yeah," Brian nods. "Yeah, might even be able to get some cash out of them for bus far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smiles and leans up to kiss him, but Brian grunts in pain at the pressure on his mouth.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C'mon," Justin says. "Let's go open your present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They lay out Justin's quilt next to the tree, and Brian tears through his packages, only pausing to admire once everything's open and spread out in front of him. He seems to like the drawing of himself the best, which makes Justin ridiculously happy.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When he's done, he looks up with a slightly startled expression.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I didn't get you anything," he say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shakes his head, kisses Brian's cheek.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Yeah, you did."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falls asleep on the quilt eventually, but Justin's tiredness seems to have gone the way of his appetite. He's up the entire night listening to Brian snore, and watching his bruises change color under the blinking Christmas light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xxxxxx</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thinks New York City is the best fucking place on the whole fucking earth. It’s big and it’s loud and the energy just pulses through you like a really fucking good drug. And being on this trip with Justin just reinforces for him the fact that he absolutely fucking positively HAS to live here. He’s a pretty confident individual on his own, but when he’s here, he feels about three feet talle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And he would feel taller on this trip were it not for the fact that he was for the first day mostly horizontal in the hotel room.</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hey really were planning on going to visit at least one school, just to make Justin feel less weird about bringing his “teenaged lover” on a rendezvous, but as soon as they got to the room and put their shit down, Brian was pushing Justin down onto the bed. Five hours and about fourteen total orgasms later, they were still in the bed, smoking dope, drinking a bottle of god-awful wine, and perusing the room service menu.</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Burgers, steaks, and bad pizza,” Justin sighs, letting the smoke from his last hit escape his lungs. “You’d think somewhere, someday, somehow, room service food would chang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hy? There’s no incentive for them to change it. They know that you’re bound by what they have to offer and the fact that you’re high and fucking starving. They might as well serve the easiest, cheapest food they can manag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looks at Brian with a weird expression before erupting into laughter. “You were so made for marketing.”</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Eventually they decide to grab ten dollars in candy from the vending machines on the way out of the hotel and eat it in the cab.</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They wander in and out of clubs, dancing and drinking, out in the open, in front of thousands of fags who could care less who Brian and Justin are, where they came from, and why they were there. They’re just another couple dancing and kissing and humping and swaying on the dance floor.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Sometime in the course of the night, they hook up with a twenty-something shirtless tanned and toned brunette with an armed forces haircut. They take turns kissing and fondling the god-like specimen and eventually he says something into Justin’s ear and nods his head in the direction of the rear of the club.</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He wants us to go to the back room with him,” Justin tells Bria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s drunk and high and horny, and fucking someone else with Justin would be a nice topper for his night in the big city. Brian’s been to Babylon a number of times, and on a few occasions has made it to that back room. But this, this was New York fucking City.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hey giggle and kiss one another as they follow their army toy back to the designated sex space. The guy starts kissing Brian first while Justin undoes his fly, reaching in to grab his dick. Brian pulls away and kisses Justin, shoving his tongue into his mouth, while army boy sucks hard on Brian’s neck and rummages around to find and play with his cock.</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After a short while of touching and kissing and exploration, Justin takes over and eases the third man’s cargo pants down to his ankles. Brian takes his cue and starts jerking the guy’s cock while he watches Justin put on a condom and push himself into his as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can’t keep himself from moaning out loud when he sees it. He’s compelled to grab Justin’s head and shove his tongue inside his mouth. When their new best friend grabs onto Brian’s cock, he breaks off the kiss to suck in some air. Brian leans into the nearby wall and throws his head back, groaning, and Justin matches i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can’t remember when he’s had more fun and wonders why the fuck they’d never done something like this before now.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When it’s over, they both push the army boy toy aside and Brian pushes Justin to the wall and kisses him, their naked lower bodies touching.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hey’re both hard again when army boy returns for another round. He puts Brian’s hands up against the wall and lowers himself to his knees. Brian gladly accepts, but Justin starts to back awa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Fuck me, Justin,” Brian begs through strained vocal chords, “fuck me now, while he’s doing thi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efore long Justin’s inside him, pumping slowly, pulling all the way out and pushing all the way back in.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Mmmmmthank you…Fucking thank you,” Brian grunts into Justin’s mouth after a kiss. “This is fucking fantastic.”</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Yeah,” Justin says quietly and kisses Brian until they need more air and harder frictio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hether it’s that they’re making so much noise, or that the trio of men are among the top ten best looking in the club that night, they attract the attention of several other men in the room. When Brian’s regained his composure after his orgasm, he’s delighted to realize that they’re all watching them. He knows he’s got his pick of any of these boys back here now.</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hree of them approach Brian and Justin next and Brian picks one to stick his tongue into. But as he’s kissing the guy, he hears Justin say “Uh, I’m gonna go back and get a drink.”</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Oh. Oka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But don’t stop on my account. You’re having fun. Keep it up. Really. Enjoy yourself.”</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ell, no, I’ll - I need a drink too. I’ll go with you,” Brian says as he does his fl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Are you sur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nods and they go back to the bar and drink in silence, not really looking at or touching each other. They decide to leave the club and walk around outside awhil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Are…are you okay?” Brian asks eventually. “Did you not…have fun back ther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wrinkles his nose and rubs his forehead. “It’s not that - I just kind of forgot that I don’t actually enjoy doing that very much anymor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feels his heart sink a little, while his level of aggravation rises. “So…you’re NOT having a good tim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No, no I am. I’m having a great time, I just don’t really wanna fuck any more random peopl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Looked to me like you were enjoying i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Yeah, I did, a little. Well, okay, a lot. During it all it was pretty damn good, but after it was over, I…” Justin stops and sighs, taking Brian’s hands and looking into his eyes. “I’m sorry. I don’t want to keep you from having fun. If you wanna go back and do it some more, we ca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hesitates a moment, trying to figure out what it was exactly that he wanted.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Let’s go get some food or something,” he finally request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reaches up and kisses Brian softly. Justin puts his arm around his waist and leads him in another direction. “I happen to know a perfect place. God, I hope it’s still there. I know you’ll love it too.”</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They hold each other the entire walk, saying nothing. Justin breaths a sigh of relief to discover his favorite hole in the wall pizza place is in fact still ther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Looks sorta crappy to me,” Brian observe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Yeah, isn’t it great? It hasn’t changed a bit,” Justin says. “The food’s fucking fantastic, too. I used to eat here all the tim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The inside is dark and looks like every other Trattoria-Pizza Place in the world. Well, at least the two only other places Brian’s been in. There’s some ancient Tenor warbling over the outdated speaker system and red-checkered table clothes and red candleholders on each table. The garlic permeates Brian’s nasal passages and his mouth is instantly watering.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hey slide into a back booth and Justin orders them “a pie” and a carafe of Chianti. The waiter brings them two glasses and the wine without batting an ey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You came here with your boyfriends?” Brian ask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coughs a little after sipping his wine, then laughs. “Well, one of them, actually, yeah. He didn’t like it very much. But I know you will.”</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wraps his legs around Brian’s under the table and puts both of his hands on each of Brian’s forearm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hat’re you doing…?” Brian laugh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shrugs. “S’just nice to be able to touch you in public.”</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smiles and leans over the table. Justin follows suit and does the same, cocking his head to the right and filling Brian’s open mouth with his tongue. They hug their legs tighter and Justin squeezes Brian’s arm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hey’ve all but forgotten about their surroundings until the waiter comes back with their food. Red-faced and voice shaky, Justin tells him thank you. But Brian’s not really thinking about food at the moment. He just stares at Justi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notices and smiles a little. His eyes dart up to Brian’s gaze and back down again as he fills up their glasses with more Chianti. “I know this place looks kinda dive-y, but it’s got the best pizza in this part of town. And it’s especially good after a couple drinks.” He winks and lifts his wine glass to Bria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shrugs and shoves three-quarters of a slice into his mouth. “This is fun,” he says as he’s chewing. “This whole trip, I mea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s grin spreads as wide as his face. “Yeah. Yeah it is. Really, really fun. More fun than I had when I lived here, that's for sure. I must have done it all wrong.”</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hey finish off the pizza in a span of about ten minutes, and all the while they’re playing with each other’s feet under the tabl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grabs a wad of napkins out of the old chrome dispenser and wipes the grease from his hands and face while Brian plays with the wax inside the candleholder. Brian feels content at the moment. Like, if a gas line exploded the restaurant at that very moment, he’d not feel like he missed out on anything life should have offered. He was with someone he loved, and who loved him back, like no one ever had.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 - uh…used to go to that club a lot too, after I broke up with Alex,” Justin says out of the silence suddenl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Yeah? S’a cool plac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Yeah, and actually for a while it was almost a second home,” he laughs. “The random fucking was actually a little more fulfilling than our relationship, at that poin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hat were you like, depressed or something?”</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shrugs. “Sorta. Mostly just bored. Frustrated.” He stares into the candle, laughing. “Kind of like when I was with Alex…”</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smiles at that, even knowing it’s inappropriate. “How about now? What makes now differen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takes a deep breath and looks right into Brian’s eyes. “Now I...</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I really feel like I’m seeing everything for the first time. Like - like it's all more real and exciting…god, that sounds totally queer,” he laughs and rubs at his sleepy eye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doesn’t think it does at all. He just sits there and waits for Justin to say mor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t's the honest truth, though. Brian…” He takes another deep breath. “Everything feels different. Everything. Everything’s…bette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Because of me?” Brian venture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smiles and nods slowly. He takes one of Brian’s hands. “S’absolutely, completely fucking amazing - being here with you.”</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feels a lump creep into his throat, but swallows it down right away. “And being *with* me her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he red color returns to Justin’s face and he laughs. “Yeah.”</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S’kinda different than it is at home, huh? I mean, at your hom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Yeah.”</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Yeah.”</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wonders if he’s thinking about what happened tonight in that club, if he’s still regretting it. But he doesn’t ask. He doesn’t really want to know.</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So,” Justin starts. “S'there anything you really wanna do that we haven't done? Empire State Building? Central Park? Museum of Modern Ar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Yeah, we should fuck in all those place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laughs, offers the following non sequitur: “I applied to SVA.”</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It takes a moment for Brian to process the announcement. “Okay.” And before Brian can react, Justin gets on a nervous rambl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School of Visual Arts, you know. And a couple other places. PIFA, and a place in California, I...I think I’m really gonna do it. S'weird, you know? I mean, know it-it doesn't really make any difference to you, but I wanted to tell you. And it - it’s kinda scary. But I guess that's a good sign. And god, if I don’t get in anywhere after all this, I’m gonna be pissed.”</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laughs nervously and rubs his eyes again. It amazes Brian how vulnerable and young his teacher can look at times. But Brian knows Justin’s got nothing to worry about. And maybe the fall semester isn’t going to mean the end for them. They’ll be back here really soo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You will,” he tells him.</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xxxxxx</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In February, Brian starts getting acceptance letters. NYU, Eugene Lang, even fucking Columbia- they all want him, but only Penn State is willing to pay for him. Full academic scholarship.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tries not to let his disappointment show when he hears the new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It's a good school," he tells him over dinner. "You'll have fun ther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grunts an unintelligible reply, and remains distant and uncommunicative for the rest of the night. Justin doesn't bother pushing him on it. There's no point. It might be a good school, and it might be an incredible opportunity, but it isn't New York. It isn't his dream.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After a few days of moping, Brian bounces back and starts planning his move. At least it's not Pittsburgh, he keeps saying. At least it's not his parents house. And Justin is genuinely happy for him, but this isn't his dream either. The school may only be three or four hours away, but Justin selfishly wonders if it will feel like four hundred. And that's if Justin goes to school in Pittsburgh. If he goes to New York himself, or California...but he doesn't allow his thoughts to wander in that direction very often.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 wait and see, he tells himself. Things always work out the way they're supposed to. That's what his mother used to tell him, and even though it's a lie, sometimes lies are comforting.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At the end of the month, Justin celebrates his thirtieth birthday with an incredibly depressing Hostess cupcake in the faculty lounge, and dinner at a secluded Italian restaurant with Brian. It's the first time they've been out in public together since New York, but Justin isn't worried.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s not Brian's teacher anymore, Brian will be eighteen in three months, and he figures the chances of someone from the school randomly wandering into this obscure restaurant in the middle of the gay district are pretty slim anyway. There's no reason for them to spend every single night they have together holed up in Justin's apartment. Especially if this time, these months, these dwindling days are all they'll ever have, and a tiny, unwelcome voice in Justin's head has been speaking up more and more to remind him that they probably will b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After two bottles of wine and a mountain of pasta, they drive to the Megoplex to see Return of the King. It's late, they figure, and a school night, and the movies are dark, and everyone's already seen that one anyway. Justin still hasn't seen the first two Lord of the Rings movies, but Brian assures him it doesn't matter- he'll love this. Apparently Brian's seen all three movies four times each, which Justin finds adorable, in a surprisingly geeky sort of way.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In the end, the film choice turns out to be completely irrelevant. About twenty minutes in, Brian's hands start roaming from the popcorn bucket over to Justin, and pretty soon his mouth follows. The movie is three and a half hours long, and Brian only stops kissing him once- to point out some particularly epic battle scene with several sexy, bearded men. By the time it's over, Justin's dick is as swollen and sore as his lips, and he's ready to let Brian fuck him in the goddamn parking lot. But before they can get to his car, Brian stops dead in front of a clunky old Buick with a look Justin can only describe as blind panic.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What is it?" he asks, bouncing on his feet and shivering. It's a bitter cold night. He can see his breath and his toes are going numb.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My sister," Brian says. "Fuck!"</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s sister is getting married in March. She's turned out exactly as Brian predicted- knocked up and dropping out of school- and she's been living at home temporarily until the wedding.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feels a knot of tension building in his stomach.</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leads Brian quickly away from the car, assuring him that it's an enormous theatre, that there's twenty or thirty movies playing, and Return of the King has been out for months, and it probably isn't Claire's kind of movie anyway, and maybe it's not even her car because there are lots of ugly brown Buicks in the world. By the time they get back to the apartment, Justin thinks he's got Brian convinced. He's not really sure about himself, though.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 another thing he's going to have to try and put out of his head.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On the way in, Brian stops at his own car and retrieves a large, wrapped box from the trunk.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hat is that?" Justin ask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Duh, what does it look lik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It looks like a presen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hat is the birthday tradition, isn't it? Christ, even I know that and I was raised by wolve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Once they're inside, Brian puts the box on the coffee table, and Justin sits on the sofa and runs his finger over the bow.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You didn't have to." He can't imagine what it might be. What could Brian possibly afford?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 fucking open it!" Brian barks, startling Justin with his suddenly angry tone. He's still standing on the other side of the table with his coat on, fists jammed into the pockets of his jeans, looking ready for a fight. Ready to run. It's a defensive posture- one which Justin has come to recognize as more indicative of insecurity than hostility.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tugs at the end of the bow with what he hopes is a reassuring smile. No matter what it is, there's nothing to be nervous about. He will love it because it's from Brian.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Or...because it is the most amazing, gorgeous, perfect thing he's ever seen.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It's an art kit. A beautiful cherry wood box filled with brushes and pencils and paints, and Justin knows exactly how much it cost because he's been coveting the thing for month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where-where did this come from?"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Spiegel's Art Supplies downtown. What's the matter? Don't you like i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stammers around for a minute or two, trying to find a diplomatic way of asking if Brian's stolen his birthday present. Or, worse yet, if old Mister Spiegel got the fuck of his life in exchang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No, I-I love it. I just...how did you pay for thi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ith mone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I'm serious. It's too much. You can't afford-"</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What the fuck? Can't you just accept a fucking presen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shrugs helplessly. It is an incredible gesture, however he managed to pay, and refusing to take it would probably wound Brian's pride and ruin the entire evening. And, of course, Justin really really wants i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I'm sorry," he says. "I love it. Thank you."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starts digging through the box, examining and fondling the supplies, and Brian sits down next to him with a relieved smil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Gotta save it," he says, bumping Justin's shoulder with his own. "S'for school."</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What if I don't get in anywhere?" Justin asks. It's a possibility he hasn't really allowed himself to entertain. The thought of complete failure, after all these years, all this waiting...it would just be too horrible. Besides, he's already written twelve resignation letters to Dean Howard, and it would be a shame not to use any of them.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Please," Brian scoffs. "You'll get in everywher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kisses Justin on the cheek, and then on the mouth, and Justin believes him. Justin believes everything when Brian kisses him. After a few minutes he's completely forgotten about Brian's sister, and the stolen present, and the future, and all that matters is this- this thing. This love. Right here, right now.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There's something else I wanna give you," Brian murmurs against his neck. He reaches into the pocket of his jeans and pulls out a condom. He hands it to Justin.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Another thing they haven't done since New York, and Justin isn't sure if they should try again now. He's thought about that night a lot, and realized that the problem wasn't the club, and it wasn't the other people, and it wasn't the seedy back room or the terrible music or the bad memories. It wasn't even jealousy, though that certainly was a factor. The problem was Brian himself.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was a different person that night, when Justin was fucking him. Someone distant and cold, in spite of his enthusiasm. He was almost a stranger. The connection wasn't there, and for the first time Justin wasn't with his lover, having mind-expanding, nearly religious sex. He was with a random seventeen year old boy in a filthy room with twenty or thirty people ogling them, and it felt absolutely awful. It was the first and only time he's ever felt as though their lovemaking was something wrong- something sleazy and cheap. He doesn't want to feel that again.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doesn't know why Brian felt the need to disappear into himself like that- if it was the surroundings or the fact that he was getting fucked or if that's just the way he is when other people are around, just another manifestation of his usual defensiveness- but he doesn't really want to risk i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We don't have to," he say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I want to," Brian tells him, between two kisses. Kisses so loving and sweet, they make Justin think maybe it will be okay after all. Maybe he can make it okay.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leads Brian into the bedroom, and they undress each other slowly. He lets himself linger over Brian's skin, takes care to touch and kiss every beautiful part of him with reverence. Brian smiles and writhes and fucking glows under him, and when Justin turns him over and runs his tongue down Brian's spine he feels a new sort of power. When he moves lower, and Brian grips the sheets and whimpers against the pillow, he wonders why he's never done this before. Why he's never exactly felt he had the right to i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tastes him until neither of them can wait any longer. Until Brian is begging to be fucked, and Justin is on the verge of spontaneous orgasm. When he pushes inside, Brian gasps, and Justin kisses his shoulder blades, and it's still there. It's still them. Brian is with him. Brian is hi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It's the best birthday present Justin could've asked for. It's such a relief, he wants to cr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Afterwards, when they're lying together, panting and sweaty and tangled under the blanket, Justin considers asking him about Backroom Brian. Now that he knows it wasn't about the physical act, he's curious about the reason for the change. He wonders if Brian is even aware of it, and he feels like maybe it's something they should talk about, but in the end he decides to save it for another day. For now, he just wants to bask.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I had an amazing time tonight," he says, once he's caught his breath. "Can't remember a better birthday."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Yeah, I'm sure," Brian snort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What? I'm seriou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Really?"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doesn't know why Brian would find that hard to believe. It doesn't seem strange to Justin at all. No, he wasn't exactly looking forward to thirty, and he spent most of the day overwhelmed with the realization that he's wasted almost half of his life, but being with Brian took that away. Just like alway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It was perfect," he says. "Thank you."</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I had fun, too," Brian tells him, stroking his hair. Then he shifts around a little, and Justin feels his entire body tensing. "I uh...that stuff you said that time? About love and stuff?"</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mm?"</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I uh...you know...I think you're right. I mean...I-I feel that way too. About you, I mea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You...reall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isn't very surprised by this either, but he is surprised to hear it. He's surprised that Brian is saying it- that he even understands what it is that he's feeling, and wants to share it. Surprised and awed and a little bit terrified. No one's ever really trusted Justin this much. People have said I love you, but it's never really meant this much.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hat, did you think I didn't?" Brian asks. "Just cause I never said i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No, I just...I guess I never let myself wonder about it. It didn't seem....God, Brian, there's still so many ways this could-"</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I know," Brian interrupts him quickly. "But that doesn't change how we feel, does i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No, it doesn'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It is what it i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And I wouldn't change it for anything," Justin says. "I'll never regret i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In thirty years, this is the one fucking thing he's done that he will never ever regret. No matter what happens. No matter how it ends. He wants Brian to understand that. It feels almost urgently important, suddenly, that he understand.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kisses him. He will show him. He will spend the rest of the night making Brian understand.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xxxxxx</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ait a minut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stops dead in his tracks and looks to his right. His mother sits at the kitchen table in the dark.</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hat? I’ve got stuff to do.”</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is mother chuckles low in her chest. “Oh yes, I’m sure you do. But first you’re going to go into the den and talk to your fathe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tries to not let his heart sink into his gut. ”You mean he’s actually fucking home for onc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m going to ignore that this time, and the fact that you’ve not been home since Tuesday since you are in enough trouble alread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 was at Mich-“</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Save it! I’ve had quite enough of your lies. I know where you’ve been and so does your fathe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watches his mother down her glass of gin and realizes that his fear, the thing that’s kept him from coming back to his house until this moment, has come tru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That fucking bitch,” Brian says under his breath. “You can tell dad to fuck off, I’m outta here. Save him the bother of throwing my ass ou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Hold it,” his father’s voice comes out of the dark. “You’re not going anywher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turns around to face him. His eyes have adjusted to the darkness now and he sees his the light from the streetlamps pouring in through the mini blinds, lighting his father in slices of brightness and shad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You think you’re so tough, dontcha boy? So much smarter than your old ma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remains still and silent. He can see through the shaded areas his father’s fist already clenching. He knows what’s coming next. He expects his mother to tell him to leave, like she usually does, so that he can go to his room and listen to music through his headphones as loud as he can stand it, and pretend that nothing’s going on downstair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ut she does nothing. It’s like she’s waiting for something to happen this tim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Claire says she saw you at the movies last night,” he say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Claire’s a fucking bitch slut with a big fat fucking mouth.” It comes out faster than Brian can control it, and before he knows it, he’s pushed against the kitchen counter, the corner stabbing him in the spin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And you’re a big fucking fairy!” He screams at Brian. “Aren’t ya?”</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says nothing.</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Claire says you were…making out with your teacher?” Jack tells him, looking disgusted, “MISTER Taylor? A man? Since when did you become a faggo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Since the day you got drunk and screwed your wife without a condom, he wants to sa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ANSWER ME!” Jack screams again. Brian waits for his mother to tell him to keep his voice down, to quit pushing him into the counter because he was hurting him. But she’s silent in the virtual darkness. “Did this fucking pervert turn you into a cocksucking faggo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And just like before, without his control, Brian brings his arm up and punches his father square in the chin, sending him staggering backward into the refrigerato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Oh my god, Brian!” his mother gasps. “Brian what did you do?!”</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You dirty mother-fucking fag!” his father hisses. “Goddamn quee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ack heads for his son again, but this time his mother intercedes. “Brian Kinney, you go to your room and pack everything that you hold dear, because we want you out of this house. Now!”</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Joanie, for chrissakes, I can handle the boy! For once can you just stay the hell out of thi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can do nothing but stand there, his entire body shaking. He waits for the backlash from his father and when he dares to look him in the face, he sees a trail of blood that’s dripped from the corner of his father’s mouth. “Go,” is all he says and Brian goes on legs made of rubber and his heart threatening to pound a hole right through his ches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Up in his room Brian turns on his stereo, without headphones, blasting it, not really giving a shit about any repercussions at this point. He can’t bear to hear his parents fighting over whose fault it was that Brian had turned out to be such a little asshole AND a faggo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e really has no idea where he’s going to go. Well, that isn’t entirely true. He knows that he could go over to the Novotny’s and be welcomed immediately. But that’s not where he wants to go right now. He wants to see Justin. Needs to be with him.</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e shoves as much as he can into his gym bag and tosses his schoolbooks, phone, and mp3 player into his backpack, then pauses to take a last look around his room.</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 then he sees a shadow pass by the doo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Claire!” he yells over the noise and runs into her room after her, pushing on the door before she can get it closed.</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Shit, Brian, I’m pregnant, you know.”</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Yes, I know. We ALL are more than aware that you’re a fucking knocked up slu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Get out of my room, Brian!” she scream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hy’d you do it, Clair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Do what? I don’t know what you’re talking abou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closes his eyes and takes a deep breath. “Why the FUCK did you tell Dad about me and Justi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Because. It’s disgusting and he’s your TEACHER, Bria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Oh yeah,” he nods, “and you were worried for my well being. How the fuck do you know who he is anywa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Krista Johansen’s sister was with us. She recognized him from last year. But whatever, Brian I don’t care that you’re gay. I already knew that. But there were children in that theatre. And you’re half that man’s ag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Again, your concern for me and All God’s Children is overwhelming. You’re quite the spokesperson for morality seeing as you’re being the loosest bitch on campus landed you right back her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m not even going to respond to that. But I will tell you that you’re no longer an usher for my wedding,” she spits out haughtil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Ouch, that hurts, sis,” he sneers on his way out, not bothering to turn off his stereo before leaving the hous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rides his bike the entire way to Justin’s apartment. It takes him almost thirty minutes, but he needs to work off these stupid emotions going through his body. By the time he gets there he’s sweating, even though it’s only about thirty degrees outsid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e lets himself into the building and runs up the stairs, two at a time and causing at least one apartment door to open to check out the nois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Justin?” he calls through the door, knocking. There’s no answer and after a few seconds he just lets himself into the apartmen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It’s dark except for the light coming in from the street shining in through the windows. Brian calls Justin’s name again and peeks in the bedroom to see if he’s sleeping. Nothing but rumpled covers. Still rumpled and stained from the last time they were together her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sits down on the bed and runs his hands over the bedding, remembering what an awesome night Justin’s birthday had been.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e flops down on his back and stares at the picture of himself, lit again only by the light from outside. He thinks about how the only time he feels good and feels right is when he is here. So maybe college isn’t all its cracked up to be. Maybe Justin would consider moving in together and growing into two old queen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gets tired of waiting and finally tries Justin’s cell, but there’s no answer. He calls a couple more times while wandering around the dark apartment, but gives up and goes out onto the balcony for a smok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ut just as he’s taking his first drag he notices Justin’s car in the parking lot. He smiles and goes back inside so he can perch himself on the couch nonchalantly and wait for him.</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Five minutes go by and Justin doesn’t appear. Brian concludes that he must have seen Brian’s bike in the hallway and must be playing some kind of stupid game with him. He jumps off the couch and leaves the apartment to find him.</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Outside Brian looks all around the building until finally making it back to the parking lo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Justin?” he calls out. “Are you around?”</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s car is still in the lot, so he hadn’t left again. Brian makes his way over to it and his knees give out at what he see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s body on the greasy, salty, slushy blacktop.</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At the hospital Brian waits with Michael for the prognosis. He meets Justin’s mother and father and sister and they are all impressed that Justin’s students care so deeply about his well-being.</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hat did you tell them about how you found him?” Michael asks at one poin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That we were meeting because he had promised me a free dinner if I helped him with a school projec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he two boys look at one another and laugh through sad eyes. “I’m sorry,” Michael whispers and lays his head on Brian’s shoulder. “I know how much you care about him.”</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 love him, Mikey. And my fucking fathe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ell, do you really know it was him? I mean, for sure? Mister Taylor doesn’t live in the greatest neighborhood-”</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Couldn’t have been anyone else. His wallet was still on him, all his cash and credit cards…” Brian sighs. “S’my fault, Mike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No. No it’s not. It’s not, Bria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hankfully, Justin wakes up just a few hours after his arrival at the hospital and the doctor announces that it’s just a mild concussion and a bone fracture to his right arm. Michael and Brian watch Justin’s family go into the room and Brian decides that it’s time for them to leav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Are you sure?” Michael asks. “You waited all this time, I’m sure he’d like to see you.”</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S’a school night, Mikey.” Brian says, his voice small and dismal. “I’ll come back tomorrow.”</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After school the next day Brian takes a trip over to Justin’s apartment to get his bike and he walks in on the mailman filling up everyone’s boxes. He offers to take Justin’s mail off his hands. When the postman hesitates Brian actually tells him the truth about what happened to Justin and he feels his throat constrict a little as he’s telling it. The mailman offers his apologies and the mail and wishes Justin well - and Brian turns a little red from having been so honestly pitiful.</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hen he gets to the hospital Justin is asleep. He asks the nurse if that’s okay, aren’t they supposed to keep him awake? But apparently he’s “out of the woods” and just needs to rest. Brian pulls up a chair next to the bed. He starts to look at the magazine that was in Justin’s mail when an envelope falls out of his lap. Bending down to retrieve it, Brian notices the return address and his heart sinks a little. “PIFA: Pittsburgh Institute for Fine Art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 xml:space="preserve">Hey…What’re you doing down ther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e’d woken up.</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Hey yourself,” Brian smiles back. “Never mind me. How many fingers am I holding up? Who's the president of Bora-Bora?”</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chuckles softly. “I don’t think I ever knew that. And just one, fuck you too.” He closes his eyes and groans a little. “Mmmm’who called you?”</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Huh?”</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How'd you know I was her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Apparently his family hadn’t said anything. “Oh...I already knew. I…was the one who found you. Brought you here. How do you feel?” Brian asks before Justin can ask anything els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Uh…Weird. Sore. I don’t really understand what happened. I do remember being approached by a man…with an oversized plaid coat…I think…that’s all I really can remember. But they don't know why, I still had my wallet and everything.”</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swallows hard, h is strong suspicion confirmed. He feels angry and upset and has to chew on his lip to keep from fucking crying and grab on to the blanket to keep from punching a wall.</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t's okay though, they said I’m gonna be fine,” Justin says, putting his hand over Brian’s fist. “Brian? S'oka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contorts his face and shakes his head. “Uh-uh. Justin this is…this is my faul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Your fault? How was it your fault? You weren't even ther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Yeah, it is my fault because it was MY fucking asshole father that did this to you.” Brian sniffs and swallows again. “Claire did see us the other night at the movies. She told mom and dad. She told him who you wer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Oh god, did he.... are you all right?” Justin says and attempts to lean closer to Bria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eases him back down. “Better than you.”</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m fine, Brian, I...I’ll be fine. It really wasn't your faul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My dad's a fucking prick.”</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Yeah, well...not gonna argue with that. But I should've...I wasn’t very...” he stops and sighs. “Responsibl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laughs and wipes his runny nose. “Responsible,” he repeats, wiping his dripping eyes with the heel of his hand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m supposed to be an adul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e laughs again. “Yeah well, that’s too little too late now, isn't i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 am so sorry, Brian. So sorr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Don't be. Don't ever fucking be sorry. Didn’t you just tell me you wouldn't change anything? Were you lying?”</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shakes his head. “No. But I never wanted to turn your life into a fucking mes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looks down and fingers the envelope. “It's not that messed up. Not anymore than it was already.” They fall silent a momen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hatcha got there, Bria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looks at the envelope still in his hand and the horrible sinking feeling from before continues. He knows what is coming next, what has to come next, and he can’t do anything to control it. For a second he considers just hiding it and proposing the living together idea he’d had the other night instead.</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Oh…yeah, I um, I went home-to your place after school today. Watered the plants and stuff. Got the mail.” He finally hands Justin the envelop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looks at the envelope, then back at Brian before opening i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Dear Mister Taylor we are delighted to inform you that we are accepting your application for the Master of Arts program at The Pittsburgh Institute of Fine Ar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e looks back up. “Wow.”</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smiles and nods. “Wow.”</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This is because of you, you know.”</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laughs. “Yeah. So's this,” he says and gestures at the hospital bed.</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No…This is because your father is a fucking lunatic. But this,” he holds up the letter, “this couldn't have happened without you. I never would've found the courag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shrugs. “Dunno about tha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Well, it would've taken me another 30 years, at leas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They fall silent once again. When Brian starts to speak, Justin does too. “So I’ve been thinking,”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You don't have to do this, Brian, I understand.”</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I mean, we kinda knew that this was um,” he stops and laughs so he doesn’t sob, “It couldn't um…”</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puts his hand on Brian’s arm. “I know, Brian, I know. It - it's all righ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swallows again, then leans up and kisses Justin hard. He watches Justin’s eyes squeeze and feels the tears dripping down both their faces. Brian closes his eyes and stays there, kissing him over and over, until he thinks he can pull back without bawling.</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t>
      </w:r>
      <w:r>
        <w:rPr>
          <w:rFonts w:ascii="Times New Roman" w:hAnsi="Times New Roman"/>
          <w:color w:val="000000"/>
          <w:sz w:val="20"/>
          <w:szCs w:val="20"/>
          <w:lang w:val="en-US"/>
        </w:rPr>
        <w:t>Don't uh...don't forget to invite me to your first gallery opening,” Brian sniff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smiles. “Promise.” He grabs Brian’s hand and squeezes i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knows it’s time to leave. He’s got to do it on his own since Justin can’t physically push him out and if he doesn’t go now he might fall apart completely. And he’d rather do that where Justin can’t see him.</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e backs out toward the door, hoping that Justin won’t say the one word he wants desperately to hear from him. He takes out his key ring and sets Justin’s key on the table and doesn’t look back at Justin agai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xxxxxx</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loves school. For the first time in his life, he wants to get out of bed when the alarm goes off. He wakes up every morning knowing that he'll spend his day doing what he was meant to do- what makes him real- and sometimes he's so excited about it he doesn't sleep at all. Sometimes he stays up all night drawing or painting or reading about art, and he'll go to class the next day miraculously alert and full of energy. It's a constant natural high, a continuous flood of adrenaline that keeps him always working, thinking, doing, and it feels fucking amazing.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loves his new apartment with its hard wood floors and beautiful bay windows. He shares it with a skinny, high-strung queen from the theatre department, but they keep different hours, and Justin almost never sees him.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loves his new friends- artists, writers, actors, and freaks- and he used to think he hated people, but now he knows he was just talking to the wrong ones. These people make him feel alive. They make him feel young.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loves Daphne's baby, Justin Junior, or JJ as Walker annoyingly calls him, and he drives up to visit with them once or twice a month.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loves his mother, and how surprisingly happy she is to see him following his dream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e loves his life, and if someone asked he'd have to say that he is happy, but he can't ignore the fact that something is missing. Something huge. Something important. The whole fucking reason he's here at all.</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One of the things he'd always promised himself about Brian was that when it was over, he'd know it and let it go. That he'd let Brian go as soon as he needed to because the last thing in the world Justin ever wanted to do was hold him back. He told himself that he'd be able to take those things that he learned from Brian, to hold onto them and keep the feelings with him, but accept the fact that Brian wasn't there himself anymore. He told himself he wouldn't blame Brian if he chose to end it, and he doesn't because who the hell could, and they both knew it wouldn't last forever, but god, it hurts. It hurts a hell of a lot more than he expected it to.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sees Brian everywhere. Every tall boy with brown hair and denim is Brian. Brian is at the bookstore, and the coffee shop, and the grocery store. He's at Woody's, and Babylon, and every party Justin goes to. He's in Justin's head, in his dreams, and hanging on the wall of his bedroom. And one night during Christmas break, while Justin is out drinking with some friends and gazing through the window, watching the snow, he's standing outside the Liberty diner, kissing a girl. It takes Justin several minutes to realize this boy actually *is* Brian. He doesn't fully believe it until he sees Michael bounding up to the couple, hugging the boy, and leading them into the diner.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stares, sweaty and nauseous, at the empty space where Brian was standing. Where Brian was shoving his tongue down somebody else's throat. Somebody blonde and beautiful and...femal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says goodbye to his friends, and when he walks outside his legs are shaking. He doesn't know what he's doing. His body carries him across the street, but once he reaches the front of the diner he's overcome with paralyzing fear and indecision. What the hell is he doing?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can't go in there. What could he possibly say? It's not his place to say anything anymore. Maybe it never was. He should just go home and take this as the final, irrefutable end. Instead, he wraps his scarf a little tighter and lights a cigarette. Then another. And another. As he's starting his fourth, Brian comes out for a smoke himself. He doesn't seem surprised, or moved in any way at all to see Justin standing ther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y," he says, nodding slightly and leaning against the wall. His gaze flickers quickly over Justin and then to the ground. He looks a little older. A little harder, somehow. Still fucking beautiful, though. Still makes Justin's chest tighten to be this clos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y," Justin means to say back. "How've you been? How's school? I miss you. We should talk." But what comes out instead is simply, "Who the fuck is that girl?"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takes a slow drag and jambs a fist into his pocke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er name's Lindsay," he says. "She's my girlfriend."</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Your...Brian...wha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I've gotta go back. They're waiting for me," Brian mumbles, and crushes his barely smoked cigarette under his boo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he wants to say. "Don't do this. It doesn't have to be like this. Come home with me. Come be with me." But he can't say that. He can't say anything, so he just stands there like an idiot, watching him walk away.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xxxxxx</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Three nights later Justin finds himself in the backroom at Babylon- a place he's generally tried to avoid- getting head from a tall brunette who isn't Brian, and trying to pretend it's what he need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When he comes, he hisses Brian's name, but he's pretty sure nobody hears him over the music and the moaning.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On his way out, he nearly trips over Brian's foo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s in the hallway, up against the wall getting blown himself. Their eyes meet, and Brian gives him a challenging stare in the blue ligh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ow," Justin says, gesturing towards the shaved head bobbing against Brian's crotch. "Your girlfriend looks different than she did last nigh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sneers and looks away. Justin is suddenly overwhelmingly angry.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What the fuck are you doing, anyway?" he ask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rying to have an orgasm."</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I mean with her, Brian. What the fuck are you doing with a woman? Does she know you're here? Does she even know you're gay?"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None of your fucking business!" Brian barks, and shoves baldie away from his cock. He zips up his jeans and pushes past Justin, and Justin follows him through the crowd in the bar and out into the alley. He grabs Brian's elbow when he catches up.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It is my business," he says, even though it probably really isn't. "You changed my life, Brian."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stares at him, eyebrows pinched. "Yeah, I can still see the scar," he says, looking at the small mark on Justin's forehead- the place where his skull met the ground, almost a year ago now.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I'm in art school because of you. Because you made me see what a waste it was to live a fake life. And now here you are, the biggest fucking fake of all!"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So, I'm fucking a girl? So fucking what? It's not like it isn't a normal thing to do."</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It isn't YOU!"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You don't know what I am anymore," he says. "Just stay out of i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Once again, Brian walks away from him, and once again, Justin lets him. What else can he do?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hen he gets home that night, he sits down and composes an email.</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I'm sorry if I overstepped some boundaries tonight. I'm sorry if I said the wrong things. I know that your life really isn't my business anymore, but I never agreed to stop caring about you. I don't think that I can. And I hate to see you waste even a moment of your time trying to please someone else. Someone who'll never be satisfied, and who isn't worth the effor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Please don't deny yourself for him, Brian. And don't punish yourself for what happened, because it wasn't your faul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Maybe you're right. Maybe I don't know who you are anymore, and maybe you really want to be with this girl. Maybe you even love her, and this is where you need to be. I really hope that's the case. I still love you, you know, but all I ever wanted was for you to be happy. Please let yourself be happ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If you ever need anything- anything at all- just know that I'm here. You're not alon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Lov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sends it quickly, before he can second-guess himself or think about what a pathetic dork he probably sounds like, then tries, unsuccessfully, to get some sleep. At around four am, he gives up, crawls out of bed, and draws a picture of Brian leaning against the wall at Babylon.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xxxxxx</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On New Years Eve, Justin's roommate has a party. The party is loud and crowded and stupid, and Justin feels compelled to tape a very large Keep Out sign to his bedroom door. He tries to relax, have a few drinks, get into the spirit of the thing, but he can't stop thinking about Brian- wondering where he is, how he is, if he'll ever write back. He wishes everyone would just leave so he could put on his pajamas and mope in peac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At eleven-thirty his cell phone rings, and he has to bring it into his room to hear the voice on the other end.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uuustin...Juuuustin, where are youuuu?" the voice is saying- slurring really- in a very loud, inebriated sort of way, and Justin feels his knees give out. He sits on his bed and runs a sweaty palm over his thigh.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I-I'm at home. My roommate's having a party. Where are you, Bria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M'a little drunk, I think."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here are you?" Justin asks again. Wherever he is, it sounds strangely quie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My house. You remember my house, don't you?"</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Your parent's hous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Mm. You wanna come over and suck my cock?"</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Why are you calling m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Thought you'd like it. Said you loved m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I do. I jus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My dad loooooves Lindsay," Brian interrupts him to say. "He'd fuck her himself if he got the chanc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ell maybe she should be his girlfriend instead of yours, then. Would make a hell of a lot more sens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a! So funn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I'm sorry, I just...I don't really know what to say to you."</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Don't have to say anything," Brian tells him, in a softer, sadder tone. "Just...uh...sta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Stay...on the phone, you mea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Yeah."</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Oka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sniffs and Justin hears him shifting around on what sounds like a creaky old bed or sofa. They're both quiet for a while, listening to each other breathe. Justin wonders if Brian's father is at home. He wonders if Lindsay's in the house- if she's maybe sleeping in the bed right next to him. He lays back in his own bed and turns off the light, pulls the comforter over his head to muffle the sounds of laughter and music in the living room.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Went to a party tonight," Brian says after a few minute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Yeah? Was it fun?"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Me and Mikey, we- we had a bad figh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out wha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e thinks I'm a phony, too. Just like you do. A big traitor and a liar and all kinds of other shi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hat do you think, Brian? Are you-"</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And then me and Lindz, we uh...we took this girl she knows up to one of the bedrooms to fuck around, and I just...she was going down on Lindsay and I just...I left. Couldn't fucking deal with it, so I guess you guys are right. M'a fucking faggot and a fucking phon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you-"</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Ugh, christ it's fucking hot in her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Are you all righ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Yeah, jussa'....minut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The next thing Justin hears is the sound of Brian retching violently into what's probably a trash can, and then there is nothing but silenc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says Brian's name a few times, and then he yells it, and then he screams it, and then he puts his phone in his pocket and runs out to his car- images of drug overdose PSA's running through his mind.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e probably just passed out," Justin tells himself out loud, several times, on the drive over. "He's drunk and he passed ou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ut it doesn't matter how many times he says it. Saying it won't make it true, and he wonders if he should call an ambulance right now. He wonders if he should be running all the red lights and driving on the divider instead of just weaving in and out of traffic like a lunatic.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e doesn't think about Brian's family, about the possibility of running into his father, until he's throwing open the door of the house. He could be here. They could all be here, but he doesn't care. It doesn't matte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The house is dark inside except for the moonlight and glow of Christmas lights from outside streaming through the windows, and the place feels very empty. Almost eerily so. Every step he takes seems impossibly loud, and he's afraid if he calls for Brian he'll wake up the entire neighborhood. He takes a quick look in the kitchen and the living room, and then runs up the stair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In the upstairs hallway there are four doors, all of them closed. Justin feels like a contestant on that stupid old game show. Choose one door and you'll find the love of your life, possibly dead. Pick another and meet his homicidal, possibly gun wielding father. And behind door number three you'll find ten pounds of laundry detergent and a mul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feels a sick bubble of hysterical, nervous laughter in his throat and swallows it down. He picks the door he's closest to and pushes it open. An empty, dark bedroom. Shadows of stuffed animals on the bed, and lame high school memorabilia on the desk. Must be Clair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chooses the room across the hall next, and inside he finds Brian, sprawled face down on the floor next to his bed. Justin rolls him onto his side and checks his pulse. Still breathing. Drooling even. There's a glass of water on the bedside table, and when shaking him doesn't do the trick, Justin grabs it and splashes the cold liquid on Brian's fac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 coughs and sputters and flinches awa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Hey, hey it's okay. It's just me," Justin says, touching his arm. Brian opens his eyes and stares at him, confused.</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What the fuck are you doing her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I was worried about you. You passed out on the phone with me, remembe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Not really." Brian groans and rubs his face. "S'my dad her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Don't think so. Doesn't seem like anybody's her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M...Mom and Claire are at Grandma's. Dunno where he is. Left on Christmas day and has-" Brian pauses to take a labored, deep breath. "Hasn't been back."</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tries to help him off the floor, but Brian throws his hands off irritably and pulls himself into bed. Justin covers him with a blanket, and goes exploring. The house feels safer now that he's relatively certain it's empty, and he opens doors until he finds the bathroom. He fills Brian's glass with more water and brings him back some aspirin, which Brian takes without complain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Do you want me to leave?" Justin asks. Brian shakes his head, so Justin lays down beside him. The bed is a small twin size, and even though Justin is on top of the blanket, he can feel the heat radiating from Brian's body.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The room is small, too. And the furniture. There are glow in the dark star constellation stickers on the ceiling. It's a boy's room and Brian seems overly large and awkward here, but simultaneously very young. Justin feels old and strange and completely out of plac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Did I miss the ball drop?" Brian ask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looks at his watch. Twelve-thirty.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Fraid so."</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Made you miss it, too."</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S'all right. Wasn't anybody I wanted to kiss at that party anywa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Yeah," Brian sighs. "Mine either."</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turns on his side, facing Justin, tucking his hands under the pillow, and Justin wonders who Brian would like to kiss. What if it was him? What if Brian kissed him right now? What would he do? What should he do? He thinks it would probably be wrong to let that happen, but he can't help wanting i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My dad's still pissed about me," Brian says quietly. "About what happened. Fucking humiliated me in front of Lindsay Christmas day. Told her the whole fucking story at dinner. Minus the part where he almost killed you, of cours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feels a selfish pang of resentment at being someone's embarrassing story, but he tries to ignore it because Brian sounds on the verge of tear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started...fighting with my mom," Brian continues, in an even smaller, almost child-like voice. "I pulled him away so he wouldn't hit her, and he shoved me into the dinner table. Called me a goddamn fucking pansy ass faggot. Mom threw him out for defaming the lord on his birthday or some shit. Wonder what the hell else I can fuck up."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starts shivering and sniffing wetly, and Justin pulls the blanket up further over him.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S'not your fault," he says, running his hand up and down Brian's arm. "None of this is your fault."</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shakes his head and Justin pulls him closer. Brian doesn't resist. He melts into Justin's arms, nuzzles his damp face into the crook of Justin's neck, and Justin just holds him there for a long tim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Shoulda never came back," he mutters thickl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I'm glad you did," Justin tells him. "S'good to see you."</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Yeah, I'm sure," Brian scoffs. "It's always nice to have a mentally unstable asshole in your lif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I missed you." He kisses the top of Brian's head, runs his fingers through his hair, and Brian sighs softly.</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You still have that painting of me?" he asks.</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Of course. It's my favorit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Think about that night a lot," Brian tells him, and suddenly his hand is on Justin's hip, squeezing. "Think about it when I'm with Lindsay."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Justin can feel Brian's lips moving against the skin on his neck as he's talking. His breath is hot, and his fingers are running circles against Justin's jean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Brian..."</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You got a boyfriend?"</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I- no, no boyfriend."</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Good," Brian says, lifting his head and taking Justin's face in his hands. "Wanna kiss you," he whispers, and Justin really should've known that he'd have no will to resist if it came to this. There must be something wrong with him, some kind of moral bankruptcy, because he isn't thinking about Brian being drunk and vulnerable and confused right now. All he can think is how fucking amazing it would feel to be with him again.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That'd be nice," he says, and Brian smile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Missed you, too," Brian tells him, leaning his forehead into Justin's, then pressing their lips together softly. And then again. And again. Gentle, almost chaste kisses on Justin's mouth over and over, hands in his hair and on his cheeks and neck, and Justin whimpers from it, helplessly. He thinks he could cry from i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Justin," Brian breathes against his lips. "I want you."</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kisses him again, more passionately this time, and Justin forces himself to pull back before he can get completely swept away.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Brian wait. Should we....should we be here?" he ask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Dad's not coming back. He never does after midnight. And mom's gone for the night. S'fine."</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That wasn't exactly what Justin meant, but it is somewhat reassuring. And when Brian starts licking his neck, he forgets what he did mean, and runs his hands under Brian's t-shir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They kiss more, and undress each other quickly, effortlessly, and it feels to Justin like he was just doing this yesterday. And also, like he hasn't had anything so good in years. It's an amazing combination.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lays back and pulls Justin on top of him, and Justin straddles his lap. Rocks against him and they both gasp from the first real contact. Brian gropes around his bedside table for a condom, and when he finds one hands it to Justin. Justin isn't sure what that means, but he knows what he wants, so he takes it out and slides it onto Brian's cock. Then he slides himself down, and it's such a fucking relief he does start to cry.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Brian takes hold of his hips and they start to move together, panting into each other's mouths, eyes wide open. The bed slides around the floor, squeaks and slams against the wall, and Justin imagines Brian lying here every night of his life for seventeen years, just waiting for the day he leaves for good. Maybe now he finally can. Maybe they can leave together.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The sex doesn't last as long as Justin wants it to. They're both too needy, too hungry to make it last, but that's okay. He doesn't believe this time will be their last. He's not sure why he believes that so firmly, but he just can't conceive of any other option. Now that they're here, together again, he feels like he knew all along they'd have to come back to each other eventually. That they wouldn't be able to stay apart. It's so natural. So completely *right* in a way nothing else in his life has ever felt. Every touch, every kiss, every thrust is absolutely right.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s not morally bankrupt for wanting this. This is not wrong.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Maybe the circumstances are wrong. Maybe everything and everyone in the world is against it, but there's no denying that this thing that they have is the thing that they need. Both of them. More than friends, more than family, more than school or a nice apartment or a father who gives a shit, they need each other.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When it's over he stays on top of Brian, whispers incoherent nonsense into his ear, and Brian touches him everywhere, smells his hair, hums against his shoulder.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Wanna come see my place tomorrow?" Justin asks.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I wanna go see it right now," Brian says, and Justin smiles. He peels himself off Brian's chest and out of the bed and starts getting dressed. Brian pulls on his jeans and starts throwing things in a knapsack. Justin feels a strong sense of wonder, watching him. Of anticipation and exhiliration, and even a little bit of adventur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doesn't really know where they're going. His apartment isn't much of an answer, but that's okay. For now, it's fine. It's perfect. They're going someplace good. He knows that, and he thinks Brian does too, and if the universe doesn't want them there, the universe can go fuck itself.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Let's eat first," Brian says. "Let's go to fucking Denny's or something and order like, twelve plates of pancakes. And feed each other and make out and grope under the table, right in front of the whole fucking world."</w:t>
      </w:r>
      <w:r>
        <w:rPr>
          <w:rFonts w:ascii="Times New Roman" w:hAnsi="Times New Roman"/>
          <w:sz w:val="20"/>
          <w:szCs w:val="20"/>
          <w:lang w:val="en-US"/>
        </w:rPr>
        <w:t xml:space="preserve">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is face is glowing, flushed red and sweaty, and he looks happier and more excited than Justin can remember ever seeing him.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lang w:val="en-US"/>
        </w:rPr>
      </w:pPr>
      <w:r>
        <w:rPr>
          <w:rFonts w:ascii="Times New Roman" w:hAnsi="Times New Roman"/>
          <w:color w:val="000000"/>
          <w:sz w:val="20"/>
          <w:szCs w:val="20"/>
          <w:lang w:val="en-US"/>
        </w:rPr>
        <w:t xml:space="preserve">He looks like himself again, but better. He looks like he's ready to go. </w:t>
      </w:r>
    </w:p>
    <w:p>
      <w:pPr>
        <w:pStyle w:val="NoSpacing"/>
        <w:bidi w:val="0"/>
        <w:ind w:left="0" w:right="0" w:hanging="0"/>
        <w:rPr>
          <w:rFonts w:ascii="Times New Roman" w:hAnsi="Times New Roman"/>
          <w:sz w:val="20"/>
          <w:szCs w:val="20"/>
          <w:lang w:val="en-US"/>
        </w:rPr>
      </w:pPr>
      <w:r>
        <w:rPr>
          <w:rFonts w:ascii="Times New Roman" w:hAnsi="Times New Roman"/>
          <w:sz w:val="20"/>
          <w:szCs w:val="20"/>
          <w:lang w:val="en-US"/>
        </w:rPr>
      </w:r>
    </w:p>
    <w:p>
      <w:pPr>
        <w:pStyle w:val="NoSpacing"/>
        <w:bidi w:val="0"/>
        <w:ind w:left="0" w:right="0" w:hanging="0"/>
        <w:rPr/>
      </w:pPr>
      <w:r>
        <w:rPr>
          <w:rFonts w:ascii="Times New Roman" w:hAnsi="Times New Roman"/>
          <w:color w:val="000000"/>
          <w:sz w:val="20"/>
          <w:szCs w:val="20"/>
          <w:lang w:val="en-US"/>
        </w:rPr>
        <w:t>"That sounds amazing," Justin says. Then he takes Brian's hand and leads him out of his father's house.</w:t>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fr-FR" w:eastAsia="fr-F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fr-FR" w:eastAsia="fr-FR" w:bidi="ar-SA"/>
    </w:rPr>
  </w:style>
  <w:style w:type="paragraph" w:styleId="NoSpacing">
    <w:name w:val="No Spacing"/>
    <w:qFormat/>
    <w:pPr>
      <w:widowControl/>
      <w:bidi w:val="0"/>
      <w:jc w:val="left"/>
      <w:textAlignment w:val="auto"/>
    </w:pPr>
    <w:rPr>
      <w:rFonts w:ascii="Calibri" w:hAnsi="Calibri" w:eastAsia="Times New Roman" w:cs="Times New Roman"/>
      <w:color w:val="auto"/>
      <w:kern w:val="2"/>
      <w:sz w:val="22"/>
      <w:szCs w:val="22"/>
      <w:lang w:val="fr-FR" w:eastAsia="fr-FR"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177</Words>
  <Characters>180972</Characters>
  <CharactersWithSpaces>1491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4:05:00Z</dcterms:created>
  <dc:creator/>
  <dc:description/>
  <dc:language>en-US</dc:language>
  <cp:lastModifiedBy/>
  <dcterms:modified xsi:type="dcterms:W3CDTF">2012-01-27T14: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on</vt:lpwstr>
  </property>
</Properties>
</file>