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9"/>
          <w:szCs w:val="29"/>
        </w:rPr>
      </w:pPr>
      <w:r>
        <w:rPr>
          <w:rFonts w:cs="Times New Roman" w:ascii="Times New Roman" w:hAnsi="Times New Roman"/>
          <w:sz w:val="24"/>
          <w:szCs w:val="24"/>
        </w:rPr>
        <w:br/>
      </w:r>
      <w:bookmarkStart w:id="0" w:name="top"/>
      <w:bookmarkEnd w:id="0"/>
      <w:r>
        <w:rPr>
          <w:rFonts w:cs="Times New Roman" w:ascii="Times New Roman" w:hAnsi="Times New Roman"/>
          <w:sz w:val="29"/>
          <w:szCs w:val="29"/>
          <w:u w:val="single"/>
        </w:rPr>
        <w:t>Mr and Mr Taylor Kinney by CyprianGadigan</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Brian and Justin do Mr. and Mrs. Smith. Based on said movie I suppose you don't have to have seen the movie, but it helps.</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AU, Ficlet, Humour</w:t>
        <w:br/>
      </w:r>
      <w:r>
        <w:rPr>
          <w:rFonts w:cs="Times New Roman" w:ascii="Times New Roman" w:hAnsi="Times New Roman"/>
          <w:b/>
          <w:bCs/>
          <w:sz w:val="24"/>
          <w:szCs w:val="24"/>
        </w:rPr>
        <w:t>Warnings:</w:t>
      </w:r>
      <w:r>
        <w:rPr>
          <w:rFonts w:cs="Times New Roman" w:ascii="Times New Roman" w:hAnsi="Times New Roman"/>
          <w:sz w:val="24"/>
          <w:szCs w:val="24"/>
        </w:rPr>
        <w:t xml:space="preserve"> Violenc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5 July 2005</w:t>
        <w:br/>
      </w:r>
      <w:r>
        <w:rPr>
          <w:rFonts w:cs="Times New Roman" w:ascii="Times New Roman" w:hAnsi="Times New Roman"/>
          <w:b/>
          <w:bCs/>
          <w:sz w:val="24"/>
          <w:szCs w:val="24"/>
        </w:rPr>
        <w:t xml:space="preserve">Updated: </w:t>
      </w:r>
      <w:r>
        <w:rPr>
          <w:rFonts w:cs="Times New Roman" w:ascii="Times New Roman" w:hAnsi="Times New Roman"/>
          <w:sz w:val="24"/>
          <w:szCs w:val="24"/>
        </w:rPr>
        <w:t>05 July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Mr. and Mr. Taylor-Kinney by CyprianGadiga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A/N: This is for Josh. Who co-wrote it. Review plz *gri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br/>
        <w:br/>
        <w:br/>
        <w:br/>
        <w:br/>
        <w:t>"You little fuck!!" Brian yells at Justin.</w:t>
        <w:br/>
        <w:br/>
        <w:t>"You pompous arrogant bastard." Justin cries back, and whips the whisky bottle across the room at Brian"s head. With surprising reflexes, for an intoxicated man, Brian manages to dodge the domestic torpedo. It smashes against the wall causing Brian to throw an appalled look at Justin.</w:t>
        <w:br/>
        <w:br/>
        <w:t xml:space="preserve">"That was half full. That"s alcohol abuse". I don"t treat your friends like that!" Brian spares a moment to mourn for Jack. </w:t>
        <w:br/>
        <w:br/>
        <w:t>"Yeah well you better get him to a hospital "cuz that"s the only friend you have left."</w:t>
        <w:br/>
        <w:br/>
        <w:t>"Son of a bitch!" Brian glares daggers at Justin. Picking up the vase to his left he hurls it towards Justin, missing. "Dammit."</w:t>
        <w:br/>
        <w:br/>
        <w:t>"Nice throw grandpa." Justin murmurs as he easily avoids the wide shot. "Was that the vase my mom gave us." Brian shrugs.</w:t>
        <w:br/>
        <w:br/>
        <w:t xml:space="preserve">"Old enough to whoop your ass." Brian retorts in a slur. Then charges Justin unsteadily, tackling him to the ground. </w:t>
        <w:br/>
        <w:br/>
        <w:t>As Justin struggles to get up he sees an opening and elbows Brian in the head.</w:t>
        <w:br/>
        <w:br/>
        <w:t>"Owwww!!" Brian yells holding his head.</w:t>
        <w:br/>
        <w:br/>
        <w:t xml:space="preserve">"That"s what you get you fuckin" assbag, you threw a vase at my head." Justin said as he climbed on top of him but Brian used his years of marine training to kick him in the crotch. </w:t>
        <w:br/>
        <w:br/>
        <w:t xml:space="preserve">Rolling Justin off of him, he stumbles to his feet. "Jus I"m sorry this is stupid" he walks over to Justin"s sweaty and motionless body. "Justin"Justin! Jus? Justin. O shit! Fuck. Motherfuckin" fuck. Justin." He leans over his body. </w:t>
        <w:br/>
        <w:br/>
        <w:t>"YOU FUCKNUGGET" Justin screams and punches Brian in the jaw. "YOU SNIVILLING LITTLE PIECE OF SHIT. The crotch? I mean come on"." He gets to his feet and kicks him in the side.</w:t>
        <w:br/>
        <w:br/>
        <w:t>Brain grunts and starts laughing. "You kick like a girl."</w:t>
        <w:br/>
        <w:br/>
        <w:t>"Yeah well you fight like an old drunk queer." Justin giggles back and kicks him again for good measure. Brian grunts a bit then rolls towards Justin"s legs, pulling them out from beneath him.</w:t>
        <w:br/>
        <w:br/>
        <w:t>"I am a drunk queer." Brian says as he pulls himself up to Justin"s face. He kisses him on the cheek grins down at him then punches him in the nose.</w:t>
        <w:br/>
        <w:br/>
        <w:t>Justin"s hands fly to his face as Brian gets to his feet, understandably a bit more sober. He looms over Justin wearing a smug expression.</w:t>
        <w:br/>
        <w:br/>
        <w:t>"Old" Justin says, the word muffled by his hands.</w:t>
        <w:br/>
        <w:br/>
        <w:t>"What?" Brian asks.</w:t>
        <w:br/>
        <w:br/>
        <w:t>"Old, you forgot old," He lowers his hand from his, fortunately unbroken, nose. "OLD drunk queer." He says then kicks Brian through the glass partitions of the bedroom.</w:t>
        <w:br/>
        <w:br/>
        <w:t>Brian lands with a heavy thud. "You still"" He coughs out. Justin hops up onto the platform and drops down on Brian"s chest.</w:t>
        <w:br/>
        <w:br/>
        <w:t>"Kick like a girl?" He smiles down at his boyfriend.</w:t>
        <w:br/>
        <w:br/>
        <w:t xml:space="preserve">"Yeah." Brian says returning his smile. </w:t>
        <w:br/>
        <w:br/>
        <w:t>"At least I don"t fight like a drunk queer." Brian reaches up to wipe the blood from under Justin"s nose.</w:t>
        <w:br/>
        <w:br/>
        <w:t>"You forgot old." Brian says his hand lingering on Justin"s cheek. "OLD drunken queer."</w:t>
        <w:br/>
        <w:br/>
        <w:t>Justin throws his head back and laughs at this till Brian pulls him down and shuts him up with a kiss.</w:t>
        <w:br/>
        <w:br/>
        <w:t xml:space="preserve">"Mmm" Brian says. "definitely better than your right hook." </w:t>
        <w:br/>
        <w:br/>
        <w:t>"Shut up." Justin tells Brian as he helps him to his feet.</w:t>
        <w:br/>
        <w:br/>
        <w:t>"Any glass on the bed?" Brian asks dusting himself off.</w:t>
        <w:br/>
        <w:br/>
        <w:t>"Nope."</w:t>
        <w:br/>
        <w:br/>
        <w:t>"Good." Brian makes his way over to his side of the bed pulling off his ripped and bloody clothing.</w:t>
        <w:br/>
        <w:br/>
        <w:t>"So who do you think would have won?"</w:t>
        <w:br/>
        <w:br/>
        <w:t xml:space="preserve">Brian gives him a derisive look over his shoulder. "Please Sunshine I would"ve kicked your ass. Your just lucky I was drinking and anyway, who says it"s over?" He pulls back the duvet and raises a brow at Justin.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r>
        <w:br w:type="page"/>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r>
        <w:rPr>
          <w:rFonts w:cs="Times New Roman" w:ascii="Times New Roman" w:hAnsi="Times New Roman"/>
          <w:sz w:val="29"/>
          <w:szCs w:val="29"/>
          <w:u w:val="single"/>
        </w:rPr>
        <w:t>Mr and Mr Taylor Kinney 2 by CyprianGadigan_JuggaloJosh</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Picks up right after Mr. and Mr Taylor-Kinney... Which you have to read or you'll be lost. Sorry I suck and can't do a hyperlink but uhm... Cut and paste *sheepish grin* http://bjfic.net/viewstory.php?sid=8052</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Original Male Character</w:t>
        <w:br/>
      </w:r>
      <w:r>
        <w:rPr>
          <w:rFonts w:cs="Times New Roman" w:ascii="Times New Roman" w:hAnsi="Times New Roman"/>
          <w:b/>
          <w:bCs/>
          <w:sz w:val="24"/>
          <w:szCs w:val="24"/>
        </w:rPr>
        <w:t>Genres:</w:t>
      </w:r>
      <w:r>
        <w:rPr>
          <w:rFonts w:cs="Times New Roman" w:ascii="Times New Roman" w:hAnsi="Times New Roman"/>
          <w:sz w:val="24"/>
          <w:szCs w:val="24"/>
        </w:rPr>
        <w:t xml:space="preserve"> Action / Adventure, Crossover, Humour, Sequel</w:t>
        <w:br/>
      </w:r>
      <w:r>
        <w:rPr>
          <w:rFonts w:cs="Times New Roman" w:ascii="Times New Roman" w:hAnsi="Times New Roman"/>
          <w:b/>
          <w:bCs/>
          <w:sz w:val="24"/>
          <w:szCs w:val="24"/>
        </w:rPr>
        <w:t>Warnings:</w:t>
      </w:r>
      <w:r>
        <w:rPr>
          <w:rFonts w:cs="Times New Roman" w:ascii="Times New Roman" w:hAnsi="Times New Roman"/>
          <w:sz w:val="24"/>
          <w:szCs w:val="24"/>
        </w:rPr>
        <w:t xml:space="preserve"> Violence, OOC</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05 September 2005</w:t>
        <w:br/>
      </w:r>
      <w:r>
        <w:rPr>
          <w:rFonts w:cs="Times New Roman" w:ascii="Times New Roman" w:hAnsi="Times New Roman"/>
          <w:b/>
          <w:bCs/>
          <w:sz w:val="24"/>
          <w:szCs w:val="24"/>
        </w:rPr>
        <w:t xml:space="preserve">Updated: </w:t>
      </w:r>
      <w:r>
        <w:rPr>
          <w:rFonts w:cs="Times New Roman" w:ascii="Times New Roman" w:hAnsi="Times New Roman"/>
          <w:sz w:val="24"/>
          <w:szCs w:val="24"/>
        </w:rPr>
        <w:t>05 September 2005</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Mr. and Mr. Taylor-Kinney 2 by CyprianGadigan_JuggaloJosh</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6"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Times New Roman" w:ascii="Times New Roman" w:hAnsi="Times New Roman"/>
          <w:sz w:val="24"/>
          <w:szCs w:val="24"/>
        </w:rPr>
        <w:br/>
        <w:t>The two lovers are startled awake by the sound of glass shattering, followed by two distinct metallic thuds. They glance at each other as smoke begins to fill the loft.</w:t>
        <w:br/>
        <w:br/>
        <w:t>"Shit" Justin whispers loudly.</w:t>
      </w:r>
      <w:r>
        <w:rPr>
          <w:rFonts w:eastAsia="Batang;¹ÙÅÁ" w:cs="Batang;¹ÙÅÁ" w:ascii="Batang;¹ÙÅÁ" w:hAnsi="Batang;¹ÙÅÁ"/>
          <w:sz w:val="24"/>
          <w:szCs w:val="24"/>
        </w:rPr>
        <w:br/>
        <w:br/>
      </w:r>
      <w:r>
        <w:rPr>
          <w:rFonts w:cs="Times New Roman" w:ascii="Times New Roman" w:hAnsi="Times New Roman"/>
          <w:sz w:val="24"/>
          <w:szCs w:val="24"/>
        </w:rPr>
        <w:t xml:space="preserve">Brian's marine honed instincts sent him rolling off his side of the bed, simultaneously grabbing his sawed off shotgun from beneath the lip of the platform. While Justin reaches above him to grab his concealed dual glocks. He does a stealth roll across the bed, arrives at the broken glass partition and leans out to take aim. </w:t>
        <w:br/>
        <w:br/>
        <w:t xml:space="preserve">Brian watches this in shock then smiles. </w:t>
      </w:r>
      <w:r>
        <w:rPr>
          <w:rFonts w:cs="Times New Roman" w:ascii="Times New Roman" w:hAnsi="Times New Roman"/>
          <w:i/>
          <w:iCs/>
          <w:sz w:val="24"/>
          <w:szCs w:val="24"/>
        </w:rPr>
        <w:t>Apparently my baby's got skills.</w:t>
      </w:r>
      <w:r>
        <w:rPr>
          <w:rFonts w:cs="Times New Roman" w:ascii="Times New Roman" w:hAnsi="Times New Roman"/>
          <w:sz w:val="24"/>
          <w:szCs w:val="24"/>
        </w:rPr>
        <w:t xml:space="preserve"> After ogling the smaller mans ass Brian executes his own stealth maneuvers making his way to the kitchen. He takes up position behind the counter only to realize he's left his spare rounds in the bedroom. He looks back at his partner's tense form, arms held out in front of him.</w:t>
        <w:br/>
        <w:br/>
        <w:t>Suddenly the loft comes alive with the sound of automatic gun fire. The last thing he sees is Justin's blonde head disappearing behind the partition, shooting blindly. Brian fires his two shots in quick succession to draw attention away from Justin, hurries over to the light panel and turns them all on. Listening to the gasps of the temporarily blinded intruders he makes his way toward the closes one and sneaks up behind him.</w:t>
        <w:br/>
        <w:br/>
        <w:br/>
        <w:t xml:space="preserve">Justin takes full advantage of Brian's distraction, diving across the bed for his spare clips. </w:t>
      </w:r>
      <w:r>
        <w:rPr>
          <w:rFonts w:cs="Times New Roman" w:ascii="Times New Roman" w:hAnsi="Times New Roman"/>
          <w:i/>
          <w:iCs/>
          <w:sz w:val="24"/>
          <w:szCs w:val="24"/>
        </w:rPr>
        <w:t>Jesus Fuck Bri!</w:t>
      </w:r>
      <w:r>
        <w:rPr>
          <w:rFonts w:cs="Times New Roman" w:ascii="Times New Roman" w:hAnsi="Times New Roman"/>
          <w:sz w:val="24"/>
          <w:szCs w:val="24"/>
        </w:rPr>
        <w:t xml:space="preserve"> Justin was worried when he only heard 2 shots from across the loft, until the lights came on and he realized Brian must have forgotten his spare rounds. </w:t>
      </w:r>
      <w:r>
        <w:rPr>
          <w:rFonts w:cs="Times New Roman" w:ascii="Times New Roman" w:hAnsi="Times New Roman"/>
          <w:i/>
          <w:iCs/>
          <w:sz w:val="24"/>
          <w:szCs w:val="24"/>
        </w:rPr>
        <w:t>This is why we're always fucking late, he never, NEVER remembers anything.</w:t>
      </w:r>
      <w:r>
        <w:rPr>
          <w:rFonts w:cs="Times New Roman" w:ascii="Times New Roman" w:hAnsi="Times New Roman"/>
          <w:sz w:val="24"/>
          <w:szCs w:val="24"/>
        </w:rPr>
        <w:t xml:space="preserve"> Justin contemplates getting his husbands extra rounds but decides against it when he sees a vaguely familiar canister come flying into the bedroom. He dives through the side panels of the enclosure and covers his eyes just as the flash bomb goes off. </w:t>
        <w:br/>
        <w:br/>
        <w:t>"Bitches" He mutters through clenched teeth. Justin is saved from sliding into the legs of one of the intruders by a bare hip sticking on hard wood floors. 'Ow' He mouths silently. Standing the blonde grins as he flips his gun raises it in the air and brings the butt down as hard as he can into the back of the poor bastards skull. He immediately falls to the ground unconscious, Justin quickly catching him so the sound of his body hitting the ground won't be heard through the now eerily quiet loft. Justin stands just in time to see one of the unconscious mans buddies taking aim; he raises his right hand, quickly firing as he dives behind the television, once again saved by bare skin sticking on hard wood.</w:t>
        <w:br/>
        <w:br/>
        <w:br/>
        <w:t xml:space="preserve">Brian hid his nude, often deemed to thin *snort*, body behind the column in the middle of the loft as best he could. </w:t>
      </w:r>
      <w:r>
        <w:rPr>
          <w:rFonts w:cs="Times New Roman" w:ascii="Times New Roman" w:hAnsi="Times New Roman"/>
          <w:i/>
          <w:iCs/>
          <w:sz w:val="24"/>
          <w:szCs w:val="24"/>
        </w:rPr>
        <w:t>If only they could see me now!</w:t>
      </w:r>
      <w:r>
        <w:rPr>
          <w:rFonts w:cs="Times New Roman" w:ascii="Times New Roman" w:hAnsi="Times New Roman"/>
          <w:sz w:val="24"/>
          <w:szCs w:val="24"/>
        </w:rPr>
        <w:t xml:space="preserve"> Brian thought sarcastically, feeling like his ass was as round as Justin's and hoping no one noticed it as he left it exposed while he made damn sure other, more important parts of his anatomy where well out of the line of fire. </w:t>
      </w:r>
      <w:r>
        <w:rPr>
          <w:rFonts w:cs="Times New Roman" w:ascii="Times New Roman" w:hAnsi="Times New Roman"/>
          <w:i/>
          <w:iCs/>
          <w:sz w:val="24"/>
          <w:szCs w:val="24"/>
        </w:rPr>
        <w:t>Fuck this sleeping naked shit!</w:t>
      </w:r>
      <w:r>
        <w:rPr>
          <w:rFonts w:cs="Times New Roman" w:ascii="Times New Roman" w:hAnsi="Times New Roman"/>
          <w:sz w:val="24"/>
          <w:szCs w:val="24"/>
        </w:rPr>
        <w:br/>
        <w:br/>
        <w:t>From what he could tell Justin had taken care of 2 of the intruders before he had to reload, at least Brian hoped he'd counted the shots correctly. He'd taken one down right after the lights went on, the mans gun now held firmly in Brian's arms, his blood staining the hardwood floors, next to his body was the knife Brian had used to dispatch with this man who wanted to harm him and his sunshine. Brian was now starring at the profile of 2 men, who need only turn to see him. Worse, they were getting closer to the bedroom; along with the other 3 Brian had managed to catch a glimpse of before he'd stepped behind the meager cover of the column.</w:t>
        <w:br/>
        <w:br/>
      </w:r>
      <w:r>
        <w:rPr>
          <w:rFonts w:cs="Times New Roman" w:ascii="Times New Roman" w:hAnsi="Times New Roman"/>
          <w:i/>
          <w:iCs/>
          <w:sz w:val="24"/>
          <w:szCs w:val="24"/>
        </w:rPr>
        <w:t>Fuck, I wish I could see him!</w:t>
      </w:r>
      <w:r>
        <w:rPr>
          <w:rFonts w:cs="Times New Roman" w:ascii="Times New Roman" w:hAnsi="Times New Roman"/>
          <w:sz w:val="24"/>
          <w:szCs w:val="24"/>
        </w:rPr>
        <w:br/>
        <w:br/>
        <w:t xml:space="preserve">Just then Justin was flying out a side panel; Brian winced for him as he slid on his hip. His heart skipped a beat as Justin stood up and walked behind the man who'd turned his eyes away from the intensity of the flash bomb they'd thrown into the bedroom. Brian watched as Justin lowered the man's body to the ground, his heart skipping a beat as another man caught this from the corner of his eye. Brian moved automatically to protect his lover. </w:t>
        <w:br/>
        <w:br/>
        <w:t xml:space="preserve">Only it wasn't necessary as Justin was already diving behind the television while laying down his own cover fire. Suddenly Brian felt a sharp pain burn through his arm. </w:t>
      </w:r>
      <w:r>
        <w:rPr>
          <w:rFonts w:cs="Times New Roman" w:ascii="Times New Roman" w:hAnsi="Times New Roman"/>
          <w:i/>
          <w:iCs/>
          <w:sz w:val="24"/>
          <w:szCs w:val="24"/>
        </w:rPr>
        <w:t>Oh my god he even shoots like a girl.</w:t>
      </w:r>
      <w:r>
        <w:rPr>
          <w:rFonts w:cs="Times New Roman" w:ascii="Times New Roman" w:hAnsi="Times New Roman"/>
          <w:sz w:val="24"/>
          <w:szCs w:val="24"/>
        </w:rPr>
        <w:t xml:space="preserve"> Which isn't true because Melanie could probably, most likely, ok if he was honest with himself his little sister could out shoot anyone. </w:t>
        <w:br/>
        <w:br/>
        <w:t>Brian immediately fell back behind the column as it seems they had gained the attention of the rest of their unwelcome house guests.</w:t>
        <w:br/>
        <w:br/>
        <w:br/>
        <w:t xml:space="preserve">Justin took a deep breath before crawling to the other side of the television. They hadn't seen him, thankfully, but that also meant Brian was getting all their fire. Justin stuck his head out around the television and watched as one of the men fell quickly when Brian began to return fire. Lying in a similar position to the one he'd taken in the bedroom, Justin swung his arms out in front of him, taking careful aim; he shot the man closes to Brian's column, while Brian took care of the very last one. </w:t>
        <w:br/>
        <w:br/>
        <w:br/>
        <w:t xml:space="preserve">"You fucking shot me?" Brian's incredulous voice reaches Justin, who pokes his gun, cautiously followed by his head, out from behind the television only to stare innocently into angry hazel eyes. </w:t>
      </w:r>
      <w:r>
        <w:rPr>
          <w:rFonts w:eastAsia="Batang;¹ÙÅÁ" w:cs="Batang;¹ÙÅÁ" w:ascii="Batang;¹ÙÅÁ" w:hAnsi="Batang;¹ÙÅÁ"/>
          <w:sz w:val="24"/>
          <w:szCs w:val="24"/>
        </w:rPr>
        <w:br/>
        <w:br/>
      </w:r>
      <w:r>
        <w:rPr>
          <w:rFonts w:cs="Times New Roman" w:ascii="Times New Roman" w:hAnsi="Times New Roman"/>
          <w:sz w:val="24"/>
          <w:szCs w:val="24"/>
        </w:rPr>
        <w:t>"I'm sorry?" He slowly makes his way to his feet wondering if his left butt cheek would ever stop hurting, then, thinking it must because his hip...</w:t>
      </w:r>
      <w:r>
        <w:rPr>
          <w:rFonts w:cs="Times New Roman" w:ascii="Times New Roman" w:hAnsi="Times New Roman"/>
          <w:i/>
          <w:iCs/>
          <w:sz w:val="24"/>
          <w:szCs w:val="24"/>
        </w:rPr>
        <w:t xml:space="preserve">Holy...Son of a...damn that's gonna </w:t>
      </w:r>
      <w:r>
        <w:rPr>
          <w:rFonts w:cs="Times New Roman" w:ascii="Times New Roman" w:hAnsi="Times New Roman"/>
          <w:b/>
          <w:bCs/>
          <w:i/>
          <w:iCs/>
          <w:sz w:val="24"/>
          <w:szCs w:val="24"/>
        </w:rPr>
        <w:t>ache</w:t>
      </w:r>
      <w:r>
        <w:rPr>
          <w:rFonts w:cs="Times New Roman" w:ascii="Times New Roman" w:hAnsi="Times New Roman"/>
          <w:i/>
          <w:iCs/>
          <w:sz w:val="24"/>
          <w:szCs w:val="24"/>
        </w:rPr>
        <w:t xml:space="preserve"> nicely tomorrow.</w:t>
      </w:r>
      <w:r>
        <w:rPr>
          <w:rFonts w:cs="Times New Roman" w:ascii="Times New Roman" w:hAnsi="Times New Roman"/>
          <w:sz w:val="24"/>
          <w:szCs w:val="24"/>
        </w:rPr>
        <w:t xml:space="preserve"> He smoothes his knuckles gently over the rapidly bruising flesh.</w:t>
        <w:br/>
        <w:br/>
        <w:t>Brian stares in disbelief at the bowed head of his unsympathetic partner. Brow furrowing he bends to the man beneath him and roughly pulls off his night vision goggles. Then calmly throws them at the offending blonde head, which immediately snaps up.</w:t>
        <w:br/>
        <w:br/>
        <w:t>"What the fuck w-" But the brunette quickly cuts him off by gesturing to his bleeding bicep and saying, slowly and with much emphasis.</w:t>
      </w:r>
      <w:r>
        <w:rPr>
          <w:rFonts w:eastAsia="Batang;¹ÙÅÁ" w:cs="Batang;¹ÙÅÁ" w:ascii="Batang;¹ÙÅÁ" w:hAnsi="Batang;¹ÙÅÁ"/>
          <w:sz w:val="24"/>
          <w:szCs w:val="24"/>
        </w:rPr>
        <w:br/>
        <w:br/>
      </w:r>
      <w:r>
        <w:rPr>
          <w:rFonts w:cs="Times New Roman" w:ascii="Times New Roman" w:hAnsi="Times New Roman"/>
          <w:sz w:val="24"/>
          <w:szCs w:val="24"/>
        </w:rPr>
        <w:t>"You. Shot. Me...Honey." He adds sweetly.</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7"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altName w:val="Corbel"/>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Corbel" w:hAnsi="Franklin Gothic Book;Corbel" w:eastAsia="Times New Roman" w:cs="Arial"/>
      <w:color w:val="auto"/>
      <w:sz w:val="20"/>
      <w:szCs w:val="20"/>
      <w:lang w:val="en-US" w:bidi="ar-SA" w:eastAsia="zh-CN"/>
    </w:rPr>
  </w:style>
  <w:style w:type="character" w:styleId="Policepardfaut">
    <w:name w:val="Police par défaut"/>
    <w:qFormat/>
    <w:rPr/>
  </w:style>
  <w:style w:type="character" w:styleId="InternetLink">
    <w:name w:val="Hyperlink"/>
    <w:basedOn w:val="Policepardfaut"/>
    <w:rPr>
      <w:color w:val="0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45:00Z</dcterms:created>
  <dc:creator>Bobbi Gaffney </dc:creator>
  <dc:description/>
  <cp:keywords/>
  <dc:language>en-US</dc:language>
  <cp:lastModifiedBy>Marion</cp:lastModifiedBy>
  <dcterms:modified xsi:type="dcterms:W3CDTF">2012-01-28T14:14:00Z</dcterms:modified>
  <cp:revision>2</cp:revision>
  <dc:subject/>
  <dc:title/>
</cp:coreProperties>
</file>