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thickThinMediumGap" w:sz="24" w:space="0" w:color="000000"/>
          <w:left w:val="thickThinMediumGap" w:sz="24" w:space="0" w:color="000000"/>
          <w:bottom w:val="thinThickMediumGap" w:sz="24" w:space="0" w:color="000000"/>
          <w:right w:val="thinThickMediumGap" w:sz="24" w:space="0" w:color="000000"/>
        </w:pBdr>
        <w:shd w:fill="FFCC00" w:val="clear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قراءة وظيفية                        المجال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عالم الفلاحة والصناعة والإنتاج                     الأسبوع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ثاني    </w:t>
      </w:r>
    </w:p>
    <w:p>
      <w:pPr>
        <w:pStyle w:val="Normal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0" w:color="000000"/>
        </w:pBdr>
        <w:shd w:fill="E6E6E6" w:val="clear"/>
        <w:tabs>
          <w:tab w:val="clear" w:pos="708"/>
          <w:tab w:val="left" w:pos="6358" w:leader="none"/>
        </w:tabs>
        <w:ind w:left="4301" w:right="4414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قيمة العمل المنتج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8450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028160"/>
                          <a:chOff x="0" y="0"/>
                          <a:chExt cx="6648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55810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قرأ النص قراءة صامتة هادف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قرأ قراءة جهرية تتسم بالجودة وحسن الأداء وسلامة النط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غني رصيده المعرفي ومعجمه اللغوي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نجز أنشطة لغوية تكميل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80.95pt" coordorigin="0,0" coordsize="10470,1619">
                <v:rect id="shape_0" stroked="f" o:allowincell="f" style="position:absolute;left:0;top:0;width:10469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934;top:0;width:878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قرأ النص قراءة صامتة هادف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قرأ قراءة جهرية تتسم بالجودة وحسن الأداء وسلامة النطق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غني رصيده المعرفي ومعجمه اللغوي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نجز أنشطة لغوية تكميلي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73480</wp:posOffset>
                </wp:positionH>
                <wp:positionV relativeFrom="paragraph">
                  <wp:posOffset>127635</wp:posOffset>
                </wp:positionV>
                <wp:extent cx="5530850" cy="565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  <w:lang w:bidi="ar-MA"/>
                                    </w:rPr>
                                    <w:t>الحص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  <w:lang w:bidi="ar-MA"/>
                                    </w:rPr>
                                    <w:t>الأولى والثانية والثالث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55pt;mso-wrap-distance-left:7.05pt;mso-wrap-distance-right:7.05pt;mso-wrap-distance-top:0pt;mso-wrap-distance-bottom:0pt;margin-top:10.0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8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  <w:lang w:bidi="ar-MA"/>
                              </w:rPr>
                              <w:pict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fillcolor="white" stroked="t" o:allowincell="t" style="position:absolute;margin-left:422.6pt;margin-top:16.55pt;width:65.4pt;height:26.95pt;mso-wrap-style:square;v-text-anchor:top" type="_x0000_t1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fr-FR" w:bidi="ar-MA"/>
                                          </w:rPr>
                                          <w:t>المراح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الحصص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  <w:lang w:bidi="ar-MA"/>
                              </w:rPr>
                              <w:t>الأولى والثانية والثالث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67020</wp:posOffset>
                </wp:positionH>
                <wp:positionV relativeFrom="paragraph">
                  <wp:posOffset>210185</wp:posOffset>
                </wp:positionV>
                <wp:extent cx="831215" cy="342900"/>
                <wp:effectExtent l="5715" t="5080" r="5080" b="984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22.6pt;margin-top:16.55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مراح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-6350</wp:posOffset>
                </wp:positionV>
                <wp:extent cx="54864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-0.5pt;width:431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6350</wp:posOffset>
                </wp:positionV>
                <wp:extent cx="831215" cy="342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0.5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تقو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1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000"/>
        <w:gridCol w:w="960"/>
      </w:tblGrid>
      <w:tr>
        <w:trPr>
          <w:trHeight w:val="81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332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>تقويم  شخصي للإعداد القبلي</w:t>
            </w:r>
            <w:r>
              <w:rPr>
                <w:lang w:bidi="ar-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ab/>
            </w:r>
            <w:r>
              <w:rPr>
                <w:rtl w:val="true"/>
                <w:lang w:bidi="ar-MA"/>
              </w:rPr>
              <w:t>ضبط حدود الصورة الدلالية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ركب المتعلمون المفردات في جمل تامة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بماذا يتميز الإنسان عن باقي المخلوقات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حدث هذا النص عن قيمة العمل المنتج والتطور الحاصل في حياة الإنسان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لنتمعن جيدا في صورة النص ، ما علاقتها بالموضوع 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من طرف المتعلمين يخصص لها حيز زمني كاف ، وتذيل بأسئلة استطلاعية مثل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كيف تنتقل أضرار المبيدات إلى الإنسان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م تسميع النص والكتب مغلقة ، ثم تقرأ الفقرة المستهدفة والكتب مفتوح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يقرأ المتعلمو</w:t>
            </w:r>
            <w:r>
              <w:rPr>
                <w:rtl w:val="true"/>
                <w:lang w:bidi="ar-MA"/>
              </w:rPr>
              <w:t>ن</w:t>
            </w:r>
            <w:r>
              <w:rPr>
                <w:rtl w:val="true"/>
                <w:lang w:bidi="ar-MA"/>
              </w:rPr>
              <w:t xml:space="preserve"> الجزء المقرر تباعا مع مراعاة الضوابط القرائية السليمة ، من احترام لعلامات الترقي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ويتخلل القراءة شرح للكلمات الصعبة لتذليل صعوبات الفهم ، يركز الأستاذ على المفردات الصعبة ويغني معجم المتعلمين انطلاقا من وضعيات خاصة ترتبط بطبيعة المتعلمين وخصوصيات المحيط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tbl>
            <w:tblPr>
              <w:tblW w:w="5870" w:type="dxa"/>
              <w:jc w:val="left"/>
              <w:tblInd w:w="8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1033"/>
            </w:tblGrid>
            <w:tr>
              <w:trPr>
                <w:trHeight w:val="23" w:hRule="atLeast"/>
              </w:trPr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FF"/>
                      <w:lang w:bidi="ar-MA"/>
                    </w:rPr>
                  </w:pPr>
                  <w:r>
                    <w:rPr>
                      <w:color w:val="0000FF"/>
                      <w:rtl w:val="true"/>
                      <w:lang w:bidi="ar-MA"/>
                    </w:rPr>
                    <w:t>شرحها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FF"/>
                      <w:lang w:bidi="ar-MA"/>
                    </w:rPr>
                  </w:pPr>
                  <w:r>
                    <w:rPr>
                      <w:color w:val="0000FF"/>
                      <w:rtl w:val="true"/>
                      <w:lang w:bidi="ar-MA"/>
                    </w:rPr>
                    <w:t>الكلمات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ختراع</w:t>
                  </w:r>
                </w:p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صعودا</w:t>
                  </w:r>
                </w:p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فعلها هوى أي أحب</w:t>
                  </w:r>
                </w:p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تعظيم</w:t>
                  </w:r>
                </w:p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عالية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ابتدع</w:t>
                  </w:r>
                </w:p>
                <w:p>
                  <w:pPr>
                    <w:pStyle w:val="Normal"/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رقيا</w:t>
                  </w:r>
                </w:p>
                <w:p>
                  <w:pPr>
                    <w:pStyle w:val="Normal"/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الهواية</w:t>
                  </w:r>
                </w:p>
                <w:p>
                  <w:pPr>
                    <w:pStyle w:val="Normal"/>
                    <w:jc w:val="right"/>
                    <w:rPr>
                      <w:color w:val="008000"/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تمجيد</w:t>
                  </w:r>
                </w:p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color w:val="008000"/>
                      <w:rtl w:val="true"/>
                      <w:lang w:bidi="ar-MA"/>
                    </w:rPr>
                    <w:t>شامخة</w:t>
                  </w:r>
                </w:p>
              </w:tc>
            </w:tr>
          </w:tbl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عبر عن معاني هذه العبارات بأسلوبك الخاص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طاقته الإنتاجية   ـ استزراع الأراضي    ـ يقدس العمل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بماذا يتميز الإنسان عن غيره من الكائنات الحية 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كيف طور الإنسان حياته؟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ـ متى يزداد تقدير العمل اليدوي لدى المجتمع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في بداية الحصة الثانية يطرح الأستاذ بعض الأسئلة لتذكير المتعلمين بما فرأوه في الحصة الأولى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نطلاقا من أسئلة مضبوطة يتوصل المتعلمون إلى تحديد أفكار النص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ماذا يقصد الكاتب بمرحلة الصناعة ، ثم مرحلة ما بعد الصناعة ؟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متى يتحول إنتاج العمل اليدوي إلى متعة وهواية؟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بحث عن بعض مظاهر العمل والإنتاج البشري في القرن العشرين في أحد المجلات التالي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 xml:space="preserve">الاتصال والتواصل </w:t>
            </w:r>
            <w:r>
              <w:rPr>
                <w:rtl w:val="true"/>
                <w:lang w:bidi="ar-MA"/>
              </w:rPr>
              <w:t xml:space="preserve">• الدفاع </w:t>
            </w:r>
            <w:r>
              <w:rPr>
                <w:rtl w:val="true"/>
                <w:lang w:bidi="ar-MA"/>
              </w:rPr>
              <w:t xml:space="preserve">• التغذية </w:t>
            </w:r>
            <w:r>
              <w:rPr>
                <w:rtl w:val="true"/>
                <w:lang w:bidi="ar-MA"/>
              </w:rPr>
              <w:t>• الصح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تمهيد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قراءة الصورة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قراءة صامتة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تسميع الن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قراءة الفردية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معجم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فهم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شرح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أسئلة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أسئلة الربط والتذكير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تحديد الأفكار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أسئلة التفكير</w:t>
            </w:r>
          </w:p>
          <w:p>
            <w:pPr>
              <w:pStyle w:val="Normal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بحث</w:t>
            </w:r>
          </w:p>
          <w:p>
            <w:pPr>
              <w:pStyle w:val="Normal"/>
              <w:rPr>
                <w:color w:val="FF0000"/>
                <w:lang w:bidi="ar-MA"/>
              </w:rPr>
            </w:pPr>
            <w:r>
              <w:rPr>
                <w:color w:val="FF0000"/>
                <w:lang w:bidi="ar-MA"/>
              </w:rPr>
            </w:r>
          </w:p>
        </w:tc>
      </w:tr>
      <w:tr>
        <w:trPr>
          <w:trHeight w:val="5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قرأ </w:t>
            </w:r>
            <w:r>
              <w:rPr>
                <w:rtl w:val="true"/>
                <w:lang w:bidi="ar-MA"/>
              </w:rPr>
              <w:t>المتعلمون النص قراءة إجمالي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أنسج على منوال النص في بداية الفقرة الثانية مستعملا متحكماته </w:t>
            </w:r>
            <w:r>
              <w:rPr>
                <w:rtl w:val="true"/>
                <w:lang w:bidi="ar-MA"/>
              </w:rPr>
              <w:t xml:space="preserve">:  </w:t>
            </w:r>
            <w:r>
              <w:rPr>
                <w:rtl w:val="true"/>
                <w:lang w:bidi="ar-MA"/>
              </w:rPr>
              <w:t xml:space="preserve">إن سر </w:t>
            </w:r>
            <w:r>
              <w:rPr>
                <w:rtl w:val="true"/>
                <w:lang w:bidi="ar-MA"/>
              </w:rPr>
              <w:t>.....</w:t>
            </w:r>
            <w:r>
              <w:rPr>
                <w:rtl w:val="true"/>
                <w:lang w:bidi="ar-MA"/>
              </w:rPr>
              <w:t xml:space="preserve">إذن </w:t>
            </w:r>
            <w:r>
              <w:rPr>
                <w:rtl w:val="true"/>
                <w:lang w:bidi="ar-MA"/>
              </w:rPr>
              <w:t xml:space="preserve">..... </w:t>
            </w:r>
            <w:r>
              <w:rPr>
                <w:rtl w:val="true"/>
                <w:lang w:bidi="ar-MA"/>
              </w:rPr>
              <w:t xml:space="preserve">فهو </w:t>
            </w:r>
            <w:r>
              <w:rPr>
                <w:rtl w:val="true"/>
                <w:lang w:bidi="ar-MA"/>
              </w:rPr>
              <w:t xml:space="preserve">..... </w:t>
            </w:r>
            <w:r>
              <w:rPr>
                <w:rtl w:val="true"/>
                <w:lang w:bidi="ar-MA"/>
              </w:rPr>
              <w:t>ولكنه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.....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 xml:space="preserve">1-  </w:t>
            </w:r>
            <w:r>
              <w:rPr>
                <w:rtl w:val="true"/>
                <w:lang w:bidi="ar-MA"/>
              </w:rPr>
              <w:t>أستخرج من النص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حالا وأذكر نوعها ـ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مصدرا لفعل خماسي وآخر لفعل سداسي ـ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خبري إن ولكن في الفقرة الثانية وأذكر نوعهم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• </w:t>
            </w:r>
            <w:r>
              <w:rPr>
                <w:rtl w:val="true"/>
                <w:lang w:bidi="ar-MA"/>
              </w:rPr>
              <w:t>تمييزا ملحوظا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2-  </w:t>
            </w:r>
            <w:r>
              <w:rPr>
                <w:rtl w:val="true"/>
                <w:lang w:bidi="ar-MA"/>
              </w:rPr>
              <w:t>أضع عنوانا مناسبا للنص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3- </w:t>
            </w:r>
            <w:r>
              <w:rPr>
                <w:rtl w:val="true"/>
                <w:lang w:bidi="ar-MA"/>
              </w:rPr>
              <w:t xml:space="preserve">أبحث في المعجم عن معاني هذه الكلمات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خلق ـ لبث ـ ابتدع ـ ترويج ـ يقدس</w:t>
            </w:r>
            <w:r>
              <w:rPr>
                <w:lang w:bidi="ar-MA"/>
              </w:rPr>
              <w:t>.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ستعرض الأستاذ البحوث المنجزة من طرف التلاميذ ، ويدعوهم إلى مناقشتها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 xml:space="preserve">يخبر الأستاذ المتعلمين بموضوع النص الجديد قصد الإعداد القبلي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الفلاح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قراءة النص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color w:val="FF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أساليب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ب</w:t>
            </w:r>
            <w:r>
              <w:rPr>
                <w:color w:val="FF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أنشطة لغوية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  <w:tab/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مناقشة البحث</w:t>
            </w:r>
            <w:r>
              <w:rPr>
                <w:color w:val="FF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  <w:tab/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نشاط التكميلي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  <w:tab/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إعداد للنص الجديد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57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21:00Z</dcterms:created>
  <dc:creator>fnaka</dc:creator>
  <dc:description/>
  <cp:keywords/>
  <dc:language>en-US</dc:language>
  <cp:lastModifiedBy>fnaka</cp:lastModifiedBy>
  <cp:lastPrinted>2005-04-28T11:19:00Z</cp:lastPrinted>
  <dcterms:modified xsi:type="dcterms:W3CDTF">2005-04-28T09:21:00Z</dcterms:modified>
  <cp:revision>2</cp:revision>
  <dc:subject/>
  <dc:title>المادة : قراءة وظيفية                               المجال : القيم الإسلامية والوطنية والإنسانية                            ال</dc:title>
</cp:coreProperties>
</file>