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/>
          <w:b/>
          <w:b/>
          <w:bCs/>
          <w:color w:val="FFC000"/>
          <w:sz w:val="72"/>
          <w:szCs w:val="72"/>
          <w:lang w:bidi="ar-EG"/>
        </w:rPr>
      </w:pP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دورة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اللاهوت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الدفاعي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المستوى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الأول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AF_Najed"/>
          <w:b/>
          <w:b/>
          <w:bCs/>
          <w:color w:val="92D050"/>
          <w:sz w:val="58"/>
          <w:szCs w:val="58"/>
          <w:lang w:bidi="ar-EG"/>
        </w:rPr>
      </w:pPr>
      <w:r>
        <w:rPr>
          <w:rFonts w:ascii="Traditional Arabic" w:hAnsi="Traditional Arabic" w:cs="AF_Najed"/>
          <w:b/>
          <w:b/>
          <w:bCs/>
          <w:color w:val="92D050"/>
          <w:sz w:val="72"/>
          <w:sz w:val="72"/>
          <w:szCs w:val="72"/>
          <w:rtl w:val="true"/>
          <w:lang w:bidi="ar-EG"/>
        </w:rPr>
        <w:t>منتدى</w:t>
      </w:r>
      <w:r>
        <w:rPr>
          <w:rFonts w:ascii="Traditional Arabic" w:hAnsi="Traditional Arabic" w:eastAsia="Traditional Arabic" w:cs="Traditional Arabic"/>
          <w:b/>
          <w:b/>
          <w:bCs/>
          <w:color w:val="92D05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92D050"/>
          <w:sz w:val="72"/>
          <w:sz w:val="72"/>
          <w:szCs w:val="72"/>
          <w:rtl w:val="true"/>
          <w:lang w:bidi="ar-EG"/>
        </w:rPr>
        <w:t>الكنيسة</w:t>
      </w:r>
      <w:r>
        <w:rPr>
          <w:rFonts w:ascii="Traditional Arabic" w:hAnsi="Traditional Arabic" w:eastAsia="Traditional Arabic" w:cs="Traditional Arabic"/>
          <w:b/>
          <w:b/>
          <w:bCs/>
          <w:color w:val="92D05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92D050"/>
          <w:sz w:val="72"/>
          <w:sz w:val="72"/>
          <w:szCs w:val="72"/>
          <w:rtl w:val="true"/>
          <w:lang w:bidi="ar-EG"/>
        </w:rPr>
        <w:t>العربي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0"/>
          <w:szCs w:val="30"/>
          <w:lang w:bidi="ar-EG"/>
        </w:rPr>
      </w:pPr>
      <w:r>
        <w:rPr>
          <w:rFonts w:cs="Traditional Arabic" w:ascii="Traditional Arabic" w:hAnsi="Traditional Arabic"/>
          <w:b/>
          <w:bCs/>
          <w:color w:val="FF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Hacen Tehran" w:hAnsi="Hacen Tehran" w:cs="Hacen Tehran"/>
          <w:b/>
          <w:b/>
          <w:bCs/>
          <w:color w:val="FF0000"/>
          <w:sz w:val="32"/>
          <w:szCs w:val="32"/>
          <w:lang w:bidi="ar-EG"/>
        </w:rPr>
      </w:pPr>
      <w:r>
        <w:rPr>
          <w:rFonts w:ascii="Hacen Tehran" w:hAnsi="Hacen Tehran" w:cs="Hacen Tehran"/>
          <w:b/>
          <w:b/>
          <w:bCs/>
          <w:color w:val="FF0000"/>
          <w:sz w:val="34"/>
          <w:sz w:val="34"/>
          <w:szCs w:val="34"/>
          <w:rtl w:val="true"/>
          <w:lang w:bidi="ar-EG"/>
        </w:rPr>
        <w:t>المحاضرة الثانية</w:t>
      </w:r>
      <w:r>
        <w:rPr>
          <w:rFonts w:cs="Hacen Tehran" w:ascii="Hacen Tehran" w:hAnsi="Hacen Tehran"/>
          <w:b/>
          <w:bCs/>
          <w:color w:val="FF0000"/>
          <w:sz w:val="34"/>
          <w:szCs w:val="34"/>
          <w:rtl w:val="true"/>
          <w:lang w:bidi="ar-EG"/>
        </w:rPr>
        <w:t xml:space="preserve">:  </w:t>
      </w:r>
      <w:r>
        <w:rPr>
          <w:rFonts w:ascii="Hacen Tehran" w:hAnsi="Hacen Tehran" w:cs="Hacen Tehran"/>
          <w:b/>
          <w:b/>
          <w:bCs/>
          <w:color w:val="00B0F0"/>
          <w:sz w:val="32"/>
          <w:sz w:val="32"/>
          <w:szCs w:val="32"/>
          <w:rtl w:val="true"/>
          <w:lang w:bidi="ar-EG"/>
        </w:rPr>
        <w:t>أساسيات الأيمان المسيحي</w:t>
      </w:r>
      <w:r>
        <w:rPr>
          <w:rFonts w:ascii="Hacen Tehran" w:hAnsi="Hacen Tehran" w:cs="Hacen Tehr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Hacen Tehran" w:ascii="Hacen Tehran" w:hAnsi="Hacen Tehran"/>
          <w:b/>
          <w:bCs/>
          <w:color w:val="FF0000"/>
          <w:sz w:val="32"/>
          <w:szCs w:val="32"/>
          <w:lang w:bidi="ar-EG"/>
        </w:rPr>
        <w:t>0</w:t>
      </w:r>
      <w:r>
        <w:rPr>
          <w:rFonts w:cs="Hacen Tehran" w:ascii="Hacen Tehran" w:hAnsi="Hacen Tehran"/>
          <w:b/>
          <w:bCs/>
          <w:color w:val="FF0000"/>
          <w:sz w:val="32"/>
          <w:szCs w:val="32"/>
          <w:lang w:bidi="ar-EG"/>
        </w:rPr>
        <w:t>2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0"/>
          <w:szCs w:val="30"/>
          <w:lang w:bidi="ar-EG"/>
        </w:rPr>
      </w:pPr>
      <w:r>
        <w:rPr>
          <w:rFonts w:cs="Traditional Arabic" w:ascii="Traditional Arabic" w:hAnsi="Traditional Arabic"/>
          <w:b/>
          <w:bCs/>
          <w:color w:val="FF0000"/>
          <w:sz w:val="30"/>
          <w:szCs w:val="30"/>
          <w:rtl w:val="true"/>
          <w:lang w:bidi="ar-EG"/>
        </w:rPr>
      </w:r>
    </w:p>
    <w:p>
      <w:pPr>
        <w:pStyle w:val="Normal"/>
        <w:spacing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كل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ا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اب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ق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سل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ق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صد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صد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د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ق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ف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يماني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اس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شار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ل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تجس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فد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ساوا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قان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و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.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خ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قائ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اس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م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قر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بش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بو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ُبَشَر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تعميد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صبح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يحي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ؤمن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ي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يو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ي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نتق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جمو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بي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ؤمني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تكل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ش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فاه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بق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ش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كتو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)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ق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ُسَلّ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قديس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سا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وه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كتوب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دل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كتو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الط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ف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ؤك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ثي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ذكر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ث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لي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هاد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ء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نتك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تبَ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بس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س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ب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ظ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شي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عل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نّ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نتك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ه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تعد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رو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د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عض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سنلخص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سئلة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ر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ثي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ل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خل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ض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طر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ص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م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كتو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ح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عل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ل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دائ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دست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رج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ي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ُ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َ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ِ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ات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م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ل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كتو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ّ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مثل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س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ي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ؤ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ي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فظ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داخ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ني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ل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ساس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سال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ح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ُ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ظ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ش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جائب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داخ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ي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محافظ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كمفس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أخّر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شائ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رب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أسف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خرى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ق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ج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عل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سب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: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تب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ع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سدي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ه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أ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ف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ن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ظ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ج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ابق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حق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وم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ن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نج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ا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ق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ص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ي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تش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اح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بي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د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ال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التا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فكر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شار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طال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بشرو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تب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الاً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فك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و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اش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عرف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بشر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بو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صد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ب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د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ع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د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بشر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تب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وض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ول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ينّا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حاض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ولى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ب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ب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رك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ن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غلب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ُناس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سط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يس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طبق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لي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ع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جتماعي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التا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عظ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فض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عل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فه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ص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بي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سر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حت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صياغ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ثي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ُبطيءُ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ر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نتش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شار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خ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عل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ق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ب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ل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لم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ب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ل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ــــــــ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تلاميذ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ا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عل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فه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كر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lang w:bidi="ar-EG"/>
        </w:rPr>
        <w:t>100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تلميذ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حفظ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ل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رد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لميذ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إ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فظ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ـ</w:t>
      </w:r>
      <w:r>
        <w:rPr>
          <w:rFonts w:cs="AWEMA" w:ascii="Traditional Arabic" w:hAnsi="Traditional Arabic"/>
          <w:sz w:val="30"/>
          <w:szCs w:val="30"/>
          <w:lang w:bidi="ar-EG"/>
        </w:rPr>
        <w:t>100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كرر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ل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lang w:bidi="ar-EG"/>
        </w:rPr>
        <w:t>100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خ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ط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حد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تلامي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ُؤصّلُ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ثقاف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زم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َضّل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عل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فاه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نشرو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ا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تي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فظ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نتي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ر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نتشار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ن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طر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ظ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ل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و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عظ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ج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ف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نس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عظ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ي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ش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جيب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ائ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أ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ف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قيق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سب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فت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ري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فت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تب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تبو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فترا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اط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ت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ضعيف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ذن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و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ختص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سبب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ئيسيي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له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دأ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موت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نتقل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التا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وث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ب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م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ثائ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ظ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حفوظ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تقر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ع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ائ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أنّ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نف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وجود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ينه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مر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ف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نائ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تنس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ُس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ترس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نائ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خ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كذ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َشّر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ائ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ب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ث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كتوب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ح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بد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ذه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صدقائ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ـ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lang w:bidi="ar-EG"/>
        </w:rPr>
        <w:t>10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خبر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نق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إرس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سا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كتو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ي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ميع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ف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تظ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ا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ح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ام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مات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ب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ب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نت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رس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ُصبح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در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ه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حل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وي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أسال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َفَ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دائ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ان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تب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ُمل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لاميذ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كتب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رسل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سائل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سفار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كنائ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ختل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ال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سب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شا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دأ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ظ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ا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فس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ما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شر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بل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و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اخل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اخ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ؤمن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ما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ارج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ر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ئ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حي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ه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وثني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ان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تب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وجيه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فص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زا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ب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ج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ظ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ل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ر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ؤ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و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م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أحدا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اريخ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قراء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ر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ط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عند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د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ب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ثائ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ي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عل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فس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كتو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وث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ُرجَ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مستن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نو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لتعل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انون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ؤك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ق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ح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وض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ئيس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يو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أثر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تمع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رق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مفه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سلام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ُ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رك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ا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دق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مُ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رف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عت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رآ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خلو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ُنّ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كف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خل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رآن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!!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ض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ر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شرك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!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أثر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أس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دس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عبدو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ريب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)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ناقش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ب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ر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ؤال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ب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حفوظ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جاب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ديك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نز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م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فسهم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ر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خت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هد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طر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عا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ن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ذكر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ش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ُسَهّ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ج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ن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سرائ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ف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وس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بي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عت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رف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واب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وس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ظيم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د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يه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ميع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ج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ظيم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أكث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ظي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ا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عن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وت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ائ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سرائ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با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وس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توقي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در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بي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خال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ري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ه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خفا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نع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نسأ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نز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م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نبي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ُسل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أصع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كث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كث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فت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فاق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ك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نجيل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د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تبش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و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با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آ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لنا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حاض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و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ج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زاو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ُتَكَلَّمُ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هُ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م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نبياء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مب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م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فص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هدي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س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لا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أ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لا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رأتمو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ا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اب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وض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شد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بد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ف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كو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خل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ا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ش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ن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شر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ك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ع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نس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إراد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عا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إراد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إرا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نس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لك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خلا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د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س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ش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ُبَ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شارته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جع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ر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حر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قدس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نح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مادا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غ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ث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ا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ص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أ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تحد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د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وثوق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ر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ديد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وضوع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تك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بد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د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بد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د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يما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إي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ع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اذا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يمان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قدوس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روف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ر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قدسة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عب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روفاً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عط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ال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ملي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س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آ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آ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و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س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ـ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ونوجن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نوت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نو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ب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نع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نو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نو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و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طبي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)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حت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ر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ي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ي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ملي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لمنا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فاه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ائ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ا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ر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ن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إختصا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دس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ر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ي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ُعَبّ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هُ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حر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صع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أ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كث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أكث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ض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ت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طر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كر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وج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د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سخ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رب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ندي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تب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ـ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ندي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!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رف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رب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اس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صع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كث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كث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ص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كتو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أيد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لاميذ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إشرا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ُ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خطوط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غ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يونا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ص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قد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كث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كث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ص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تمث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ب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رد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قو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صنو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ل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يوان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قد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إختص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ويذ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مفه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ر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كنائ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وقير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ا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خرى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فترض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ف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تم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ساخ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رف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ح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مام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عتب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سخ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نسوخ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عتبرت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أ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رد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ل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ب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تخ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ي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ُعَب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هُ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ر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غ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ظ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صو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حفوظ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تحد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)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تبر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تبر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غ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ح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رفياً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دو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يد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ا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ر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ي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اس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مث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فترض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اد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ا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وح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lang w:bidi="ar-EG"/>
        </w:rPr>
        <w:t>1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: </w:t>
      </w:r>
      <w:r>
        <w:rPr>
          <w:rFonts w:cs="AWEMA" w:ascii="Traditional Arabic" w:hAnsi="Traditional Arabic"/>
          <w:sz w:val="30"/>
          <w:szCs w:val="30"/>
          <w:lang w:bidi="ar-EG"/>
        </w:rPr>
        <w:t>18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حفظ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ذ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فولتن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color w:val="FF0000"/>
          <w:sz w:val="30"/>
          <w:sz w:val="30"/>
          <w:szCs w:val="30"/>
          <w:rtl w:val="true"/>
          <w:lang w:bidi="ar-EG"/>
        </w:rPr>
        <w:t>الإ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ض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ب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ح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رج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انديك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د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خطوط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قدم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وثق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و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color w:val="FF0000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ض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ب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سأ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سئل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و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ختل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يماني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نس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مسي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و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ي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ؤ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و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ي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ؤ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حدا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ام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ق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ؤ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و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طلا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وحن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عقي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ؤخذ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و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كتو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خ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وث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ي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لاص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بسا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خت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ُناس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تب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عصم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رو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س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مميز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اس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ه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ي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إضا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علان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تب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و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علا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ط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نا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س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اصر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سدي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ول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ل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ك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إعل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ك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خري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د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و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ص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ط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ل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مل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روف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كلم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كتبو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رو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ر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حروفٍ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كلماتٍ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س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ح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لفي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قاف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عل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عص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و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ط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ُرِ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نز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م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ه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حد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خر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ر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فاه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وثَ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ثن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ناقش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ستصع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أ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ح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أث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قاف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سلا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ن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خل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كر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ي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ي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لخص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سهو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ف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ع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سأ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عر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ع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ج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كتوب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نتقاص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التا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كتو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د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ح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بب؟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!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ط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ر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ي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اس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قديس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نتق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ي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ج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نفس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ا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ستث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قي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ين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ا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ف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طر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خ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قي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-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و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اخ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فه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و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قي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ساس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تز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خذ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ق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و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قي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ساس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تم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قائ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اس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يس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ٍ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ط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ك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تر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اق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مناقش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نس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AWEMA"/>
          <w:color w:val="FF0000"/>
          <w:sz w:val="30"/>
          <w:szCs w:val="30"/>
        </w:rPr>
      </w:pPr>
      <w:r>
        <w:rPr>
          <w:rFonts w:ascii="Traditional Arabic" w:hAnsi="Traditional Arabic" w:cs="AWEMA"/>
          <w:color w:val="FF0000"/>
          <w:sz w:val="30"/>
          <w:sz w:val="30"/>
          <w:szCs w:val="30"/>
          <w:rtl w:val="true"/>
        </w:rPr>
        <w:t>سلام</w:t>
      </w:r>
      <w:r>
        <w:rPr>
          <w:rFonts w:ascii="Traditional Arabic" w:hAnsi="Traditional Arabic" w:eastAsia="Traditional Arabic" w:cs="Traditional Arabic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color w:val="FF0000"/>
          <w:sz w:val="30"/>
          <w:sz w:val="30"/>
          <w:szCs w:val="30"/>
          <w:rtl w:val="true"/>
        </w:rPr>
        <w:t>رئيس</w:t>
      </w:r>
      <w:r>
        <w:rPr>
          <w:rFonts w:ascii="Traditional Arabic" w:hAnsi="Traditional Arabic" w:eastAsia="Traditional Arabic" w:cs="Traditional Arabic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color w:val="FF0000"/>
          <w:sz w:val="30"/>
          <w:sz w:val="30"/>
          <w:szCs w:val="30"/>
          <w:rtl w:val="true"/>
        </w:rPr>
        <w:t>السلام</w:t>
      </w:r>
      <w:r>
        <w:rPr>
          <w:rFonts w:ascii="Traditional Arabic" w:hAnsi="Traditional Arabic" w:eastAsia="Traditional Arabic" w:cs="Traditional Arabic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color w:val="FF0000"/>
          <w:sz w:val="30"/>
          <w:szCs w:val="30"/>
          <w:rtl w:val="true"/>
        </w:rPr>
        <w:t>..</w:t>
      </w:r>
      <w:r>
        <w:rPr>
          <w:rFonts w:cs="AWEMA" w:ascii="Traditional Arabic" w:hAnsi="Traditional Arabic"/>
          <w:color w:val="FF0000"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AdvertisingBold"/>
          <w:b/>
          <w:b/>
          <w:bCs/>
          <w:color w:val="FFFFFF"/>
          <w:sz w:val="30"/>
          <w:szCs w:val="30"/>
          <w:lang w:bidi="ar-EG"/>
        </w:rPr>
      </w:pPr>
      <w:r>
        <w:rPr>
          <w:rFonts w:ascii="Traditional Arabic" w:hAnsi="Traditional Arabic" w:cs="AdvertisingBold"/>
          <w:b/>
          <w:b/>
          <w:bCs/>
          <w:color w:val="FFFFFF"/>
          <w:sz w:val="30"/>
          <w:sz w:val="30"/>
          <w:szCs w:val="30"/>
          <w:rtl w:val="true"/>
          <w:lang w:bidi="ar-EG"/>
        </w:rPr>
        <w:t>فريق</w:t>
      </w:r>
      <w:r>
        <w:rPr>
          <w:rFonts w:ascii="Traditional Arabic" w:hAnsi="Traditional Arabic" w:eastAsia="Traditional Arabic" w:cs="Traditional Arabic"/>
          <w:b/>
          <w:b/>
          <w:bCs/>
          <w:color w:val="FFFFFF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b/>
          <w:b/>
          <w:bCs/>
          <w:color w:val="FFFFFF"/>
          <w:sz w:val="30"/>
          <w:sz w:val="30"/>
          <w:szCs w:val="30"/>
          <w:rtl w:val="true"/>
          <w:lang w:bidi="ar-EG"/>
        </w:rPr>
        <w:t>اللاهوت</w:t>
      </w:r>
      <w:r>
        <w:rPr>
          <w:rFonts w:ascii="Traditional Arabic" w:hAnsi="Traditional Arabic" w:eastAsia="Traditional Arabic" w:cs="Traditional Arabic"/>
          <w:b/>
          <w:b/>
          <w:bCs/>
          <w:color w:val="FFFFFF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b/>
          <w:b/>
          <w:bCs/>
          <w:color w:val="FFFFFF"/>
          <w:sz w:val="30"/>
          <w:sz w:val="30"/>
          <w:szCs w:val="30"/>
          <w:rtl w:val="true"/>
          <w:lang w:bidi="ar-EG"/>
        </w:rPr>
        <w:t>الدفاعي</w:t>
      </w:r>
    </w:p>
    <w:p>
      <w:pPr>
        <w:pStyle w:val="Normal"/>
        <w:spacing w:before="0" w:after="200"/>
        <w:jc w:val="right"/>
        <w:rPr/>
      </w:pPr>
      <w:r>
        <w:rPr>
          <w:rFonts w:cs="AWEMA" w:ascii="Traditional Arabic" w:hAnsi="Traditional Arabic"/>
          <w:color w:val="FF0000"/>
          <w:sz w:val="40"/>
          <w:szCs w:val="40"/>
        </w:rPr>
        <w:t>25-2-2012</w:t>
      </w:r>
    </w:p>
    <w:sectPr>
      <w:headerReference w:type="default" r:id="rId2"/>
      <w:type w:val="nextPage"/>
      <w:pgSz w:w="11906" w:h="16838"/>
      <w:pgMar w:left="1134" w:right="1133" w:gutter="0" w:header="708" w:top="1440" w:footer="0" w:bottom="1702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Hacen Tehr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1D1B11"/>
        <w:sz w:val="32"/>
        <w:szCs w:val="32"/>
        <w:lang w:bidi="ar-EG"/>
      </w:rPr>
    </w:pPr>
    <w:r>
      <w:rPr>
        <w:rFonts w:cs="AWEMA"/>
        <w:b/>
        <w:b/>
        <w:bCs/>
        <w:color w:val="1D1B11"/>
        <w:sz w:val="32"/>
        <w:sz w:val="32"/>
        <w:szCs w:val="32"/>
        <w:rtl w:val="true"/>
        <w:lang w:bidi="ar-EG"/>
      </w:rPr>
      <w:t>منتدى</w:t>
    </w:r>
    <w:r>
      <w:rPr>
        <w:rFonts w:cs="Calibri"/>
        <w:b/>
        <w:b/>
        <w:bCs/>
        <w:color w:val="1D1B11"/>
        <w:sz w:val="32"/>
        <w:sz w:val="32"/>
        <w:szCs w:val="32"/>
        <w:rtl w:val="true"/>
        <w:lang w:bidi="ar-EG"/>
      </w:rPr>
      <w:t xml:space="preserve"> </w:t>
    </w:r>
    <w:r>
      <w:rPr>
        <w:rFonts w:cs="AWEMA"/>
        <w:b/>
        <w:b/>
        <w:bCs/>
        <w:color w:val="1D1B11"/>
        <w:sz w:val="32"/>
        <w:sz w:val="32"/>
        <w:szCs w:val="32"/>
        <w:rtl w:val="true"/>
        <w:lang w:bidi="ar-EG"/>
      </w:rPr>
      <w:t>الكنيسة</w:t>
    </w:r>
    <w:r>
      <w:rPr>
        <w:rFonts w:cs="Calibri"/>
        <w:b/>
        <w:b/>
        <w:bCs/>
        <w:color w:val="1D1B11"/>
        <w:sz w:val="32"/>
        <w:sz w:val="32"/>
        <w:szCs w:val="32"/>
        <w:rtl w:val="true"/>
        <w:lang w:bidi="ar-EG"/>
      </w:rPr>
      <w:t xml:space="preserve"> </w:t>
    </w:r>
    <w:r>
      <w:rPr>
        <w:rFonts w:cs="AWEMA"/>
        <w:b/>
        <w:b/>
        <w:bCs/>
        <w:color w:val="1D1B11"/>
        <w:sz w:val="32"/>
        <w:sz w:val="32"/>
        <w:szCs w:val="32"/>
        <w:rtl w:val="true"/>
        <w:lang w:bidi="ar-EG"/>
      </w:rPr>
      <w:t>العربية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bidi w:val="0"/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6:56:00Z</dcterms:created>
  <dc:creator>Molka</dc:creator>
  <dc:description/>
  <dc:language>en-US</dc:language>
  <cp:lastModifiedBy>Molka Molkan</cp:lastModifiedBy>
  <cp:lastPrinted>2012-02-26T08:54:00Z</cp:lastPrinted>
  <dcterms:modified xsi:type="dcterms:W3CDTF">2012-02-26T06:56:00Z</dcterms:modified>
  <cp:revision>2</cp:revision>
  <dc:subject/>
  <dc:title/>
</cp:coreProperties>
</file>