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9"/>
        <w:gridCol w:w="31"/>
        <w:gridCol w:w="270"/>
        <w:gridCol w:w="90"/>
        <w:gridCol w:w="110"/>
        <w:gridCol w:w="239"/>
        <w:gridCol w:w="11"/>
        <w:gridCol w:w="782"/>
        <w:gridCol w:w="644"/>
        <w:gridCol w:w="14"/>
        <w:gridCol w:w="866"/>
        <w:gridCol w:w="34"/>
        <w:gridCol w:w="252"/>
        <w:gridCol w:w="702"/>
      </w:tblGrid>
      <w:tr>
        <w:trPr>
          <w:trHeight w:val="660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BÁO GIÁ LINH PHỤ KIỆN THÁNG 05/2013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</w:r>
          </w:p>
        </w:tc>
      </w:tr>
      <w:tr>
        <w:trPr>
          <w:trHeight w:val="390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- Update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/2013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-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Liên hệ 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i/>
                <w:iCs/>
                <w:color w:val="000000"/>
                <w:sz w:val="28"/>
                <w:szCs w:val="28"/>
              </w:rPr>
              <w:t>Hotline</w:t>
            </w:r>
            <w:r>
              <w:rPr>
                <w:i/>
                <w:iCs/>
                <w:color w:val="000000"/>
                <w:sz w:val="28"/>
                <w:szCs w:val="28"/>
              </w:rPr>
              <w:t>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0904400044- </w:t>
            </w:r>
            <w:r>
              <w:rPr>
                <w:b/>
                <w:bCs/>
                <w:color w:val="000080"/>
              </w:rPr>
              <w:t>04.66 602 757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Mail: </w:t>
            </w:r>
            <w:hyperlink r:id="rId2">
              <w:r>
                <w:rPr>
                  <w:rStyle w:val="InternetLink"/>
                  <w:bCs/>
                  <w:iCs/>
                  <w:sz w:val="28"/>
                  <w:szCs w:val="28"/>
                </w:rPr>
                <w:t>phukienlinhvoi@gmail.com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Sales@phukienlinhvoi.com</w:t>
              </w:r>
            </w:hyperlink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Y!:</w:t>
            </w:r>
            <w:r>
              <w:rPr>
                <w:bCs/>
                <w:i/>
                <w:iCs/>
                <w:color w:val="000000"/>
                <w:sz w:val="28"/>
                <w:szCs w:val="28"/>
              </w:rPr>
              <w:t xml:space="preserve"> phukienlinhvoi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- Báo giá chỉ mang tính tham khảo, có thể thay đổi update theo ngày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- Giá cả sẽ phụ thuộc vào số lượng hàng theo đơn hàng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ản Phẩm</w:t>
            </w:r>
          </w:p>
        </w:tc>
        <w:tc>
          <w:tcPr>
            <w:tcW w:w="27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234" w:firstLine="2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Giá</w:t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Linh tinh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Cable micro, mini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Cable xịn đời mới màu trắng, đen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Cable chia 2 đầu chân micro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Cable mini HDMI ( độ dài 1,2 m)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Cable HDMI + đầu chuyển ( độ dài 1,5m)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Đầu micro HDMI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Dây HDMI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Sạc oto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  <w:highlight w:val="yellow"/>
              </w:rPr>
            </w:pPr>
            <w:r>
              <w:rPr>
                <w:i/>
                <w:iCs/>
                <w:color w:val="333333"/>
                <w:sz w:val="28"/>
                <w:szCs w:val="28"/>
                <w:highlight w:val="yellow"/>
              </w:rPr>
              <w:t>Sạc dẹt 99 xịn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13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Sạc củ 98 đen, trắng lk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Sạc xịn micro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ạc xịn mini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ạc xịn Playbook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ạc lk micro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ạc ngoài 81,83,88,9k,89 chân cắm trực tiếp 220v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ạc ngoài 81 xịn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ạc ngoài z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Sạc ngoài pin nắp gập ( 9900,9860, 9360, 9700, 8900, 9500…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Sạc Sky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333333"/>
                <w:sz w:val="28"/>
                <w:szCs w:val="28"/>
              </w:rPr>
              <w:t>Sạc ngoài LG F160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Sạc ngoài LG 6200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Bi trắng sần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i đen sần vành inox, serie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dan 760,770,820,830,lg 6200,lg su 6400, lg f160, lg f180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dan z10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iếng dán màn hình BB các loại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iếng dán chống vân 99, 986, 979, 97,938,936,98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iếng dán chống nhìn trộm 99, 986, 98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iếng dán chống nhìn trộm 97, 9k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iếng dán pb trong/ Chống vân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Vành bi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owerbank 7800 yabao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Loa trong, loa ngoài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Bo phím 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dan nex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ase nex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Trackpad  9360,9300,8520, 9900,9860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rackpad  9700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hân sạc 88, 9k, 83, 81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ic 99, 986, 936</w:t>
            </w:r>
          </w:p>
        </w:tc>
        <w:tc>
          <w:tcPr>
            <w:tcW w:w="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àn hình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00 b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900 w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700  B mã 002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700 W mã 002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700 B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000 B/ W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800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ảm ứng 9800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hím 99xx black ( cả bo và trackpad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hím 99xx white ( cả bo và trackpad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Benzen 99 black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ương 99xx black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Xương 99 white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Benzen 99 white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Nắp lưng 99xx black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Nắp lưng 99 xx white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ottom 99 White+ Black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enzen 99 gold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  <w:t>Benzen 9900 đen sầ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7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ạch phím benzen 9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97xx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hím 9780 Black, white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ắp lưng 9780 Black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ắp lưng 978 white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enzel 978 Black xịn bóc máy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enzel 978 white xịn bóc máy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ottom cover 97xx white roger/ black free sim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Benzel 9700 Black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Phím 9700 Black/ white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ắp lưng 9700 Black bóc máy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Xương 97xx black/ white bóc máy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90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ắp lưng black bóc máy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enzel  black cao cấp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enzel Bóc máy black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enzel 9000 trắng lk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enzel 9000 trắng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ắp lưng white lk cao cấp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ottomcover black 90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hím bold 9000 black bóc máy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hím bold 9000  white lk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hím 9000 white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Xương 9k ( loa ngoài+ phím hông+đèn flash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89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enzel 89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opcover 89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Nắp lưng 8900 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ottomcover 89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hím 89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ổ bi 8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Cable xương 8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Xương 8900 ( gồm loa ngoài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Đồ 96xx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Top cover 96xx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enzel 963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enzel 965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ắp lưng 96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hím 963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hím 965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Xương 96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able xương 96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88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ặt sau 8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ắp lưng 8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ặt kính 8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ặt trước 88( cả mặt kính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Phím 88 lk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Nẹp 88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Vỏ full 88(Mặt trước, phím,bi, nẹp,nắp lưng, mặt sau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333333"/>
                <w:sz w:val="28"/>
                <w:szCs w:val="28"/>
              </w:rPr>
              <w:t>Vỏ full 88 đỏ(Mặt trước, phím,bi, nẹp,nắp lưng, mặt sau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Bo phím 88( gồm xương, loa trong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Đồ 811,81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940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Vỏ 811,812 titan bóc (Mặt trước, bi, phím, logo, nẹp, mặt sau, xương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ẹp 811, 812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ắp lưng 811, 812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831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ặt kính 8310 titan/ đe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hím 83đen/ tita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ặt trước 83 tita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ắp lưng 83 tita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Vỏ full 8310 titan / đen/ đỏ ( không xương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Vỏ full 8310 titan/ đen/ đỏ ( đủ xương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Xương 83 full  tiếp xúc, loa ngoài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ẹp 83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87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ặt kính 87g, 87c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ặt trước 87 movi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ặt trước+ mặt sau+ nlung 870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Mặt trước+ mặt sau+ nlung 87g/c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852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333333"/>
                <w:sz w:val="28"/>
                <w:szCs w:val="28"/>
              </w:rPr>
              <w:t>Vỏ 852 đen  ( Mtrước, phím, log, xương, Nlung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Xương 852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Mặt kính 852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91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Full 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Mặt kính 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936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Full 936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986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Cảm ứng 9860 ( mặt trước liền nút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Đồ 9800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Benzen trước 9800( mặt trước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Benzen sau 98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Nắp lưng 98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Cable  4 phím chức năng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ai ngh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ai inear bold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ai nghe lk 3.5,2.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ai  nghe  xịn bóc máy 99xx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ai nghe  xịn bóc máy đời cũ 97xx ( black/ white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Tai nghe 2.5 zi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Tai beat  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  <w:t>Bao da đeo 99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  <w:t>Bao da cầm tay 99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2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Bao da cầm tay 978w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 z10 flip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z10 đeo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z10 cầm tay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đeo 8700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cầm tay, đeo 978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cầm tay 91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Bao da cầm tay 9700 trắng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Bao da cầm tay, Đeo 99xx, 986,97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cầm tay 88,bold 9k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cầm tay 97 mềm dùng tốt 89,83,852,9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đeo 97 dùng tốt 963,89,83,852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i/>
                <w:iCs/>
                <w:color w:val="333333"/>
                <w:sz w:val="28"/>
                <w:szCs w:val="28"/>
              </w:rPr>
              <w:t>Bao da đeo 98 storm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đeo 88,8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Playbook dạng quyển sách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Playbook dạng xoay 36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Bao da nex xoay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ase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ase capdase z1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ase z10 đeo, cầm tay, để bà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ilicon lưới z1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ase fornemax 99, 936, 986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ase seido 9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ase silicon z10 các loại, ốp màu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ase cứg đen ốp phía sau 88,83,89,9k,97,9500,952,963,96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Ốp lưới 89,9k,97,852,83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  <w:t>Silicon trong, phía sau hoa văn 89,97,9k,83,88,963,965,93,91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Ốp lưới 99, 91, 986, 936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Holster đeo kết hợp case cầm tay 97, 9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ilicon lưới 97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ilicon lưới 932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ilicon lưới 99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ilicon lưới 986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ilicon lưới 85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DX-1 Bóc máy, đẹp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MS-1 Bóc máy,đẹp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z1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Combo pinz10+ sạc ngoài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ms1 - 18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88 Bóc máy, đẹp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87 bóc máy, vuông trơn, hoặc tròn sần đẹp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FS-1 bóc máy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936 bóc máy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99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xịn bóc máy 99xx  nguyên seal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sky 770, 76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sky 810, 820,8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LTE2 52QH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SU49KH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  <w:t>Pin Yaobao 130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  <w:highlight w:val="yellow"/>
              </w:rPr>
            </w:pPr>
            <w:r>
              <w:rPr>
                <w:i/>
                <w:i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>8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Pin ms1 1850mah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2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Dock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Dock sạc z1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Dock sạc 9500/953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Dock sạc 8900,9000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Dock sạc 97xx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Dock sạc 99xx 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Dock pb xịn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Dock 9860( sync dc)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Sạc nhanh pb</w:t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63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footerReference w:type="default" r:id="rId4"/>
      <w:type w:val="nextPage"/>
      <w:pgSz w:w="12240" w:h="15840"/>
      <w:pgMar w:left="1800" w:right="1800" w:gutter="0" w:header="0" w:top="81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8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62356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356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8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85"/>
                            <w:gridCol w:w="886"/>
                            <w:gridCol w:w="3985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98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/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98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88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8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8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85"/>
                      <w:gridCol w:w="886"/>
                      <w:gridCol w:w="3985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98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85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98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88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3985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ukienlinhvoi@gmail.com" TargetMode="External"/><Relationship Id="rId3" Type="http://schemas.openxmlformats.org/officeDocument/2006/relationships/hyperlink" Target="mailto:Sales@phukienlinhvoi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53:00Z</dcterms:created>
  <dc:creator>lob</dc:creator>
  <dc:description/>
  <cp:keywords/>
  <dc:language>en-US</dc:language>
  <cp:lastModifiedBy>nambin</cp:lastModifiedBy>
  <cp:lastPrinted>2013-01-14T06:51:00Z</cp:lastPrinted>
  <dcterms:modified xsi:type="dcterms:W3CDTF">2013-05-02T06:06:00Z</dcterms:modified>
  <cp:revision>3</cp:revision>
  <dc:subject/>
  <dc:title>BÁO GIÁ LINH PHỤ KIỆN THÁNG 1/2013</dc:title>
</cp:coreProperties>
</file>