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ĐỀ THI THỬ VÀO LỚP 10 THPT NĂM HỌC 2012-2013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ôn: Toán lớp 9</w:t>
      </w:r>
    </w:p>
    <w:p>
      <w:pPr>
        <w:pStyle w:val="Normal"/>
        <w:jc w:val="center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>(Thời gian làm bài 120 phút)</w: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81851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Ề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27pt;mso-wrap-distance-left:9.05pt;mso-wrap-distance-right:9.05pt;mso-wrap-distance-top:0pt;mso-wrap-distance-bottom:0pt;margin-top:7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ĐỀ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Bài 1</w:t>
      </w:r>
      <w:r>
        <w:rPr/>
        <w:t xml:space="preserve"> (2 điểm):</w:t>
      </w:r>
    </w:p>
    <w:p>
      <w:pPr>
        <w:pStyle w:val="Normal"/>
        <w:rPr/>
      </w:pPr>
      <w:r>
        <w:rPr/>
        <w:t xml:space="preserve">Cho biểu thứ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/>
        <w:t>Tìm điều kiện của a để M có nghĩa và rút gọn 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So sánh M với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Bài 2</w:t>
      </w:r>
      <w:r>
        <w:rPr/>
        <w:t xml:space="preserve"> (2 điểm): </w:t>
      </w:r>
    </w:p>
    <w:p>
      <w:pPr>
        <w:pStyle w:val="Normal"/>
        <w:rPr/>
      </w:pPr>
      <w:r>
        <w:rPr/>
        <w:t>Cho phương trình: x</w:t>
      </w:r>
      <w:r>
        <w:rPr>
          <w:vertAlign w:val="superscript"/>
        </w:rPr>
        <w:t>2</w:t>
      </w:r>
      <w:r>
        <w:rPr/>
        <w:t xml:space="preserve"> -3x + m = 0 (x là ẩn, m là tham số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ải phương trình với m = -10 </w:t>
      </w:r>
    </w:p>
    <w:p>
      <w:pPr>
        <w:pStyle w:val="Normal"/>
        <w:numPr>
          <w:ilvl w:val="0"/>
          <w:numId w:val="1"/>
        </w:numPr>
        <w:rPr/>
      </w:pPr>
      <w:r>
        <w:rPr/>
        <w:t>Tìm giá trị của m để phương trình trên có 2 nghiệm x</w:t>
      </w:r>
      <w:r>
        <w:rPr>
          <w:vertAlign w:val="subscript"/>
        </w:rPr>
        <w:t>1</w:t>
      </w:r>
      <w:r>
        <w:rPr/>
        <w:t>; x</w:t>
      </w:r>
      <w:r>
        <w:rPr>
          <w:vertAlign w:val="subscript"/>
        </w:rPr>
        <w:t>2</w:t>
      </w:r>
      <w:r>
        <w:rPr/>
        <w:t xml:space="preserve"> thỏa mãn </w:t>
      </w:r>
    </w:p>
    <w:p>
      <w:pPr>
        <w:pStyle w:val="Normal"/>
        <w:ind w:left="300" w:hanging="0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1335405" cy="26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30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Bài 3</w:t>
      </w:r>
      <w:r>
        <w:rPr/>
        <w:t xml:space="preserve"> (2 điểm):</w:t>
      </w:r>
    </w:p>
    <w:p>
      <w:pPr>
        <w:pStyle w:val="Normal"/>
        <w:rPr/>
      </w:pPr>
      <w:r>
        <w:rPr/>
        <w:t xml:space="preserve">   </w:t>
      </w:r>
      <w:r>
        <w:rPr/>
        <w:t>Một mảnh vườn hình chữ nhật có chu vi là 66m. Nếu tăng chiều dài lên 3 lần và giảm chiều rộng một nửa thì chu vi hình chữ nhật mới là 128m. Tính chiều dài, chiều rộng của mảnh vườn ban đầu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Bài 4</w:t>
      </w:r>
      <w:r>
        <w:rPr/>
        <w:t xml:space="preserve"> (3,5 điểm): </w:t>
      </w:r>
    </w:p>
    <w:p>
      <w:pPr>
        <w:pStyle w:val="Normal"/>
        <w:rPr/>
      </w:pPr>
      <w:r>
        <w:rPr/>
        <w:t xml:space="preserve">    </w:t>
      </w:r>
      <w:r>
        <w:rPr/>
        <w:t>Cho tam giác nhọn ABC nội tiếp đường tròn tâm (O;R) có cạnh BC cố định còn điểm A thay đổi trên đường tròn (O). Các đường cao BD, CE của tam giác ABC cắt nhau tại H.</w: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297815" cy="82550"/>
                <wp:effectExtent l="5080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82440"/>
                          <a:chOff x="0" y="0"/>
                          <a:chExt cx="29772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13">
                                <a:moveTo>
                                  <a:pt x="0" y="113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137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0">
                                <a:moveTo>
                                  <a:pt x="0" y="0"/>
                                </a:moveTo>
                                <a:lnTo>
                                  <a:pt x="216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2.45pt;width:23.45pt;height:6.5pt" coordorigin="7020,249" coordsize="469,130">
                <v:shape id="shape_0" coordsize="232,113" path="m0,113l232,0e" stroked="t" o:allowincell="f" style="position:absolute;left:7020;top:249;width:231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,130" path="m0,0l216,130e" stroked="t" o:allowincell="f" style="position:absolute;left:7273;top:249;width:215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297815" cy="82550"/>
                <wp:effectExtent l="5080" t="571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82440"/>
                          <a:chOff x="0" y="0"/>
                          <a:chExt cx="29772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13">
                                <a:moveTo>
                                  <a:pt x="0" y="113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137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0">
                                <a:moveTo>
                                  <a:pt x="0" y="0"/>
                                </a:moveTo>
                                <a:lnTo>
                                  <a:pt x="216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2.45pt;width:23.45pt;height:6.5pt" coordorigin="7740,249" coordsize="469,130">
                <v:shape id="shape_0" coordsize="232,113" path="m0,113l232,0e" stroked="t" o:allowincell="f" style="position:absolute;left:7740;top:249;width:231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,130" path="m0,0l216,130e" stroked="t" o:allowincell="f" style="position:absolute;left:7993;top:249;width:215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Chứng minh tứ giác AEHD nội tiếp được đường trò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éo dài AO cắt đường tròn tại F. Chứng minh BF//CE và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E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Chứng minh rằng khi A thay đổi trên đường tròn (O) thì độ dài đoạn AH không đổi.</w:t>
      </w:r>
    </w:p>
    <w:p>
      <w:pPr>
        <w:pStyle w:val="Normal"/>
        <w:ind w:left="7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5" w:hanging="0"/>
        <w:rPr>
          <w:lang w:val="pt-BR"/>
        </w:rPr>
      </w:pPr>
      <w:r>
        <w:rPr>
          <w:b/>
          <w:i/>
          <w:u w:val="single"/>
        </w:rPr>
        <w:t>Bài 5</w:t>
      </w:r>
      <w:r>
        <w:rPr>
          <w:lang w:val="pt-BR"/>
        </w:rPr>
        <w:t xml:space="preserve"> (0,5 điểm):</w:t>
      </w:r>
    </w:p>
    <w:p>
      <w:pPr>
        <w:pStyle w:val="Normal"/>
        <w:ind w:left="75" w:hanging="0"/>
        <w:rPr/>
      </w:pPr>
      <w:r>
        <w:rPr>
          <w:lang w:val="pt-BR"/>
        </w:rPr>
        <w:t xml:space="preserve">     </w:t>
      </w:r>
      <w:r>
        <w:rPr>
          <w:lang w:val="pt-BR"/>
        </w:rPr>
        <w:t>Cho a + b = 2 . Tìm giá trị lớn nhất của biểu thức  A = ab (a</w:t>
      </w:r>
      <w:r>
        <w:rPr>
          <w:vertAlign w:val="superscript"/>
          <w:lang w:val="pt-BR"/>
        </w:rPr>
        <w:t xml:space="preserve">2 </w:t>
      </w:r>
      <w:r>
        <w:rPr>
          <w:lang w:val="pt-BR"/>
        </w:rPr>
        <w:t>+ b</w:t>
      </w:r>
      <w:r>
        <w:rPr>
          <w:vertAlign w:val="superscript"/>
          <w:lang w:val="pt-BR"/>
        </w:rPr>
        <w:t>2</w:t>
      </w:r>
      <w:r>
        <w:rPr>
          <w:lang w:val="pt-BR"/>
        </w:rPr>
        <w:t>)</w:t>
      </w:r>
    </w:p>
    <w:p>
      <w:pPr>
        <w:pStyle w:val="Normal"/>
        <w:ind w:left="75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p>
      <w:pPr>
        <w:pStyle w:val="Normal"/>
        <w:jc w:val="center"/>
        <w:rPr/>
      </w:pPr>
      <w:r>
        <w:rPr>
          <w:b/>
          <w:sz w:val="32"/>
          <w:lang w:val="pt-BR"/>
        </w:rPr>
        <w:t xml:space="preserve">ĐỀ THI THỬ VÀO LỚP 10 THPT NĂM HỌC 2012-2013 </w:t>
      </w:r>
    </w:p>
    <w:p>
      <w:pPr>
        <w:pStyle w:val="Normal"/>
        <w:jc w:val="center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  <w:t>Môn: Toán lớp 9</w:t>
      </w:r>
    </w:p>
    <w:p>
      <w:pPr>
        <w:pStyle w:val="Normal"/>
        <w:jc w:val="center"/>
        <w:rPr>
          <w:i/>
          <w:i/>
          <w:sz w:val="32"/>
          <w:lang w:val="pt-BR"/>
        </w:rPr>
      </w:pPr>
      <w:r>
        <w:rPr>
          <w:i/>
          <w:sz w:val="32"/>
          <w:lang w:val="pt-BR"/>
        </w:rPr>
        <w:t>(Thời gian làm bài 120 phú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28900</wp:posOffset>
                </wp:positionH>
                <wp:positionV relativeFrom="paragraph">
                  <wp:posOffset>218440</wp:posOffset>
                </wp:positionV>
                <wp:extent cx="6477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ĐỀ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7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ĐỀ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</w:t>
      </w:r>
    </w:p>
    <w:p>
      <w:pPr>
        <w:pStyle w:val="Normal"/>
        <w:rPr/>
      </w:pPr>
      <w:r>
        <w:rPr>
          <w:b/>
          <w:i/>
          <w:u w:val="single"/>
          <w:lang w:val="pt-BR"/>
        </w:rPr>
        <w:t>Bài 1</w:t>
      </w:r>
      <w:r>
        <w:rPr>
          <w:lang w:val="pt-BR"/>
        </w:rPr>
        <w:t xml:space="preserve"> (2 điểm)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ho biểu thứ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>Tìm điều kiện để N có nghĩa và rút gọn N.</w:t>
      </w:r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 xml:space="preserve"> </w:t>
      </w:r>
      <w:r>
        <w:rPr/>
        <w:t>So sánh N với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Bài 2</w:t>
      </w:r>
      <w:r>
        <w:rPr/>
        <w:t xml:space="preserve"> (2 điểm): </w:t>
      </w:r>
    </w:p>
    <w:p>
      <w:pPr>
        <w:pStyle w:val="Normal"/>
        <w:rPr/>
      </w:pPr>
      <w:r>
        <w:rPr/>
        <w:t>Cho phương trình: x</w:t>
      </w:r>
      <w:r>
        <w:rPr>
          <w:vertAlign w:val="superscript"/>
        </w:rPr>
        <w:t>2</w:t>
      </w:r>
      <w:r>
        <w:rPr/>
        <w:t xml:space="preserve"> -5x + m = 0 (x là ẩn, m là tham số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iải phương trình với m= -14 </w:t>
      </w:r>
    </w:p>
    <w:p>
      <w:pPr>
        <w:pStyle w:val="Normal"/>
        <w:numPr>
          <w:ilvl w:val="0"/>
          <w:numId w:val="4"/>
        </w:numPr>
        <w:rPr/>
      </w:pPr>
      <w:r>
        <w:rPr/>
        <w:t>Tìm giá trị của m để phương trình trên có 2 nghiệm x</w:t>
      </w:r>
      <w:r>
        <w:rPr>
          <w:vertAlign w:val="subscript"/>
        </w:rPr>
        <w:t>1</w:t>
      </w:r>
      <w:r>
        <w:rPr/>
        <w:t>; x</w:t>
      </w:r>
      <w:r>
        <w:rPr>
          <w:vertAlign w:val="subscript"/>
        </w:rPr>
        <w:t>2</w:t>
      </w:r>
      <w:r>
        <w:rPr/>
        <w:t xml:space="preserve"> thỏa mãn </w:t>
      </w:r>
    </w:p>
    <w:p>
      <w:pPr>
        <w:pStyle w:val="Normal"/>
        <w:ind w:left="300" w:hanging="0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Bài 3</w:t>
      </w:r>
      <w:r>
        <w:rPr/>
        <w:t xml:space="preserve"> (2 điểm):</w:t>
      </w:r>
    </w:p>
    <w:p>
      <w:pPr>
        <w:pStyle w:val="Normal"/>
        <w:rPr/>
      </w:pPr>
      <w:r>
        <w:rPr/>
        <w:t xml:space="preserve">   </w:t>
      </w:r>
      <w:r>
        <w:rPr/>
        <w:t>Một cái sân hình chữ nhật có chu vi là 62cm. Nếu tăng chiều rộng lên 3 lần và giảm chiều dài một nửa thì chu vi sân  mới là 96cm. Tính chiều dài, chiều rộng của hình chữ nhật ban đầu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Bài 4</w:t>
      </w:r>
      <w:r>
        <w:rPr/>
        <w:t xml:space="preserve"> (3,5 điểm): </w:t>
      </w:r>
    </w:p>
    <w:p>
      <w:pPr>
        <w:pStyle w:val="Normal"/>
        <w:rPr/>
      </w:pPr>
      <w:r>
        <w:rPr>
          <w:lang w:val="pt-BR"/>
        </w:rPr>
        <w:t xml:space="preserve">    </w:t>
      </w:r>
      <w:r>
        <w:rPr>
          <w:lang w:val="pt-BR"/>
        </w:rPr>
        <w:t>Cho đường tròn (O;R) có dây MN cố định (MN &lt; 2R). P là một điểm trên cung lớn MN sao cho tam giác MNP có 3 góc nhọn. Các đường cao ME, NK của tam giác MNP cắt nhau tại H.</w:t>
      </w:r>
    </w:p>
    <w:p>
      <w:pPr>
        <w:pStyle w:val="Normal"/>
        <w:numPr>
          <w:ilvl w:val="0"/>
          <w:numId w:val="5"/>
        </w:numPr>
        <w:ind w:left="435" w:hanging="7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40275</wp:posOffset>
                </wp:positionH>
                <wp:positionV relativeFrom="paragraph">
                  <wp:posOffset>160655</wp:posOffset>
                </wp:positionV>
                <wp:extent cx="297815" cy="82550"/>
                <wp:effectExtent l="5080" t="571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82440"/>
                          <a:chOff x="0" y="0"/>
                          <a:chExt cx="29772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13">
                                <a:moveTo>
                                  <a:pt x="0" y="113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137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0">
                                <a:moveTo>
                                  <a:pt x="0" y="0"/>
                                </a:moveTo>
                                <a:lnTo>
                                  <a:pt x="216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25pt;margin-top:12.65pt;width:23.4pt;height:6.5pt" coordorigin="7465,253" coordsize="468,130">
                <v:shape id="shape_0" coordsize="232,113" path="m0,113l232,0e" stroked="t" o:allowincell="f" style="position:absolute;left:7465;top:253;width:231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,130" path="m0,0l216,130e" stroked="t" o:allowincell="f" style="position:absolute;left:7718;top:253;width:215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300980</wp:posOffset>
                </wp:positionH>
                <wp:positionV relativeFrom="paragraph">
                  <wp:posOffset>149860</wp:posOffset>
                </wp:positionV>
                <wp:extent cx="297815" cy="82550"/>
                <wp:effectExtent l="5080" t="571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82440"/>
                          <a:chOff x="0" y="0"/>
                          <a:chExt cx="29772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13">
                                <a:moveTo>
                                  <a:pt x="0" y="113"/>
                                </a:moveTo>
                                <a:lnTo>
                                  <a:pt x="2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137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30">
                                <a:moveTo>
                                  <a:pt x="0" y="0"/>
                                </a:moveTo>
                                <a:lnTo>
                                  <a:pt x="216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4pt;margin-top:11.8pt;width:23.45pt;height:6.5pt" coordorigin="8348,236" coordsize="469,130">
                <v:shape id="shape_0" coordsize="232,113" path="m0,113l232,0e" stroked="t" o:allowincell="f" style="position:absolute;left:8348;top:236;width:231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,130" path="m0,0l216,130e" stroked="t" o:allowincell="f" style="position:absolute;left:8601;top:236;width:215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Chứng minh tứ giác PKHE nội tiếp được đường tròn.</w:t>
      </w:r>
    </w:p>
    <w:p>
      <w:pPr>
        <w:pStyle w:val="Normal"/>
        <w:numPr>
          <w:ilvl w:val="0"/>
          <w:numId w:val="5"/>
        </w:numPr>
        <w:ind w:left="435" w:hanging="75"/>
        <w:rPr>
          <w:lang w:val="pt-BR"/>
        </w:rPr>
      </w:pPr>
      <w:r>
        <w:rPr>
          <w:lang w:val="pt-BR"/>
        </w:rPr>
        <w:t>Kéo dài PO cắt đường tròn tại Q. Chứng minh MQ//NK và KNM = NPQ</w:t>
      </w:r>
    </w:p>
    <w:p>
      <w:pPr>
        <w:pStyle w:val="Normal"/>
        <w:numPr>
          <w:ilvl w:val="0"/>
          <w:numId w:val="5"/>
        </w:numPr>
        <w:ind w:left="435" w:hanging="75"/>
        <w:rPr/>
      </w:pPr>
      <w:r>
        <w:rPr>
          <w:lang w:val="pt-BR"/>
        </w:rPr>
        <w:t>Chứng minh rằng khi P thay đổi trên đường tròn (O) thì độ dài đoạn PH  không đổi.</w:t>
      </w:r>
    </w:p>
    <w:p>
      <w:pPr>
        <w:pStyle w:val="Normal"/>
        <w:ind w:left="75" w:hanging="0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</w:r>
    </w:p>
    <w:p>
      <w:pPr>
        <w:pStyle w:val="Normal"/>
        <w:ind w:left="75" w:hanging="0"/>
        <w:rPr>
          <w:lang w:val="pt-BR"/>
        </w:rPr>
      </w:pPr>
      <w:r>
        <w:rPr>
          <w:b/>
          <w:i/>
          <w:u w:val="single"/>
          <w:lang w:val="pt-BR"/>
        </w:rPr>
        <w:t>Bài 5</w:t>
      </w:r>
      <w:r>
        <w:rPr>
          <w:lang w:val="pt-BR"/>
        </w:rPr>
        <w:t xml:space="preserve"> (0,5 điểm):</w:t>
      </w:r>
    </w:p>
    <w:p>
      <w:pPr>
        <w:pStyle w:val="Normal"/>
        <w:ind w:left="75" w:hanging="0"/>
        <w:rPr/>
      </w:pPr>
      <w:r>
        <w:rPr>
          <w:lang w:val="pt-BR"/>
        </w:rPr>
        <w:t xml:space="preserve">     </w:t>
      </w:r>
      <w:r>
        <w:rPr>
          <w:lang w:val="pt-BR"/>
        </w:rPr>
        <w:t>Cho a + b = 2 . Tìm giá trị lớn nhất của biểu thức  A = ab (a</w:t>
      </w:r>
      <w:r>
        <w:rPr>
          <w:vertAlign w:val="superscript"/>
          <w:lang w:val="pt-BR"/>
        </w:rPr>
        <w:t xml:space="preserve">2 </w:t>
      </w:r>
      <w:r>
        <w:rPr>
          <w:lang w:val="pt-BR"/>
        </w:rPr>
        <w:t>+ b</w:t>
      </w:r>
      <w:r>
        <w:rPr>
          <w:vertAlign w:val="superscript"/>
          <w:lang w:val="pt-BR"/>
        </w:rPr>
        <w:t>2</w:t>
      </w:r>
      <w:r>
        <w:rPr>
          <w:lang w:val="pt-BR"/>
        </w:rPr>
        <w:t>)</w:t>
      </w:r>
    </w:p>
    <w:p>
      <w:pPr>
        <w:pStyle w:val="Normal"/>
        <w:ind w:left="75" w:hanging="0"/>
        <w:rPr>
          <w:lang w:val="pt-BR"/>
        </w:rPr>
      </w:pPr>
      <w:r>
        <w:rPr>
          <w:lang w:val="pt-BR"/>
        </w:rPr>
        <w:t xml:space="preserve">             </w:t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  <w:t xml:space="preserve">         </w:t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</w:tabs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</w:tabs>
        <w:ind w:left="75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</w:tabs>
        <w:ind w:left="75" w:hanging="0"/>
        <w:jc w:val="center"/>
        <w:rPr>
          <w:lang w:val="pt-BR"/>
        </w:rPr>
      </w:pPr>
      <w:r>
        <w:rPr>
          <w:lang w:val="pt-BR"/>
        </w:rPr>
        <w:t>ĐÁP ÁN CHẤM THI THỬ VÀO LỚP 10 NĂM HỌC 2012-2013</w:t>
      </w:r>
    </w:p>
    <w:p>
      <w:pPr>
        <w:pStyle w:val="Normal"/>
        <w:jc w:val="center"/>
        <w:rPr/>
      </w:pPr>
      <w:r>
        <w:rPr>
          <w:b/>
          <w:sz w:val="32"/>
        </w:rPr>
        <w:t>Môn: Toán lớp 9</w:t>
      </w:r>
      <w:r>
        <w:rPr/>
        <w:t xml:space="preserve"> </w:t>
      </w:r>
      <w:r>
        <w:rPr>
          <w:b/>
        </w:rPr>
        <w:t>( ĐỀ I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695"/>
        <w:gridCol w:w="85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ài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Điểm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 xml:space="preserve">Bài1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 điểm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a) ĐK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pt-BR"/>
              </w:rPr>
              <w:t>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)</w:t>
            </w:r>
            <w:r>
              <w:rPr>
                <w:lang w:val="pt-BR"/>
              </w:rPr>
              <w:drawing>
                <wp:inline distT="0" distB="0" distL="0" distR="0">
                  <wp:extent cx="1346200" cy="4572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Do </w:t>
            </w:r>
            <w:r>
              <w:rPr>
                <w:lang w:val="pt-BR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&gt;0 với mọi giá trị a&gt;0 nên </w:t>
            </w:r>
            <w:r>
              <w:rPr>
                <w:lang w:val="pt-BR"/>
              </w:rPr>
              <w:drawing>
                <wp:inline distT="0" distB="0" distL="0" distR="0">
                  <wp:extent cx="266700" cy="4191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>&gt;0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pt-BR"/>
              </w:rPr>
              <w:t>1-</w:t>
            </w:r>
            <w:r>
              <w:rPr>
                <w:lang w:val="pt-BR"/>
              </w:rPr>
              <w:object w:dxaOrig="42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33pt" filled="f" o:ole="">
                  <v:imagedata r:id="rId7" o:title=""/>
                </v:shape>
                <o:OLEObject Type="Embed" ProgID="" ShapeID="ole_rId6" DrawAspect="Content" ObjectID="_824522860" r:id="rId6"/>
              </w:object>
            </w:r>
            <w:r>
              <w:rPr>
                <w:lang w:val="pt-BR"/>
              </w:rPr>
              <w:t>&lt;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 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 2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 điể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a)Với m=-10 ta có phương trình: x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-3x-10=0</w:t>
            </w:r>
          </w:p>
          <w:p>
            <w:pPr>
              <w:pStyle w:val="Normal"/>
              <w:rPr/>
            </w:pP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  <w:t>= (-3)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-4.1.(-10) =  49, phương trình có hai nghiệm phân biệt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=5;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 - 2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b)Ta có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  <w:t>=9-4m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hương trình có hai nghiệm 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;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  khi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pt-BR"/>
              </w:rPr>
              <w:t>. Khi đó theo hệ thức Viet ta có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+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3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.</w:t>
            </w:r>
            <w:r>
              <w:rPr>
                <w:lang w:val="pt-BR"/>
              </w:rPr>
              <w:t xml:space="preserve">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 = m </w:t>
            </w:r>
          </w:p>
          <w:p>
            <w:pPr>
              <w:pStyle w:val="Normal"/>
              <w:ind w:left="300" w:hanging="0"/>
              <w:rPr/>
            </w:pPr>
            <w:r>
              <w:rPr>
                <w:lang w:val="pt-BR"/>
              </w:rPr>
              <w:t xml:space="preserve">Do đó </w:t>
            </w:r>
            <w:r>
              <w:rPr/>
              <w:drawing>
                <wp:inline distT="0" distB="0" distL="0" distR="0">
                  <wp:extent cx="1335405" cy="26797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pt-BR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(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+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 xml:space="preserve">)= -1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pt-BR"/>
              </w:rPr>
              <w:t>-1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 xml:space="preserve"> m (9-2m)= -11</w:t>
            </w:r>
          </w:p>
          <w:p>
            <w:pPr>
              <w:pStyle w:val="Normal"/>
              <w:ind w:left="300" w:hanging="0"/>
              <w:rPr>
                <w:lang w:val="fr-FR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>2m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-9m-11=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>m</w:t>
            </w:r>
            <w:r>
              <w:rPr>
                <w:vertAlign w:val="subscript"/>
                <w:lang w:val="fr-FR"/>
              </w:rPr>
              <w:t>1</w:t>
            </w:r>
            <w:r>
              <w:rPr>
                <w:lang w:val="fr-FR"/>
              </w:rPr>
              <w:t>= -1 ; m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00" w:hanging="0"/>
              <w:rPr/>
            </w:pPr>
            <w:r>
              <w:rPr>
                <w:lang w:val="fr-FR"/>
              </w:rPr>
              <w:t>Ta thấy m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fr-FR"/>
              </w:rPr>
              <w:t xml:space="preserve"> khôg thỏa mãn đk, còn m=-1 thỏa mãn điều kiện.</w:t>
            </w:r>
          </w:p>
          <w:p>
            <w:pPr>
              <w:pStyle w:val="Normal"/>
              <w:ind w:left="300" w:hanging="0"/>
              <w:rPr>
                <w:lang w:val="fr-FR"/>
              </w:rPr>
            </w:pPr>
            <w:r>
              <w:rPr>
                <w:lang w:val="fr-FR"/>
              </w:rPr>
              <w:t>Vậy với m=-1 thì phương trình trên có 2 nghiệm x</w:t>
            </w:r>
            <w:r>
              <w:rPr>
                <w:vertAlign w:val="subscript"/>
                <w:lang w:val="fr-FR"/>
              </w:rPr>
              <w:t>1</w:t>
            </w:r>
            <w:r>
              <w:rPr>
                <w:lang w:val="fr-FR"/>
              </w:rPr>
              <w:t>; x</w:t>
            </w:r>
            <w:r>
              <w:rPr>
                <w:vertAlign w:val="subscript"/>
                <w:lang w:val="fr-FR"/>
              </w:rPr>
              <w:t>2</w:t>
            </w:r>
            <w:r>
              <w:rPr>
                <w:lang w:val="fr-FR"/>
              </w:rPr>
              <w:t xml:space="preserve"> thỏa mãn     </w:t>
            </w:r>
            <w:r>
              <w:rPr/>
              <w:drawing>
                <wp:inline distT="0" distB="0" distL="0" distR="0">
                  <wp:extent cx="1335405" cy="26797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 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 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 điểm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Gọi chiều dài mảnh vườn là x(m), chiều rộng là y (m) (đk x,y&gt;0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Theo bài ra ta có phương trình 2(x+y)=66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 xml:space="preserve"> x+y=33(1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ăng chiều dài gấp 3 ta được  3x ; giảm chiều rộng một nửa ta được 0,5y. Ta có phương trình : 2(3x+0,5y)=128 (2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ừ (1) và (2) ta có hệ phương trình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iải ra ta được x=19 ; y=14 (thỏa mãn đk bài toán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ậy mảnh vườn ban đầu có chiều dài là 19m ; chiều rộng là 14 m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 4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,5 điểm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2418715</wp:posOffset>
                      </wp:positionV>
                      <wp:extent cx="297815" cy="82550"/>
                      <wp:effectExtent l="5080" t="571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65pt;margin-top:190.45pt;width:23.45pt;height:6.5pt" coordorigin="2873,3809" coordsize="469,130">
                      <v:shape id="shape_0" coordsize="232,113" path="m0,113l232,0e" stroked="t" o:allowincell="t" style="position:absolute;left:2873;top:3809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3126;top:3809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305050" cy="24765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vertAlign w:val="subscript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170180</wp:posOffset>
                      </wp:positionV>
                      <wp:extent cx="297815" cy="82550"/>
                      <wp:effectExtent l="5080" t="5715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8pt;margin-top:13.4pt;width:23.4pt;height:6.5pt" coordorigin="2836,268" coordsize="468,130">
                      <v:shape id="shape_0" coordsize="232,113" path="m0,113l232,0e" stroked="t" o:allowincell="t" style="position:absolute;left:2836;top:268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3089;top:268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fr-FR"/>
              </w:rPr>
              <w:t xml:space="preserve">a)Ta có CE 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AB (gt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HAE=90</w:t>
            </w:r>
            <w:r>
              <w:rPr>
                <w:vertAlign w:val="superscript"/>
                <w:lang w:val="fr-FR"/>
              </w:rPr>
              <w:t>0</w:t>
            </w:r>
          </w:p>
          <w:p>
            <w:pPr>
              <w:pStyle w:val="Normal"/>
              <w:rPr>
                <w:vertAlign w:val="superscript"/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>BD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AC(gt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 xml:space="preserve">  HDA=90</w:t>
            </w:r>
            <w:r>
              <w:rPr>
                <w:vertAlign w:val="superscript"/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39065</wp:posOffset>
                      </wp:positionV>
                      <wp:extent cx="297815" cy="82550"/>
                      <wp:effectExtent l="5080" t="5715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10.95pt;width:23.45pt;height:6.5pt" coordorigin="365,219" coordsize="469,130">
                      <v:shape id="shape_0" coordsize="232,113" path="m0,113l232,0e" stroked="t" o:allowincell="t" style="position:absolute;left:365;top:219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618;top:219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59385</wp:posOffset>
                      </wp:positionV>
                      <wp:extent cx="297815" cy="82550"/>
                      <wp:effectExtent l="5080" t="5715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95pt;margin-top:12.55pt;width:23.45pt;height:6.5pt" coordorigin="1059,251" coordsize="469,130">
                      <v:shape id="shape_0" coordsize="232,113" path="m0,113l232,0e" stroked="t" o:allowincell="t" style="position:absolute;left:1059;top:251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1312;top:251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vertAlign w:val="superscript"/>
                <w:lang w:val="fr-FR"/>
              </w:rPr>
              <w:t>0</w:t>
            </w:r>
          </w:p>
          <w:p>
            <w:pPr>
              <w:pStyle w:val="Normal"/>
              <w:rPr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79730</wp:posOffset>
                      </wp:positionV>
                      <wp:extent cx="297815" cy="82550"/>
                      <wp:effectExtent l="5080" t="5715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05pt;margin-top:29.9pt;width:23.4pt;height:6.5pt" coordorigin="981,598" coordsize="468,130">
                      <v:shape id="shape_0" coordsize="232,113" path="m0,113l232,0e" stroked="t" o:allowincell="t" style="position:absolute;left:981;top:598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1234;top:598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HAE+HDA =180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Tứ giác AEHD có tổng số đo hai góc đối diện bằng 180</w:t>
            </w:r>
            <w:r>
              <w:rPr>
                <w:vertAlign w:val="superscript"/>
                <w:lang w:val="fr-FR"/>
              </w:rPr>
              <w:t xml:space="preserve">0 </w:t>
            </w:r>
            <w:r>
              <w:rPr>
                <w:lang w:val="fr-FR"/>
              </w:rPr>
              <w:t xml:space="preserve"> nên nội tiếp được đường trò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Ta có ABF=90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lang w:val="fr-FR"/>
              </w:rPr>
              <w:t xml:space="preserve"> (góc nội tiếp chắn nửa đường tròn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FB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AB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BF//CE (cùng vuông góc với AB)</w:t>
            </w:r>
          </w:p>
          <w:p>
            <w:pPr>
              <w:pStyle w:val="Normal"/>
              <w:rPr/>
            </w:pPr>
            <w:r>
              <w:rPr/>
              <w:t xml:space="preserve">Do BF//CE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FBC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>BCE (slt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Mặt khác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fr-FR"/>
              </w:rPr>
              <w:t>FBC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fr-FR"/>
              </w:rPr>
              <w:t>FAC (hai góc nội tiếp cùng chắn 1 cung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Từ đó suy ra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fr-FR"/>
              </w:rPr>
              <w:t>FAC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fr-FR"/>
              </w:rPr>
              <w:t>BC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) Ta có tứ giác BHCF là hình bình hành (có hai cặp cạnh đối song song). Gọi I là giao điểm của BC và HF thì I là trung điểm của BC và HF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 I là trung điểm BC nên OI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BC  (quan hệ vuông góc giữa đường kính và dây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 xml:space="preserve"> OI là khoảng cách từ tâm O đến dây BC cố định nên OI không đổi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Mặt khác OI là đường trung bình của tam giác FAH nên AH=2OI do đó khi A thay đổi trên đường tròn thì độ dài AH không đổi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Hình vẽ 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 5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=ab(a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+b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)=</w:t>
            </w:r>
            <w:r>
              <w:rPr>
                <w:lang w:val="fr-F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oMath>
            <w:r>
              <w:rPr>
                <w:lang w:val="fr-FR"/>
              </w:rPr>
              <w:t>=ab(4-2ab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Đặt ab=t ta có A=t(4-2t)=-2t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+4t = 2-2(t-1)</w:t>
            </w:r>
            <w:r>
              <w:rPr>
                <w:vertAlign w:val="superscript"/>
                <w:lang w:val="fr-FR"/>
              </w:rPr>
              <w:t xml:space="preserve">2 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>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ấu  « = » xẩy ra khi t-1=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>t=1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ab=1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Vậy giá trị lớn nhất của A là 2, đạt được khi a=1; b=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ind w:left="75" w:hanging="0"/>
        <w:jc w:val="center"/>
        <w:rPr/>
      </w:pPr>
      <w:r>
        <w:rPr/>
        <w:t>ĐÁP ÁN CHẤM THI THỬ VÀO LỚP 10 NĂM HỌC 2012-2013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Môn: Toán lớp 9 </w:t>
      </w:r>
      <w:r>
        <w:rPr>
          <w:b/>
        </w:rPr>
        <w:t>( ĐỀ I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7693"/>
        <w:gridCol w:w="85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ài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Điểm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1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2 điểm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a) ĐK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pt-BR"/>
              </w:rPr>
              <w:t xml:space="preserve">.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>
                <w:lang w:val="pt-BR"/>
              </w:rPr>
              <w:t>b)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Do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lang w:val="pt-BR"/>
              </w:rPr>
              <w:t>&gt;0 với mọi giá trị x&gt;0 nên &gt;0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pt-BR"/>
              </w:rPr>
              <w:t>, do đó 1+</w:t>
            </w:r>
            <w:r>
              <w:rPr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>
                <w:lang w:val="pt-BR"/>
              </w:rPr>
              <w:t>&gt;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 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pt-BR"/>
              </w:rPr>
              <w:t>Bài 2</w:t>
            </w:r>
            <w:r>
              <w:rPr>
                <w:lang w:val="pt-BR"/>
              </w:rPr>
              <w:t>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 điểm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82090</wp:posOffset>
                      </wp:positionV>
                      <wp:extent cx="114300" cy="342900"/>
                      <wp:effectExtent l="0" t="508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0pt;margin-top:116.7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pt-BR"/>
              </w:rPr>
              <w:t>a)Với m=-14 ta có phương trình: x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-5x-14=0</w:t>
            </w:r>
          </w:p>
          <w:p>
            <w:pPr>
              <w:pStyle w:val="Normal"/>
              <w:rPr/>
            </w:pP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  <w:t>= (-5)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-4.1.(-14) =  81, phương trình có hai nghiệm phân biệt: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=7;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 - 2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b)Ta có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  <w:t>=25-4m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Phương trình có hai nghiệm 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;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  khi </w:t>
            </w:r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pt-BR"/>
              </w:rPr>
              <w:t>. Khi đó theo hệ thức Viet ta có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+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5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  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.</w:t>
            </w:r>
            <w:r>
              <w:rPr>
                <w:lang w:val="pt-BR"/>
              </w:rPr>
              <w:t xml:space="preserve">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 = m </w:t>
            </w:r>
          </w:p>
          <w:p>
            <w:pPr>
              <w:pStyle w:val="Normal"/>
              <w:ind w:left="300" w:hanging="0"/>
              <w:rPr>
                <w:lang w:val="pt-BR"/>
              </w:rPr>
            </w:pPr>
            <w:r>
              <w:rPr>
                <w:lang w:val="pt-BR"/>
              </w:rPr>
              <w:t xml:space="preserve">Do đó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>
                <w:lang w:val="pt-BR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(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+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 xml:space="preserve">)= -27 </w:t>
            </w:r>
          </w:p>
          <w:p>
            <w:pPr>
              <w:pStyle w:val="Normal"/>
              <w:ind w:left="300" w:hanging="0"/>
              <w:rPr>
                <w:lang w:val="pt-BR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pt-BR"/>
              </w:rPr>
              <w:t>-27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 xml:space="preserve"> m (25-2m)= -27</w:t>
            </w:r>
          </w:p>
          <w:p>
            <w:pPr>
              <w:pStyle w:val="Normal"/>
              <w:ind w:left="300" w:hanging="0"/>
              <w:rPr>
                <w:lang w:val="pt-BR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>2m</w:t>
            </w:r>
            <w:r>
              <w:rPr>
                <w:vertAlign w:val="superscript"/>
                <w:lang w:val="pt-BR"/>
              </w:rPr>
              <w:t>2</w:t>
            </w:r>
            <w:r>
              <w:rPr>
                <w:lang w:val="pt-BR"/>
              </w:rPr>
              <w:t>-25m-27=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pt-BR"/>
              </w:rPr>
              <w:t>m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= -1 ; m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00" w:hanging="0"/>
              <w:rPr/>
            </w:pPr>
            <w:r>
              <w:rPr>
                <w:lang w:val="pt-BR"/>
              </w:rPr>
              <w:t>Ta thấy m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pt-BR"/>
              </w:rPr>
              <w:t xml:space="preserve"> không thỏa mãn đk, còn m=-1 thỏa mãn đk.</w:t>
            </w:r>
          </w:p>
          <w:p>
            <w:pPr>
              <w:pStyle w:val="Normal"/>
              <w:ind w:left="300" w:hanging="0"/>
              <w:rPr>
                <w:lang w:val="pt-BR"/>
              </w:rPr>
            </w:pPr>
            <w:r>
              <w:rPr>
                <w:lang w:val="pt-BR"/>
              </w:rPr>
              <w:t>Vậy với m=-1 thì phương trình trên có 2 nghiệm x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; x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thỏa mãn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 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Bài 3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 điểm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Gọi chiều rộng cái sân hình chữ nhật là x(m), chiều dài là y (m)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đk x,y&gt;0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Theo bài ra ta có phương trình 2(x+y)=62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 xml:space="preserve"> x+y=31(1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Tăng chiều rộng lên 3 lần ta được  3x ; giảm chiều dài một nửa ta được 0,5y. Ta có phương trình : 2(3x+0,5y)= 96 (2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ừ (1) và (2) ta có hệ phương trình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lang w:val="fr-FR"/>
              </w:rPr>
              <w:t>Giải ra ta được x=13 ; y=18 (thỏa mãn đk bài toán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Vậy cái sân hình chữ nhật  ban đầu có chiều dài là 19m ; chiều rộng là 14m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pt-BR"/>
              </w:rPr>
              <w:t>Bài 4</w:t>
            </w:r>
            <w:r>
              <w:rPr>
                <w:lang w:val="pt-BR"/>
              </w:rPr>
              <w:t>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,5 điểm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2418715</wp:posOffset>
                      </wp:positionV>
                      <wp:extent cx="297815" cy="82550"/>
                      <wp:effectExtent l="5080" t="5715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65pt;margin-top:190.45pt;width:23.45pt;height:6.5pt" coordorigin="2873,3809" coordsize="469,130">
                      <v:shape id="shape_0" coordsize="232,113" path="m0,113l232,0e" stroked="t" o:allowincell="t" style="position:absolute;left:2873;top:3809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3126;top:3809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314575" cy="244792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vertAlign w:val="subscript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170180</wp:posOffset>
                      </wp:positionV>
                      <wp:extent cx="297815" cy="82550"/>
                      <wp:effectExtent l="5080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8pt;margin-top:13.4pt;width:23.4pt;height:6.5pt" coordorigin="2836,268" coordsize="468,130">
                      <v:shape id="shape_0" coordsize="232,113" path="m0,113l232,0e" stroked="t" o:allowincell="t" style="position:absolute;left:2836;top:268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3089;top:268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fr-FR"/>
              </w:rPr>
              <w:t xml:space="preserve">a)Ta có NK 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MP (gt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HKP=90</w:t>
            </w:r>
            <w:r>
              <w:rPr>
                <w:vertAlign w:val="superscript"/>
                <w:lang w:val="fr-FR"/>
              </w:rPr>
              <w:t>0</w:t>
            </w:r>
          </w:p>
          <w:p>
            <w:pPr>
              <w:pStyle w:val="Normal"/>
              <w:rPr>
                <w:vertAlign w:val="superscript"/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>ME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PN(gt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 xml:space="preserve">  HEP=90</w:t>
            </w:r>
            <w:r>
              <w:rPr>
                <w:vertAlign w:val="superscript"/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39065</wp:posOffset>
                      </wp:positionV>
                      <wp:extent cx="297815" cy="82550"/>
                      <wp:effectExtent l="5080" t="5715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10.95pt;width:23.45pt;height:6.5pt" coordorigin="365,219" coordsize="469,130">
                      <v:shape id="shape_0" coordsize="232,113" path="m0,113l232,0e" stroked="t" o:allowincell="t" style="position:absolute;left:365;top:219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618;top:219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59385</wp:posOffset>
                      </wp:positionV>
                      <wp:extent cx="297815" cy="82550"/>
                      <wp:effectExtent l="5080" t="5715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95pt;margin-top:12.55pt;width:23.45pt;height:6.5pt" coordorigin="1059,251" coordsize="469,130">
                      <v:shape id="shape_0" coordsize="232,113" path="m0,113l232,0e" stroked="t" o:allowincell="t" style="position:absolute;left:1059;top:251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1312;top:251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vertAlign w:val="superscript"/>
                <w:lang w:val="fr-FR"/>
              </w:rPr>
              <w:t>0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79730</wp:posOffset>
                      </wp:positionV>
                      <wp:extent cx="297815" cy="82550"/>
                      <wp:effectExtent l="5080" t="5715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82440"/>
                                <a:chOff x="0" y="0"/>
                                <a:chExt cx="297720" cy="8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7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13">
                                      <a:moveTo>
                                        <a:pt x="0" y="113"/>
                                      </a:moveTo>
                                      <a:lnTo>
                                        <a:pt x="2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1371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30">
                                      <a:moveTo>
                                        <a:pt x="0" y="0"/>
                                      </a:moveTo>
                                      <a:lnTo>
                                        <a:pt x="216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05pt;margin-top:29.9pt;width:23.4pt;height:6.5pt" coordorigin="981,598" coordsize="468,130">
                      <v:shape id="shape_0" coordsize="232,113" path="m0,113l232,0e" stroked="t" o:allowincell="t" style="position:absolute;left:981;top:598;width:231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,130" path="m0,0l216,130e" stroked="t" o:allowincell="t" style="position:absolute;left:1234;top:598;width:215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HKP+HEP =180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Tứ giác PKHE có tổng số đo hai góc đối diện bằng 108</w:t>
            </w:r>
            <w:r>
              <w:rPr>
                <w:vertAlign w:val="superscript"/>
                <w:lang w:val="fr-FR"/>
              </w:rPr>
              <w:t xml:space="preserve">0 </w:t>
            </w:r>
            <w:r>
              <w:rPr>
                <w:lang w:val="fr-FR"/>
              </w:rPr>
              <w:t xml:space="preserve"> nên nội tiếp được đường tròn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)Ta có PMQ=90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lang w:val="fr-FR"/>
              </w:rPr>
              <w:t xml:space="preserve"> (góc nội tiếp chắn nửa đường tròn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QM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MP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MQ//NK (cùng vuông góc với MP)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Do MQ//NK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KNM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NMQ (slt)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Mặt khác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NMQ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NPQ (hai góc nội tiếp cùng chắn 1 cung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Từ đó suy ra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KNM=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lang w:val="pt-BR"/>
              </w:rPr>
              <w:t>NPQ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c) Ta có tứ giác HNQM là hình bình hành (có hai cặp cạnh đối song song). Gọi I là giao điểm của MN và HQ thì I là trung điểm của MNvà HQ.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Do I là trung điểm MN nên OI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pt-BR"/>
              </w:rPr>
              <w:t xml:space="preserve">MN  (quan hệ vuông góc giữa đường kính và dây)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pt-BR"/>
              </w:rPr>
              <w:t xml:space="preserve"> OI là khoảng cách từ tâm O đến dây MN cố định nên OI không đổi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Mặt khác OI là đường trung bình của tam giác QPH nên PH=2OI do đó Khi P thay đổi trên đường tròn thì độ dài PH không đổi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Hình vẽ 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,5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đ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pt-BR"/>
              </w:rPr>
              <w:t>Bài 5</w:t>
            </w:r>
            <w:r>
              <w:rPr>
                <w:lang w:val="pt-BR"/>
              </w:rPr>
              <w:t>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,5đ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A=ab(a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+b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)=</w:t>
            </w:r>
            <w:r>
              <w:rPr>
                <w:lang w:val="fr-F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oMath>
            <w:r>
              <w:rPr>
                <w:lang w:val="fr-FR"/>
              </w:rPr>
              <w:t>=ab(4-2ab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Đặt ab=t ta có A=t(4-2t)=-2t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+4t = 2-2(t-1)</w:t>
            </w:r>
            <w:r>
              <w:rPr>
                <w:vertAlign w:val="superscript"/>
                <w:lang w:val="fr-FR"/>
              </w:rPr>
              <w:t xml:space="preserve">2 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Dấu  « = » xẩy ra khi t-1=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lang w:val="fr-FR"/>
              </w:rPr>
              <w:t>t=1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lang w:val="fr-FR"/>
              </w:rPr>
              <w:t>ab=1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Vậy giá trị lớn nhất của A là 2, đạt được khi a=1; b=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ưu ý: Mọi cách giải đúng vẫn cho điểm tối đa.</w:t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08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6">
          <wp:simplePos x="0" y="0"/>
          <wp:positionH relativeFrom="column">
            <wp:posOffset>4572000</wp:posOffset>
          </wp:positionH>
          <wp:positionV relativeFrom="paragraph">
            <wp:posOffset>-1510030</wp:posOffset>
          </wp:positionV>
          <wp:extent cx="1257300" cy="1257300"/>
          <wp:effectExtent l="0" t="0" r="0" b="0"/>
          <wp:wrapNone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59436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0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 xml:space="preserve">Đề thi thử Tuyển sinh vào Lớp 10 2012 – 2013 </w:t>
      <w:tab/>
      <w:tab/>
      <w:t>www.PNE.edu.v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43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37:00Z</dcterms:created>
  <dc:creator>Smart</dc:creator>
  <dc:description/>
  <cp:keywords/>
  <dc:language>en-US</dc:language>
  <cp:lastModifiedBy>Nguyen</cp:lastModifiedBy>
  <cp:lastPrinted>2003-01-01T00:34:00Z</cp:lastPrinted>
  <dcterms:modified xsi:type="dcterms:W3CDTF">2012-06-02T03:16:00Z</dcterms:modified>
  <cp:revision>14</cp:revision>
  <dc:subject/>
  <dc:title>Đề thi thử vào lớp 10  thpt – lần I</dc:title>
</cp:coreProperties>
</file>