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abic Transparent"/>
          <w:color w:val="CC3333"/>
          <w:sz w:val="28"/>
          <w:szCs w:val="28"/>
        </w:rPr>
      </w:pPr>
      <w:r>
        <w:rPr>
          <w:rFonts w:cs="Arabic Transparent" w:ascii="Verdana" w:hAnsi="Verdana"/>
          <w:color w:val="CC3333"/>
          <w:sz w:val="28"/>
          <w:szCs w:val="28"/>
        </w:rPr>
        <w:br/>
      </w:r>
      <w:r>
        <w:rPr>
          <w:rFonts w:ascii="Verdana" w:hAnsi="Verdana" w:cs="Arabic Transparent"/>
          <w:b/>
          <w:b/>
          <w:bCs/>
          <w:color w:val="CC3333"/>
          <w:sz w:val="28"/>
          <w:sz w:val="28"/>
          <w:szCs w:val="28"/>
          <w:rtl w:val="true"/>
        </w:rPr>
        <w:t>التعاريف</w:t>
      </w:r>
      <w:r>
        <w:rPr>
          <w:rFonts w:ascii="Verdana" w:hAnsi="Verdana" w:eastAsia="Verdana" w:cs="Verdana"/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rabic Transparent"/>
          <w:b/>
          <w:b/>
          <w:bCs/>
          <w:color w:val="CC3333"/>
          <w:sz w:val="28"/>
          <w:sz w:val="28"/>
          <w:szCs w:val="28"/>
          <w:rtl w:val="true"/>
        </w:rPr>
        <w:t>والمصطلحات</w:t>
      </w:r>
    </w:p>
    <w:p>
      <w:pPr>
        <w:pStyle w:val="Normal"/>
        <w:spacing w:before="0" w:after="240"/>
        <w:rPr>
          <w:rFonts w:ascii="Verdana" w:hAnsi="Verdana" w:cs="Arabic Transparent"/>
          <w:color w:val="CC3333"/>
          <w:sz w:val="28"/>
          <w:szCs w:val="28"/>
        </w:rPr>
      </w:pPr>
      <w:r>
        <w:rPr>
          <w:rFonts w:cs="Arabic Transparent" w:ascii="Verdana" w:hAnsi="Verdana"/>
          <w:color w:val="CC3333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  <w:lang w:val="en-US" w:eastAsia="en-US" w:bidi="ar-MA"/>
        </w:rPr>
        <w:t>1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 w:bidi="ar-MA"/>
        </w:rPr>
        <w:t>-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val="en-US" w:eastAsia="en-US" w:bidi="ar-MA"/>
        </w:rPr>
        <w:t>كفايــــ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 w:bidi="ar-MA"/>
        </w:rPr>
        <w:t>: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lang w:eastAsia="en-US" w:bidi="ar-MA"/>
        </w:rPr>
        <w:t>Compétence</w:t>
      </w:r>
    </w:p>
    <w:p>
      <w:pPr>
        <w:pStyle w:val="Normal"/>
        <w:bidi w:val="1"/>
        <w:ind w:left="0" w:right="0" w:firstLine="567"/>
        <w:jc w:val="left"/>
        <w:rPr>
          <w:rStyle w:val="StrongEmphasis"/>
          <w:rFonts w:cs="Arabic Transparent"/>
          <w:color w:val="000000"/>
          <w:sz w:val="28"/>
          <w:szCs w:val="28"/>
          <w:lang w:val="en-US" w:eastAsia="en-US" w:bidi="ar-MA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مك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إحاط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مدلو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كفا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إل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خلا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قدي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نماذج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عاريف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تكاملة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قص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ستشفاف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جمع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ينه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جوهريا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نبن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خلا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ذلك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عريف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جامع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انع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ك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قو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ناطقة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خاص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إذ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ستحضرن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طور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فهو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كفا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ختلف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جلا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عمل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(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قاولة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درسة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ختلف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حقو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عرف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...)   </w:t>
      </w:r>
    </w:p>
    <w:p>
      <w:pPr>
        <w:pStyle w:val="Normal"/>
        <w:bidi w:val="1"/>
        <w:spacing w:lineRule="exact" w:line="600"/>
        <w:ind w:left="0" w:right="0" w:firstLine="567"/>
        <w:jc w:val="left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ه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رف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ه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كفا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لي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Style w:val="StrongEmphasis"/>
          <w:rFonts w:cs="Arabic Transparent"/>
          <w:color w:val="003366"/>
          <w:sz w:val="28"/>
          <w:szCs w:val="28"/>
        </w:rPr>
        <w:t>1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رتب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الاعتما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فع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ل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مهار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ج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جاز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ين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كو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نتيج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لخبر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هني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يستد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حدوث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خل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ستو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أداء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تعلق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ها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كم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كو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قابل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لملاحظ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نطلاق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سلوك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عال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ض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نشا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رتب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ه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</w:rPr>
        <w:t>2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جموع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نظر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علمي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كتسب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شخص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ج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هن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ين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م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ج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ربوي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حي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فهو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كفا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جموع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هار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كتسب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طريق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ستيعاب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لائم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ضاف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خبر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تجارب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مك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فر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إحاط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مشك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عرض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يعم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حله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</w:rPr>
        <w:t>3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نظا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فاهيم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إجرائ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نتظم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كيف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جع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فر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حي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جود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ضع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ين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اعل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نجز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هم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هام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ح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شكل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شاكل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</w:rPr>
        <w:t>4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حديث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عتبر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حديث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ذكاء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شك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ام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</w:rPr>
        <w:t>5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مك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فر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دماج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وظي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نق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جموع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وار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لومات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ارف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ستعدادات،استدلالات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..)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سياق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ي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مواجه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شكل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صادف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تحقيق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م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ين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003366"/>
          <w:sz w:val="28"/>
          <w:szCs w:val="28"/>
          <w:lang w:val="en-US" w:eastAsia="en-US" w:bidi="ar-MA"/>
        </w:rPr>
      </w:pPr>
      <w:r>
        <w:rPr>
          <w:rtl w:val="true"/>
        </w:rPr>
      </w:r>
    </w:p>
    <w:p>
      <w:pPr>
        <w:pStyle w:val="Normal"/>
        <w:bidi w:val="1"/>
        <w:ind w:left="0" w:right="0" w:firstLine="567"/>
        <w:jc w:val="left"/>
        <w:rPr>
          <w:rStyle w:val="StrongEmphasis"/>
          <w:rFonts w:cs="Arabic Transparent"/>
          <w:sz w:val="28"/>
          <w:szCs w:val="28"/>
        </w:rPr>
      </w:pP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باستجماع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هذ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عاري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تولي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ي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ت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ستنتاج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كفا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820" w:leader="none"/>
        </w:tabs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·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شم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هد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إجرائ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صورت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سلوك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يكانيكي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أشم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قدر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يض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أ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جموع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مهار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آداءات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820" w:leader="none"/>
        </w:tabs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·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نظا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نسق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سجم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ل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رتب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معرف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خاص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أ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ذ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طابع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شمولي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820" w:leader="none"/>
        </w:tabs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·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لعب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جاز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تعلم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كو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قابل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لملاحظ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–دور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ركزيا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820" w:leader="none"/>
        </w:tabs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·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نظي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مكتسب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سابق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طار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خطاطات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تحك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فر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يوظف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فعالي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وظيف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بدع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ضعي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ين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ذلك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انتقاء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مهار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أداء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تناسب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وق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وج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ه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820" w:leader="none"/>
        </w:tabs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·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تاج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فع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سلوك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قص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ح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شكل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كي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ضع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جديدة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08"/>
          <w:tab w:val="left" w:pos="820" w:leader="none"/>
        </w:tabs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·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يكانيزم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عم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حداث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عل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نظيم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رسيخه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نطلاق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هذ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استنتاج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مك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عتما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عري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لكفا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اعتبارها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:</w:t>
      </w:r>
    </w:p>
    <w:p>
      <w:pPr>
        <w:pStyle w:val="Normal"/>
        <w:bidi w:val="1"/>
        <w:ind w:left="933" w:right="0" w:hanging="180"/>
        <w:jc w:val="left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ستعدا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فر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إدماج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وظي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كتسبات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سابق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لوم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مهارات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ناء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جدي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قص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ح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ضعية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شكل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كي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ضع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طارئة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753" w:right="0" w:hanging="0"/>
        <w:jc w:val="left"/>
        <w:rPr>
          <w:rStyle w:val="StrongEmphasis"/>
          <w:rFonts w:cs="Arabic Transparent"/>
          <w:color w:val="003366"/>
          <w:sz w:val="28"/>
          <w:szCs w:val="28"/>
          <w:lang w:val="en-US" w:eastAsia="en-US"/>
        </w:rPr>
      </w:pPr>
      <w:r>
        <w:rPr>
          <w:rtl w:val="true"/>
        </w:rPr>
      </w:r>
    </w:p>
    <w:p>
      <w:pPr>
        <w:pStyle w:val="Normal"/>
        <w:bidi w:val="1"/>
        <w:ind w:left="0" w:right="0" w:firstLine="720"/>
        <w:jc w:val="left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يفي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هذ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التعريف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التوليف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لمفهو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الكفا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/>
        </w:rPr>
        <w:t>يلي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bidi w:val="1"/>
        <w:ind w:left="0" w:right="0" w:firstLine="720"/>
        <w:jc w:val="left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360" w:right="720" w:hanging="0"/>
        <w:jc w:val="both"/>
        <w:rPr>
          <w:rStyle w:val="StrongEmphasis"/>
          <w:rFonts w:cs="Arabic Transparent"/>
          <w:color w:val="0000FF"/>
          <w:sz w:val="28"/>
          <w:szCs w:val="28"/>
          <w:lang w:bidi="ar-MA"/>
        </w:rPr>
      </w:pP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الكفاية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منظومة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مدمجة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المعا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ريف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المفاهيمية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والمنهجية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والعلمية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التي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تعتمد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بنجاح،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في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حل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مشكلة</w:t>
      </w:r>
      <w:r>
        <w:rPr>
          <w:rStyle w:val="StrongEmphasis"/>
          <w:color w:val="0000FF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rtl w:val="true"/>
          <w:lang w:val="en-US" w:eastAsia="en-US" w:bidi="ar-MA"/>
        </w:rPr>
        <w:t>قائمة</w:t>
      </w:r>
      <w:r>
        <w:rPr>
          <w:rStyle w:val="StrongEmphasis"/>
          <w:rFonts w:cs="Arabic Transparent"/>
          <w:color w:val="0000FF"/>
          <w:sz w:val="28"/>
          <w:szCs w:val="28"/>
          <w:rtl w:val="true"/>
          <w:lang w:val="en-US" w:eastAsia="en-US"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كفا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هد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ختام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دمج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3366"/>
          <w:sz w:val="28"/>
          <w:szCs w:val="28"/>
        </w:rPr>
        <w:t>objectif terminal d’intégration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)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ن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نتيج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توقع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نها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رحل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عليمي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مث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ذلك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هد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ختام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دمج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كاف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علم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ستو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دراس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ي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رحل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عليم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حدد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جموع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قدر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كتسب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نجاح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ت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مكن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وظيف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دمج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ح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شكل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ق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عرض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ـ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ستقبل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خاص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لك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وضعي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شبيه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الوضعي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مرس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لي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رنامج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دراس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حدد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Corpsdetexte2"/>
        <w:bidi w:val="1"/>
        <w:spacing w:lineRule="exact" w:line="600" w:before="0" w:after="0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  <w:lang w:val="en-US" w:eastAsia="en-US" w:bidi="ar-MA"/>
        </w:rPr>
      </w:pPr>
      <w:r>
        <w:rPr>
          <w:rStyle w:val="StrongEmphasis"/>
          <w:rFonts w:cs="Arabic Transparent"/>
          <w:color w:val="FF0000"/>
          <w:sz w:val="28"/>
          <w:szCs w:val="28"/>
          <w:u w:val="single"/>
          <w:lang w:val="en-US" w:eastAsia="en-US"/>
        </w:rPr>
        <w:t>2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/>
        </w:rPr>
        <w:t>-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val="en-US" w:eastAsia="en-US"/>
        </w:rPr>
        <w:t>مهار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/>
        </w:rPr>
        <w:t>(</w:t>
      </w: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Hab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  <w:t>i</w:t>
      </w: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lit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/>
        </w:rPr>
        <w:t>)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 w:bidi="ar-MA"/>
        </w:rPr>
        <w:t xml:space="preserve"> 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قص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المهارة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مك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داء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هم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حدد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شك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دقيق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تس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التناسق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نجاع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ثبا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نسبي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لذلك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ت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حديث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مهير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إعدا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فر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أداء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ها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تسم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دق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تناه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.                      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كفا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ه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جموع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دمج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هارات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*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مثل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هارا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لي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هارا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قلي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محاكا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: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كتسب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واسط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قنيا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حاكا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تكرار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من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: </w:t>
      </w:r>
    </w:p>
    <w:p>
      <w:pPr>
        <w:pStyle w:val="Normal"/>
        <w:tabs>
          <w:tab w:val="clear" w:pos="708"/>
          <w:tab w:val="left" w:pos="933" w:leader="none"/>
        </w:tabs>
        <w:bidi w:val="1"/>
        <w:ind w:left="0" w:right="0" w:firstLine="567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-   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رس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شك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هندسية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933" w:leader="none"/>
        </w:tabs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-   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تعبير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شفو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933" w:leader="none"/>
        </w:tabs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-   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إنجاز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جربة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*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هار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إتقا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دقة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567"/>
        <w:jc w:val="both"/>
        <w:rPr>
          <w:rStyle w:val="StrongEmphasis"/>
          <w:rFonts w:cs="Arabic Transparent"/>
          <w:color w:val="000000"/>
          <w:sz w:val="28"/>
          <w:szCs w:val="28"/>
          <w:lang w:val="en-US" w:eastAsia="en-US" w:bidi="ar-MA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أساس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ناءه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:</w:t>
      </w:r>
    </w:p>
    <w:p>
      <w:pPr>
        <w:pStyle w:val="Normal"/>
        <w:tabs>
          <w:tab w:val="clear" w:pos="708"/>
          <w:tab w:val="left" w:pos="933" w:leader="none"/>
        </w:tabs>
        <w:bidi w:val="1"/>
        <w:ind w:left="0" w:right="0" w:firstLine="567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-   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دريب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تواص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محكم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933" w:leader="none"/>
        </w:tabs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-      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مثال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اد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نشا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عمل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ثلا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رجم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صياغ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غو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نجاز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د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جريبية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003366"/>
          <w:sz w:val="28"/>
          <w:szCs w:val="28"/>
          <w:lang w:val="en-US" w:eastAsia="en-US" w:bidi="ar-M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/>
          <w:color w:val="FF0000"/>
          <w:sz w:val="28"/>
          <w:szCs w:val="28"/>
          <w:u w:val="single"/>
          <w:lang w:val="en-US" w:eastAsia="en-US" w:bidi="ar-MA"/>
        </w:rPr>
        <w:t>3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 w:bidi="ar-MA"/>
        </w:rPr>
        <w:t>-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val="en-US" w:eastAsia="en-US" w:bidi="ar-MA"/>
        </w:rPr>
        <w:t>قدر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 w:bidi="ar-MA"/>
        </w:rPr>
        <w:t>(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val="en-US" w:eastAsia="en-US" w:bidi="ar-MA"/>
        </w:rPr>
        <w:t>ِ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  <w:t>Capacit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val="en-US" w:eastAsia="en-US" w:bidi="ar-MA"/>
        </w:rPr>
        <w:t>):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firstLine="567"/>
        <w:jc w:val="left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في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فظ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د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عا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:</w:t>
      </w:r>
    </w:p>
    <w:p>
      <w:pPr>
        <w:pStyle w:val="Normal"/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)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مكن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Arabic Transparent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)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استعداد</w:t>
      </w:r>
    </w:p>
    <w:p>
      <w:pPr>
        <w:pStyle w:val="Normal"/>
        <w:bidi w:val="1"/>
        <w:ind w:left="0" w:right="0" w:firstLine="567"/>
        <w:jc w:val="left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ج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)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أهل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لفعل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...</w:t>
      </w:r>
    </w:p>
    <w:p>
      <w:pPr>
        <w:pStyle w:val="Normal"/>
        <w:bidi w:val="1"/>
        <w:ind w:left="0" w:right="0" w:firstLine="567"/>
        <w:jc w:val="left"/>
        <w:rPr>
          <w:rStyle w:val="StrongEmphasis"/>
          <w:rFonts w:cs="Arabic Transparent"/>
          <w:color w:val="003366"/>
          <w:sz w:val="28"/>
          <w:szCs w:val="28"/>
          <w:lang w:val="en-US" w:eastAsia="en-US" w:bidi="ar-MA"/>
        </w:rPr>
      </w:pPr>
      <w:r>
        <w:rPr>
          <w:rtl w:val="true"/>
        </w:rPr>
      </w:r>
    </w:p>
    <w:p>
      <w:pPr>
        <w:pStyle w:val="TextBodyIndent"/>
        <w:bidi w:val="1"/>
        <w:spacing w:before="0" w:after="120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ت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ر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تمكن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نجاح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جاز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ين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تب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فظ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ستعدا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ريب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فظ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"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  <w:lang w:val="en-US" w:eastAsia="en-US" w:bidi="ar-MA"/>
        </w:rPr>
      </w:pP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حيث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علاق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ي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ها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قدرة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المها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كثر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خصيص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ذلك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أ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ها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تمحور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حو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ع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داء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سه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لاحظته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أنه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رتبط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الممارس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تطبيق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ترتبط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امتدا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عارف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مهارات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تتميز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مجموع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خاصيات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: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إذ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ام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رتبط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موضوع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عين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كالقد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حفظ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شم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ك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مك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حفظه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ل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قتصر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حفظ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شعر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أمثا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قواع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صيغ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...</w:t>
      </w:r>
    </w:p>
    <w:p>
      <w:pPr>
        <w:pStyle w:val="Normal"/>
        <w:bidi w:val="1"/>
        <w:ind w:left="0" w:right="0" w:firstLine="567"/>
        <w:jc w:val="both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تطل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حصيل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كتساب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قت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طويلا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راد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جرائي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عدا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ام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في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ابليت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تطور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*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تب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اع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س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ضرور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حدو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م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عقد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وضيح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ل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ـ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در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التحلي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ركي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نقد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820" w:leader="none"/>
        </w:tabs>
        <w:bidi w:val="1"/>
        <w:ind w:left="820" w:right="0" w:hanging="36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·       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اب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تقو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خلا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كفا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003366"/>
          <w:sz w:val="28"/>
          <w:szCs w:val="28"/>
          <w:lang w:val="en-US" w:eastAsia="en-US" w:bidi="ar-MA"/>
        </w:rPr>
      </w:pPr>
      <w:r>
        <w:rPr>
          <w:rtl w:val="true"/>
        </w:rPr>
      </w:r>
    </w:p>
    <w:p>
      <w:pPr>
        <w:pStyle w:val="Normal"/>
        <w:bidi w:val="1"/>
        <w:spacing w:lineRule="exact" w:line="600"/>
        <w:ind w:left="0" w:right="0" w:hanging="0"/>
        <w:jc w:val="left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4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-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أداء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أو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إنجاز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(</w:t>
      </w: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Performence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)</w:t>
      </w:r>
    </w:p>
    <w:p>
      <w:pPr>
        <w:pStyle w:val="Heading5"/>
        <w:bidi w:val="1"/>
        <w:spacing w:before="0" w:after="0"/>
        <w:ind w:left="0" w:right="0" w:firstLine="567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عتبر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أداء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إنجاز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ركنا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ساسيا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وجود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كفاية،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يقصد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ه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إنجاز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هام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ي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شكل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نشطة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و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سلوكات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آنية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محددة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قابلة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لملاحظة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قياس،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على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ستوى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ال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دقة</w:t>
      </w:r>
      <w:r>
        <w:rPr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وضوح</w:t>
      </w:r>
      <w:r>
        <w:rPr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ت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ية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كل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3366"/>
          <w:sz w:val="28"/>
          <w:szCs w:val="28"/>
          <w:lang w:val="en-US"/>
        </w:rPr>
      </w:pPr>
      <w:r>
        <w:rPr>
          <w:rFonts w:cs="Arabic Transparent"/>
          <w:color w:val="003366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exact" w:line="600"/>
        <w:ind w:left="0" w:right="0" w:hanging="0"/>
        <w:jc w:val="left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5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استعداد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(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َََََ</w:t>
      </w: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Aptitude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003366"/>
          <w:sz w:val="28"/>
          <w:szCs w:val="28"/>
          <w:u w:val="single"/>
          <w:lang w:val="en-US"/>
        </w:rPr>
      </w:pPr>
      <w:r>
        <w:rPr>
          <w:rtl w:val="true"/>
        </w:rPr>
      </w:r>
    </w:p>
    <w:p>
      <w:pPr>
        <w:pStyle w:val="Normal"/>
        <w:bidi w:val="1"/>
        <w:ind w:left="0" w:right="0" w:firstLine="567"/>
        <w:jc w:val="both"/>
        <w:rPr>
          <w:rStyle w:val="StrongEmphasis"/>
          <w:rFonts w:cs="Arabic Transparent"/>
          <w:color w:val="000000"/>
          <w:sz w:val="28"/>
          <w:szCs w:val="28"/>
          <w:lang w:eastAsia="en-US" w:bidi="ar-MA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قص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الاستعدا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جموع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صفا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داخل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جع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فر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قابل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استجاب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طريق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عين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قصدية،أ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استعدا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هو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تأهي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فر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أداء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عين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بناء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كتسبات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سابق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منه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قد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إنجاز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مهار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أداء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لذلك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يعتبر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استعداد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دافعا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لإنجاز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أنه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وجه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خفي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ـه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تضاف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شروط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معرف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مهاري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شروط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خرى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سيكولوجية،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فالميل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والرغبة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أساسيان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لحدوث</w:t>
      </w:r>
      <w:r>
        <w:rPr>
          <w:rStyle w:val="StrongEmphasis"/>
          <w:color w:val="000000"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val="en-US" w:eastAsia="en-US" w:bidi="ar-MA"/>
        </w:rPr>
        <w:t>الاستعداد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val="en-US" w:eastAsia="en-US" w:bidi="ar-MA"/>
        </w:rPr>
        <w:t>.</w:t>
      </w:r>
    </w:p>
    <w:p>
      <w:pPr>
        <w:pStyle w:val="Normal"/>
        <w:bidi w:val="1"/>
        <w:ind w:left="0" w:right="0" w:firstLine="567"/>
        <w:jc w:val="both"/>
        <w:rPr>
          <w:rStyle w:val="StrongEmphasis"/>
          <w:rFonts w:cs="Arabic Transparent"/>
          <w:color w:val="003366"/>
          <w:sz w:val="28"/>
          <w:szCs w:val="28"/>
          <w:lang w:val="en-US" w:eastAsia="en-US" w:bidi="ar-M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</w:rPr>
        <w:t>6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>-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هداف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إجرائية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</w:rPr>
        <w:t>Objectifs opérationnels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Style w:val="Postbody1"/>
          <w:rFonts w:eastAsia="Tahoma"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صيغت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صياغ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جرائي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ترتبط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سينجزه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لم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مارسته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نشاط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عليمي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Style w:val="Postbody1"/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</w:rPr>
        <w:t>7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المشروع</w:t>
      </w:r>
      <w:r>
        <w:rPr>
          <w:rStyle w:val="StrongEmphasis"/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التربوي</w:t>
      </w:r>
      <w:r>
        <w:rPr>
          <w:rStyle w:val="StrongEmphasis"/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>: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</w:rPr>
        <w:t>Projet Educatif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Postbody1"/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color w:val="003366"/>
          <w:sz w:val="28"/>
          <w:szCs w:val="28"/>
          <w:rtl w:val="true"/>
        </w:rPr>
        <w:br/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خط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تسعى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تحقيق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أهداف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معرفي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مهاري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وجداني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ترجمها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حاجات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مشكلات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سعى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لاميذ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لوغها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بر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ظمة</w:t>
      </w:r>
      <w:r>
        <w:rPr>
          <w:rStyle w:val="Postbody1"/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FF0000"/>
          <w:sz w:val="28"/>
          <w:szCs w:val="28"/>
          <w:u w:val="single"/>
          <w:rtl w:val="true"/>
        </w:rPr>
        <w:br/>
      </w: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8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-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برنامج</w:t>
      </w:r>
      <w:r>
        <w:rPr>
          <w:rStyle w:val="StrongEmphasis"/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تعليمي</w:t>
      </w:r>
      <w:r>
        <w:rPr>
          <w:rStyle w:val="StrongEmphasis"/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 xml:space="preserve">: 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</w:rPr>
        <w:t>Programme Scolaire</w:t>
      </w:r>
    </w:p>
    <w:p>
      <w:pPr>
        <w:pStyle w:val="Normal"/>
        <w:bidi w:val="1"/>
        <w:ind w:left="0" w:right="0" w:hanging="0"/>
        <w:jc w:val="left"/>
        <w:rPr>
          <w:rStyle w:val="Postbody1"/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3366"/>
          <w:sz w:val="28"/>
          <w:szCs w:val="28"/>
          <w:rtl w:val="true"/>
        </w:rPr>
        <w:br/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مجموع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دروس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متناسق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مجموع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ظم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دروس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نماذج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مواد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ديداكتيكي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حصص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دفها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بليغ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مهارات</w:t>
      </w:r>
      <w:r>
        <w:rPr>
          <w:rStyle w:val="Postbody1"/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</w:rPr>
        <w:t>9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>-</w:t>
      </w:r>
      <w:r>
        <w:rPr>
          <w:rStyle w:val="Postbody1"/>
          <w:rFonts w:cs="Arabic Transparent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الوحدة</w:t>
      </w:r>
      <w:r>
        <w:rPr>
          <w:rStyle w:val="StrongEmphasis"/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المجزوء</w:t>
      </w:r>
      <w:r>
        <w:rPr>
          <w:rStyle w:val="Postbody1"/>
          <w:rFonts w:ascii="Tahoma" w:hAnsi="Tahoma" w:cs="Arabic Transparent"/>
          <w:b/>
          <w:b/>
          <w:bCs/>
          <w:color w:val="FF0000"/>
          <w:sz w:val="28"/>
          <w:sz w:val="28"/>
          <w:szCs w:val="28"/>
          <w:u w:val="single"/>
          <w:rtl w:val="true"/>
        </w:rPr>
        <w:t> 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</w:rPr>
        <w:t>Module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Tahoma" w:hAnsi="Tahoma"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Postbody1"/>
          <w:rFonts w:cs="Arabic Transparent"/>
          <w:b/>
          <w:b/>
          <w:bCs/>
          <w:color w:val="000000"/>
          <w:sz w:val="28"/>
          <w:szCs w:val="28"/>
        </w:rPr>
      </w:pP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وحد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نظيم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تكامل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منهج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طريق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دريسية،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وقف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عليمي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حتوي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أنشط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رتبط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خطوات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دريسها</w:t>
      </w:r>
      <w:r>
        <w:rPr>
          <w:rStyle w:val="Postbody1"/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</w:rPr>
        <w:t>10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>-</w:t>
      </w:r>
      <w:r>
        <w:rPr>
          <w:rStyle w:val="Postbody1"/>
          <w:rFonts w:cs="Arabic Transparent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المقطع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</w:rPr>
        <w:t>Séquence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3366"/>
          <w:sz w:val="28"/>
          <w:szCs w:val="28"/>
          <w:rtl w:val="true"/>
        </w:rPr>
        <w:br/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مجموع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وحدات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صغرى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مترابط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بينها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برابط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مهم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متوخى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شكل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جزءا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درس</w:t>
      </w:r>
      <w:r>
        <w:rPr>
          <w:rStyle w:val="Postbody1"/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color w:val="003366"/>
          <w:sz w:val="28"/>
          <w:szCs w:val="28"/>
          <w:rtl w:val="true"/>
        </w:rPr>
        <w:br/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</w:rPr>
        <w:t>11</w:t>
      </w:r>
      <w:r>
        <w:rPr>
          <w:rStyle w:val="StrongEmphasis"/>
          <w:rFonts w:cs="Arabic Transparent" w:ascii="Tahoma" w:hAnsi="Tahoma"/>
          <w:color w:val="FF0000"/>
          <w:sz w:val="28"/>
          <w:szCs w:val="28"/>
          <w:u w:val="single"/>
          <w:rtl w:val="true"/>
        </w:rPr>
        <w:t>-</w:t>
      </w:r>
      <w:r>
        <w:rPr>
          <w:rStyle w:val="Postbody1"/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FF0000"/>
          <w:sz w:val="28"/>
          <w:sz w:val="28"/>
          <w:szCs w:val="28"/>
          <w:u w:val="single"/>
          <w:rtl w:val="true"/>
        </w:rPr>
        <w:t>المؤشر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Style w:val="Postbody1"/>
          <w:rFonts w:cs="Arabic Transparent" w:ascii="Tahoma" w:hAnsi="Tahoma"/>
          <w:b/>
          <w:bCs/>
          <w:color w:val="FF0000"/>
          <w:sz w:val="28"/>
          <w:szCs w:val="28"/>
          <w:u w:val="single"/>
        </w:rPr>
        <w:t>Indicateur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olor w:val="003366"/>
          <w:sz w:val="28"/>
          <w:szCs w:val="28"/>
          <w:rtl w:val="true"/>
        </w:rPr>
        <w:br/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مؤشر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rabic Transparent"/>
          <w:color w:val="000000"/>
          <w:sz w:val="28"/>
          <w:sz w:val="28"/>
          <w:szCs w:val="28"/>
          <w:rtl w:val="true"/>
        </w:rPr>
        <w:t>لتحليل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كفاي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كتسابها،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سلوك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قابل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لملاحظ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خلاله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عرف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بالتالي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سمح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تقويم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قدم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كتسابها</w:t>
      </w:r>
      <w:r>
        <w:rPr>
          <w:rStyle w:val="Postbody1"/>
          <w:rFonts w:cs="Arabic Transparen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علام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محتمل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لحصول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فاعل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تنمي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قدرات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يشكل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تقاطع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قدرات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والمضامين</w:t>
      </w:r>
      <w:r>
        <w:rPr>
          <w:rStyle w:val="Postbody1"/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Tahoma" w:hAnsi="Tahoma" w:cs="Arabic Transparent"/>
          <w:b/>
          <w:b/>
          <w:bCs/>
          <w:color w:val="000000"/>
          <w:sz w:val="28"/>
          <w:sz w:val="28"/>
          <w:szCs w:val="28"/>
          <w:rtl w:val="true"/>
        </w:rPr>
        <w:t>المعرفية</w:t>
      </w:r>
      <w:r>
        <w:rPr>
          <w:rStyle w:val="Postbody1"/>
          <w:rFonts w:cs="Arabic Transparent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Arabic Transparent"/>
          <w:b/>
          <w:b/>
          <w:bCs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  <w:t>12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bidi="ar-MA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bidi="ar-MA"/>
        </w:rPr>
        <w:t>السيرور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927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</w:pPr>
      <w:r>
        <w:rPr>
          <w:rtl w:val="true"/>
        </w:rPr>
      </w:r>
    </w:p>
    <w:p>
      <w:pPr>
        <w:pStyle w:val="Normal"/>
        <w:bidi w:val="1"/>
        <w:ind w:left="927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Style w:val="StrongEmphasis"/>
          <w:rFonts w:cs="Times New Roman"/>
          <w:color w:val="003366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ه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موم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ختل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عملي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وظائ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قو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تعلم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لتفعي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كتسبات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إمكاناته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شخصي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صحيح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مثلاته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ج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ناء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جديد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دمجه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سابق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بالتال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تخاذ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قرار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حدي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إنجاز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لائم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.</w:t>
      </w:r>
    </w:p>
    <w:p>
      <w:pPr>
        <w:pStyle w:val="Normal"/>
        <w:bidi w:val="1"/>
        <w:ind w:left="927" w:right="0" w:hanging="0"/>
        <w:jc w:val="both"/>
        <w:rPr>
          <w:rStyle w:val="StrongEmphasis"/>
          <w:rFonts w:cs="Arabic Transparent"/>
          <w:color w:val="003366"/>
          <w:sz w:val="28"/>
          <w:szCs w:val="28"/>
          <w:lang w:bidi="ar-M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13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دبيـــــر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شا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عن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حصو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وار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بشر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اد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نميت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نسي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ستعمال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ص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حقي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هد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هدا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(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ك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سيير،ذلك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دب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شراك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اعل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ب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روح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باد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جماعي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14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دبير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ربوي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نظ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عتبار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ظو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تاج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تب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ض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عط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إنتا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ردودي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بالتال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التدب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قتض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خطي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نسي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رشيد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15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واصـــل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واص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ا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في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خب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عل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طلاع،وه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ق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س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تل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واس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نا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16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واصل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ربوي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واص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حد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خض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مل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كون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واصلية،بحك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رتكز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شبك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اق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سان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: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لميذ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حيط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درس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سر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درس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حيط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17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فاعــــل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تفاعلين،علا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أثر،علا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خ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شك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باد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شارك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واصل،تقتض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عل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أثير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تبادل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شخص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18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علاقــــ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ص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راب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وضوع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لام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لام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لام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درس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سر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....)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19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مراقب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مستمر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جر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داغوج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هد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قي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داء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كيف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ستم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مكن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ر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مكانيات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ردود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طويره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0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حـــــاج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قص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وضوع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ؤد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رض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..(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كفا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لب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اج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1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رغـــب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قص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ذا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شع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رد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2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خطيط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ربوي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عام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خطي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عم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شموليت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ات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ين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ين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يزا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سيير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/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ناه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وجه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كبرى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.)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ضع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قرر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نطلاق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عتبار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ي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قتصاد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3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خطيط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إداري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نف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قرير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خطي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ام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هيئ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ظرو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تب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مل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نجز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قويم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4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خطيط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بيداغوجي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رتب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تنف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نها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يمي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(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ل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ستع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نفيذ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5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منهـــاج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ثي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رب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كتوب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ض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مو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خبر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ستعمل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لاميذ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تك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اص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ربع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: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هداف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ش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م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قويم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6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جماع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قسم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موع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لام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در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ؤطر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ظا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ؤسسي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جمع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هدا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شترك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تعل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حد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لاق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اي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أدو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حدد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27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عائق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بيداغوجي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ab/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صعوب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صادف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سار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و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م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سهله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للعائ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بيداغوج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ظهران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يجاب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ساع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حقي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مه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لب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عط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</w:pPr>
      <w:r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  <w:t>28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bidi="ar-MA"/>
        </w:rPr>
        <w:t>-  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bidi="ar-MA"/>
        </w:rPr>
        <w:t>المشروع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bidi="ar-MA"/>
        </w:rPr>
        <w:t>البيداغوجي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bidi="ar-M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نتق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شروع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جا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قيم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جا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فع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باشر،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هوك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صيغ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حدد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واصف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خرج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بمصطلح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كفاي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قدر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لتزمها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شركاء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فع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دى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كوي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عي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دور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دراسي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حدد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كما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تض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شروع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وسائ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ستعمل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خطو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كتساب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عرف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قترح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أنماط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قويم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/>
          <w:color w:val="FF0000"/>
          <w:sz w:val="28"/>
          <w:szCs w:val="28"/>
          <w:lang w:bidi="ar-MA"/>
        </w:rPr>
        <w:t>29</w:t>
      </w:r>
      <w:r>
        <w:rPr>
          <w:rStyle w:val="StrongEmphasis"/>
          <w:rFonts w:cs="Arabic Transparent"/>
          <w:color w:val="FF0000"/>
          <w:sz w:val="28"/>
          <w:szCs w:val="28"/>
          <w:rtl w:val="true"/>
          <w:lang w:bidi="ar-MA"/>
        </w:rPr>
        <w:t>-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bidi="ar-MA"/>
        </w:rPr>
        <w:t>البرنامج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bidi="ar-MA"/>
        </w:rPr>
        <w:t>التعليمي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  <w:lang w:bidi="ar-MA"/>
        </w:rPr>
        <w:t>والمنهاج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شك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برنامج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لائح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حتوي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جب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دريسها،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أنماط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عليم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مواد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حصص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راد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بليغ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أما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FF"/>
          <w:sz w:val="28"/>
          <w:sz w:val="28"/>
          <w:szCs w:val="28"/>
          <w:u w:val="single"/>
          <w:rtl w:val="true"/>
          <w:lang w:bidi="ar-MA"/>
        </w:rPr>
        <w:t>دولاندشي</w:t>
      </w:r>
      <w:r>
        <w:rPr>
          <w:rStyle w:val="StrongEmphasis"/>
          <w:rFonts w:cs="Arabic Transparent"/>
          <w:color w:val="000000"/>
          <w:sz w:val="28"/>
          <w:sz w:val="28"/>
          <w:szCs w:val="28"/>
          <w:u w:val="single"/>
          <w:rtl w:val="true"/>
          <w:lang w:bidi="ar-MA"/>
        </w:rPr>
        <w:t>ر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فيرى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نهاج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دراس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أنه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جموع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أنشط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خطط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أج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كوي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تعلم،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إنه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تض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أهداف،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أدوات،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استعداد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تعلق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بالتكوي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لائم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للمدرسين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  <w:lang w:bidi="ar-MA"/>
        </w:rPr>
        <w:t>30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  <w:lang w:bidi="ar-MA"/>
        </w:rPr>
        <w:t>-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نشيط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ربوي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  <w:u w:val="single"/>
          <w:lang w:bidi="ar-M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عتبر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وضوع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نشيط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وضوعا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ذا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أهمي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بالغ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عملي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ربو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نكتف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بإجما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أهم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قتضياته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عتباره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جموع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صرف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إجراء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ربوية،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نهجي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تطبيقي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يشارك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فيها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ك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درس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تلميذ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قصد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عم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حقيق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أهداف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سطر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لدرس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جزء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درس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تدخ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هذه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قني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ض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طرائق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عليمي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ه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جسيد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للنظري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ختلف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للتعليم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تعلم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FF0000"/>
          <w:sz w:val="28"/>
          <w:szCs w:val="28"/>
          <w:u w:val="single"/>
          <w:lang w:bidi="ar-MA"/>
        </w:rPr>
      </w:pPr>
      <w:r>
        <w:rPr>
          <w:rStyle w:val="StrongEmphasis"/>
          <w:rFonts w:cs="Arabic Transparent"/>
          <w:color w:val="003366"/>
          <w:sz w:val="28"/>
          <w:szCs w:val="28"/>
        </w:rPr>
        <w:t>31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-</w:t>
      </w:r>
      <w:r>
        <w:rPr>
          <w:rStyle w:val="StrongEmphasis"/>
          <w:rFonts w:cs="Arabic Transparent"/>
          <w:color w:val="003366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u w:val="single"/>
          <w:rtl w:val="true"/>
        </w:rPr>
        <w:t>التكنولوجيات</w:t>
      </w:r>
      <w:r>
        <w:rPr>
          <w:rStyle w:val="StrongEmphasis"/>
          <w:color w:val="003366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u w:val="single"/>
          <w:rtl w:val="true"/>
        </w:rPr>
        <w:t>الجديدة</w:t>
      </w:r>
      <w:r>
        <w:rPr>
          <w:rStyle w:val="StrongEmphasis"/>
          <w:rFonts w:cs="Arabic Transparent"/>
          <w:color w:val="003366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FF0000"/>
          <w:sz w:val="28"/>
          <w:szCs w:val="28"/>
          <w:u w:val="single"/>
          <w:lang w:bidi="ar-MA"/>
        </w:rPr>
      </w:pPr>
      <w:r>
        <w:rPr>
          <w:rFonts w:cs="Arabic Transparent"/>
          <w:color w:val="FF0000"/>
          <w:sz w:val="28"/>
          <w:szCs w:val="28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يرتب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هذ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صطلح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حديث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ظهر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ق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يدا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ربو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بمج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إعلا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اتص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يشير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موم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ختل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وسائ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معين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ساعد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تباد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نق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علومات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صوت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صور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هم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ع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تم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خلا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فيديو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حاسوب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مسلاط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الكاميرا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شبك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أنترنيت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جالات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تنوعة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وتشمل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مختلف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أطراف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 xml:space="preserve">(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إدارة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مدرسين،</w:t>
      </w:r>
      <w:r>
        <w:rPr>
          <w:rStyle w:val="StrongEmphasis"/>
          <w:color w:val="00336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3366"/>
          <w:sz w:val="28"/>
          <w:sz w:val="28"/>
          <w:szCs w:val="28"/>
          <w:rtl w:val="true"/>
        </w:rPr>
        <w:t>التلاميذ</w:t>
      </w:r>
      <w:r>
        <w:rPr>
          <w:rStyle w:val="StrongEmphasis"/>
          <w:rFonts w:cs="Arabic Transparent"/>
          <w:color w:val="003366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  <w:lang w:bidi="ar-MA"/>
        </w:rPr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لقد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تم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إشار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يثاق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وطن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للتربي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والتكوي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ستعمال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تكنولوجيات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جديد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دعام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عاشرة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باب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ثالث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مخصص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للحديث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  <w:lang w:bidi="ar-MA"/>
        </w:rPr>
        <w:t>الجودة</w:t>
      </w:r>
      <w:r>
        <w:rPr>
          <w:rStyle w:val="StrongEmphasis"/>
          <w:rFonts w:cs="Arabic Transparent"/>
          <w:color w:val="000000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  <w:lang w:bidi="ar-M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32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ربي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بدني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والرياضي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43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firstLine="743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بد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رياض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تم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نش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بد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رياض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عتبار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مارس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جتما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ثقاف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سا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لوغ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غا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43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بد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رياض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س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فاع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فاعل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سج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ق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وا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خرى،ل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برام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سع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مل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وح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كاملة،آخذ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ع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عتب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شا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شخص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جوانب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43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كتسب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رص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هار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كتاب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راء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رك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فاع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شخصيت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كوين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تكامل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تزنا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رصي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رك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لالت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أثير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أثر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لهذ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النشا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رك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مدلول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رصيد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وا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نتا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فاع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خذ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عطاء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ذ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طويع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ف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ستجي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متطلب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رغبات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اح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مو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إمكانيات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حي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عيش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43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33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رياض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مدرسي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firstLine="743"/>
        <w:jc w:val="both"/>
        <w:rPr>
          <w:rStyle w:val="StrongEmphasis"/>
          <w:rFonts w:cs="Arabic Transparent"/>
          <w:color w:val="003366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bidi w:val="1"/>
        <w:ind w:left="0" w:right="0" w:firstLine="743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ياض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مو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نش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ياض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زاو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جم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ياض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ي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و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بطول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ح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جه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وط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دولي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بد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لام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برز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خلال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فاءات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واهبهم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43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نبغ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مييز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بد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م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س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إجبار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رياض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شاط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كوين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كميل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ختيار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زاو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جم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ياض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Style w:val="StrongEmphasis"/>
          <w:rFonts w:ascii="Verdana" w:hAnsi="Verdana" w:cs="Arabic Transparent"/>
          <w:color w:val="000033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Verdana" w:hAnsi="Verdana" w:cs="Arabic Transparent"/>
          <w:color w:val="000033"/>
          <w:sz w:val="28"/>
          <w:szCs w:val="28"/>
        </w:rPr>
      </w:pPr>
      <w:r>
        <w:rPr>
          <w:rFonts w:cs="Arabic Transparent" w:ascii="Verdana" w:hAnsi="Verdana"/>
          <w:color w:val="000033"/>
          <w:sz w:val="28"/>
          <w:szCs w:val="28"/>
        </w:rPr>
        <w:t> </w:t>
      </w:r>
    </w:p>
    <w:p>
      <w:pPr>
        <w:pStyle w:val="Normal"/>
        <w:bidi w:val="1"/>
        <w:ind w:left="360" w:right="720" w:hanging="0"/>
        <w:jc w:val="both"/>
        <w:rPr>
          <w:rFonts w:cs="Arabic Transparent"/>
          <w:color w:val="FF0000"/>
          <w:sz w:val="28"/>
          <w:szCs w:val="28"/>
          <w:u w:val="single"/>
        </w:rPr>
      </w:pPr>
      <w:r>
        <w:rPr>
          <w:rFonts w:cs="Arabic Transparent"/>
          <w:color w:val="FF0000"/>
          <w:sz w:val="28"/>
          <w:szCs w:val="28"/>
          <w:u w:val="single"/>
        </w:rPr>
        <w:t>34</w:t>
      </w:r>
      <w:r>
        <w:rPr>
          <w:rFonts w:cs="Arabic Transparent"/>
          <w:color w:val="FF0000"/>
          <w:sz w:val="28"/>
          <w:szCs w:val="28"/>
          <w:u w:val="single"/>
          <w:rtl w:val="true"/>
        </w:rPr>
        <w:t>-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مرصد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قيم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rFonts w:ascii="Verdana" w:hAnsi="Verdana" w:cs="Arabic Transparent"/>
          <w:color w:val="000033"/>
          <w:sz w:val="28"/>
          <w:szCs w:val="28"/>
          <w:u w:val="single"/>
        </w:rPr>
      </w:pPr>
      <w:r>
        <w:rPr>
          <w:rFonts w:cs="Arabic Transparent" w:ascii="Verdana" w:hAnsi="Verdana"/>
          <w:color w:val="000033"/>
          <w:sz w:val="28"/>
          <w:szCs w:val="28"/>
          <w:u w:val="singl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تو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ص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دما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بادئ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ق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ناه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كوي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ض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جع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تكز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نظو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ض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يثا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ص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بعاد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ي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وط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إنسا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عل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أخلاق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جما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دعو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تشب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للمرص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كت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كز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نسق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جه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إق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ؤسس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33"/>
          <w:sz w:val="28"/>
          <w:szCs w:val="28"/>
        </w:rPr>
      </w:pPr>
      <w:r>
        <w:rPr>
          <w:rFonts w:cs="Arabic Transparent"/>
          <w:color w:val="000033"/>
          <w:sz w:val="28"/>
          <w:szCs w:val="28"/>
          <w:rtl w:val="true"/>
        </w:rPr>
        <w:t> </w:t>
      </w:r>
      <w:r>
        <w:rPr>
          <w:rFonts w:cs="Times New Roman"/>
          <w:color w:val="000033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35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هدر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مدرسي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حيان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تحد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هد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عن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سر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سي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وق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ستك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راسته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ك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ظاه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ر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تاب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فش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رتب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غلب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تعث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واز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جرائ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تأخر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حد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صاد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خل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اتكي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فاه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وسيولوج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دا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وض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لم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سبا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اخ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تاج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لامساوا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ن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تحد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هد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درس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عتبار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نقطا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لام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تم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ه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36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مجلس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دبير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عتب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ل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دب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ال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تو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ل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دب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ه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قتراح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اخل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حتر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نصوص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شري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نظ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جار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رض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صاد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ل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كاد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جه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تر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ن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- 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رام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جل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جال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دراج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رنام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قترح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بله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رنام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سنو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خاص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أنش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ب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اح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جازه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طلا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رار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صاد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جال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تائ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عمال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ستغل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طيات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رف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دب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دار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ال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مؤسس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داب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لائ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ضما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صيان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حافظ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متلكا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بد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أ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ش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شاري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تفاق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شراك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تز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برامها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حاج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سن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وال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قر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سنو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نشا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تع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تض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زو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تدب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إدار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ال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حاسب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مؤسس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 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color w:val="FF0000"/>
          <w:sz w:val="28"/>
          <w:szCs w:val="28"/>
          <w:u w:val="single"/>
        </w:rPr>
        <w:t>37</w:t>
      </w:r>
      <w:r>
        <w:rPr>
          <w:rFonts w:cs="Arabic Transparent"/>
          <w:color w:val="FF0000"/>
          <w:sz w:val="28"/>
          <w:szCs w:val="28"/>
          <w:u w:val="single"/>
          <w:rtl w:val="true"/>
        </w:rPr>
        <w:t>-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إدمـــــــــاج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قد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وظي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م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ابق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فص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ن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جدي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تكا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ذ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نى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غالب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جدي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تيج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قاطع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آ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حد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ختل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وا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وحد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38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جمعي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آباء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وأولياء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لاميذ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ك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آب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أمه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أولي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و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ساه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حمل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رف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مدر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ح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نقطاع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تب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لاميذ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إسه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ختل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ش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و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ثقاف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ف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ساع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ميم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اصلاح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ستعجل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39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وضعيات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عليمي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"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شك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مث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حدي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مكن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يرو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يم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شي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بناء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ستقب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لوم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إيجا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واع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ح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تظ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معقو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سم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مت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ر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Style w:val="StrongEmphasis"/>
          <w:rFonts w:cs="Arabic Transparent"/>
          <w:color w:val="003366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color w:val="FF0000"/>
          <w:sz w:val="28"/>
          <w:szCs w:val="28"/>
          <w:u w:val="single"/>
        </w:rPr>
        <w:t>40</w:t>
      </w:r>
      <w:r>
        <w:rPr>
          <w:rFonts w:cs="Arabic Transparent"/>
          <w:color w:val="FF0000"/>
          <w:sz w:val="28"/>
          <w:szCs w:val="28"/>
          <w:u w:val="single"/>
          <w:rtl w:val="true"/>
        </w:rPr>
        <w:t>-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وضعية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مسألة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 w:before="0" w:after="240"/>
        <w:ind w:left="0" w:right="0" w:hanging="0"/>
        <w:jc w:val="both"/>
        <w:rPr>
          <w:rStyle w:val="StrongEmphasis"/>
          <w:rFonts w:cs="Arabic Transparent"/>
          <w:color w:val="000000"/>
          <w:sz w:val="28"/>
          <w:szCs w:val="28"/>
        </w:rPr>
      </w:pPr>
      <w:r>
        <w:rPr>
          <w:rStyle w:val="StrongEmphasis"/>
          <w:rFonts w:cs="Times New Roman"/>
          <w:color w:val="003366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شي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و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ختل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عارف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تع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ربط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ح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شك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ض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جديد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قيا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مهم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حدد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تالي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متاز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إدما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ار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قابليت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ح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طر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ختلف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تعلم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ليس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ضرور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ضع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ليم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رتب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مستو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بالسيا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بالأنشط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رجو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وظف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المعين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ديداكتيك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بتوجيه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لن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ضمن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Style w:val="StrongEmphasis"/>
          <w:rFonts w:cs="Arabic Transparent"/>
          <w:color w:val="FF0000"/>
          <w:sz w:val="28"/>
          <w:szCs w:val="28"/>
          <w:u w:val="single"/>
        </w:rPr>
      </w:pPr>
      <w:r>
        <w:rPr>
          <w:rStyle w:val="StrongEmphasis"/>
          <w:rFonts w:cs="Arabic Transparent"/>
          <w:color w:val="FF0000"/>
          <w:sz w:val="28"/>
          <w:szCs w:val="28"/>
          <w:u w:val="single"/>
        </w:rPr>
        <w:t>41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 xml:space="preserve">-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تكوين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أساس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والتكوين</w:t>
      </w:r>
      <w:r>
        <w:rPr>
          <w:rStyle w:val="StrongEmphasis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abic Transparent"/>
          <w:color w:val="FF0000"/>
          <w:sz w:val="28"/>
          <w:sz w:val="28"/>
          <w:szCs w:val="28"/>
          <w:u w:val="single"/>
          <w:rtl w:val="true"/>
        </w:rPr>
        <w:t>المستمر</w:t>
      </w:r>
      <w:r>
        <w:rPr>
          <w:rStyle w:val="StrongEmphasis"/>
          <w:rFonts w:cs="Arabic Transparent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ستلز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سار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اص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موما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ط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ر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مختل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ستجدات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طوروا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دائه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عر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يداني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ت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قاربت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روب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أنجل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سكسوني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إفراز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فاه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ميل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أهيلي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ـ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عل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خصص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إكسا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شخص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جموعة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عار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ظر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عم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ضرور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مزاول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هن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شاط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"[</w:t>
      </w:r>
      <w:r>
        <w:rPr>
          <w:rStyle w:val="StrongEmphasis"/>
          <w:rFonts w:cs="Arabic Transparent"/>
          <w:color w:val="000000"/>
          <w:sz w:val="28"/>
          <w:szCs w:val="28"/>
        </w:rPr>
        <w:t>22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]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ـ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يحي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ستم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ستمرار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امتدا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ناسباتي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مثاب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تأ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توخ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فاهي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جرب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مرافق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ممارس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عطاء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ستقبل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رفض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جمو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فكر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مهني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رتيب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جديد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صفيف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لبن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يمك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نموقع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لحظت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اقب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بعده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عمل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حتاج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تعامل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هج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إجرائي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تقويمي،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غي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مك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آلي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قمينة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بتتبع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مسا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تحسن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والتطور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ايقاعات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28"/>
          <w:sz w:val="28"/>
          <w:szCs w:val="28"/>
          <w:rtl w:val="true"/>
        </w:rPr>
        <w:t>الزمنية</w:t>
      </w:r>
      <w:r>
        <w:rPr>
          <w:rStyle w:val="StrongEmphasis"/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rStyle w:val="StrongEmphasis"/>
          <w:rFonts w:cs="Arabic Transparent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ostbody1">
    <w:name w:val="postbody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6:02:00Z</dcterms:created>
  <dc:creator>Khali</dc:creator>
  <dc:description/>
  <dc:language>en-US</dc:language>
  <cp:lastModifiedBy>AZIZ</cp:lastModifiedBy>
  <dcterms:modified xsi:type="dcterms:W3CDTF">2015-07-14T16:02:00Z</dcterms:modified>
  <cp:revision>2</cp:revision>
  <dc:subject/>
  <dc:title/>
</cp:coreProperties>
</file>