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kema Jawapan           PSV TAHUN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gamba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arkan dan lukiskan gambar pemandangan “ Kampungku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juk</w:t>
        <w:tab/>
        <w:t>: Kampung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idang</w:t>
        <w:tab/>
        <w:t>: Menggamb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ktiviti</w:t>
        <w:tab/>
        <w:t>: Luki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atan</w:t>
        <w:tab/>
        <w:t>: pensel,kertas lukisan,krayon @ warna a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ngkah Kerja</w:t>
        <w:tab/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arkan dan lukis gambar pemandangan tentang kampung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akan gamb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ontoh Hasil Kerja </w:t>
        <w:tab/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MY" w:eastAsia="en-US"/>
        </w:rPr>
        <w:drawing>
          <wp:inline distT="0" distB="0" distL="0" distR="0">
            <wp:extent cx="1810385" cy="1200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ntuk dan Membuat Binaan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kis gambar bunga dan warnakan gambar yang di lukis.Potong mengikut bentuk,tegakkan dan buat kekemasan.Seterusnya tampal gambar bunga yang telah siap pada kertas teb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ajuk</w:t>
        <w:tab/>
        <w:t>: Stabail Bun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idang</w:t>
        <w:tab/>
        <w:t>: Membentuk dan Membuat Bina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ktiviti</w:t>
        <w:tab/>
        <w:t>: Tampalan dan Hias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latan</w:t>
        <w:tab/>
        <w:t>: pensel,kertas lukisan,gunting. gam, kertas tebal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kadbod /belakang kertas lukisan)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angkah Kerja </w:t>
        <w:tab/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kis gambar bunga dalam pas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akan gambar bunga yang diluki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ng gambar bunga mengikut bentu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pal gambar bunga pada kertas lukis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gakkan dan buat kekemas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oh Hasil Kerja</w:t>
        <w:tab/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en-MY" w:eastAsia="en-US"/>
        </w:rPr>
        <w:drawing>
          <wp:inline distT="0" distB="0" distL="0" distR="0">
            <wp:extent cx="1838325" cy="11709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uat Corak dan Rekaan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ilkan Corak Alam Flora dengan menggunakan pelepah pisang dan menggunakan teknik capan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juk</w:t>
        <w:tab/>
        <w:t>: Corak Alam Fl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idang</w:t>
        <w:tab/>
        <w:t>: Membuat Corak dan Reka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ktiviti</w:t>
        <w:tab/>
        <w:t>: Cap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atan</w:t>
        <w:tab/>
        <w:t>: kertas lukisan, warna air, pisau, pelepah pisa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Langkah Kerja</w:t>
        <w:tab/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ng daun pisang dan asingkan daunnya dari batang di tenga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ng merencong atau luru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kan pada kertas lukis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ingk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toh Hasilan Kerja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MY" w:eastAsia="en-US"/>
        </w:rPr>
        <w:drawing>
          <wp:inline distT="0" distB="0" distL="0" distR="0">
            <wp:extent cx="1722755" cy="10763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enal Kraf Tradisional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ilkan corak batik dan warnakan menggunakan krayon.Warna latar dengan warna ai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ajuk </w:t>
        <w:tab/>
        <w:t>: Bat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idang</w:t>
        <w:tab/>
        <w:t>: Mengenal Kraf Tradisio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ktiviti</w:t>
        <w:tab/>
        <w:t>: Membat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atan</w:t>
        <w:tab/>
        <w:t>: kertas lukisan. krayon.warna air, lil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ngkah Kerja</w:t>
        <w:tab/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ilkan corak batik menggunakan pensel dank ray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akan dengan menggunakan lilin dank ray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akan latar dengan warna a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toh Hasilan Kerja</w:t>
        <w:tab/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MY" w:eastAsia="en-US"/>
        </w:rPr>
        <w:drawing>
          <wp:inline distT="0" distB="0" distL="0" distR="0">
            <wp:extent cx="1685925" cy="1028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IMA KASIH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26:00Z</dcterms:created>
  <dc:creator>dennis</dc:creator>
  <dc:description/>
  <cp:keywords/>
  <dc:language>en-US</dc:language>
  <cp:lastModifiedBy>User</cp:lastModifiedBy>
  <dcterms:modified xsi:type="dcterms:W3CDTF">2013-10-03T07:34:00Z</dcterms:modified>
  <cp:revision>2</cp:revision>
  <dc:subject/>
  <dc:title/>
</cp:coreProperties>
</file>