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4140" w:leader="none"/>
        </w:tabs>
        <w:ind w:left="4140" w:right="532" w:hanging="4140"/>
        <w:jc w:val="both"/>
        <w:rPr>
          <w:rFonts w:ascii="Arial Rounded MT Bold;Tahoma" w:hAnsi="Arial Rounded MT Bold;Tahoma" w:cs="Arial Rounded MT Bold;Tahoma"/>
          <w:b/>
          <w:b/>
          <w:sz w:val="20"/>
          <w:szCs w:val="20"/>
          <w:lang w:val="en-US" w:eastAsia="en-US"/>
        </w:rPr>
      </w:pPr>
      <w:r>
        <w:rPr>
          <w:rFonts w:cs="Arial Rounded MT Bold;Tahoma" w:ascii="Arial Rounded MT Bold;Tahoma" w:hAnsi="Arial Rounded MT Bold;Tahom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9738995" cy="606107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9080" cy="606096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1.25pt;width:766.8pt;height:477.2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12"/>
        <w:jc w:val="center"/>
        <w:rPr>
          <w:rFonts w:ascii="Arial Rounded MT Bold;Tahoma" w:hAnsi="Arial Rounded MT Bold;Tahoma" w:cs="Arial Rounded MT Bold;Tahoma"/>
          <w:b/>
          <w:b/>
          <w:sz w:val="20"/>
          <w:szCs w:val="20"/>
        </w:rPr>
      </w:pPr>
      <w:r>
        <w:rPr>
          <w:rFonts w:cs="Arial Rounded MT Bold;Tahoma" w:ascii="Arial Rounded MT Bold;Tahoma" w:hAnsi="Arial Rounded MT Bold;Tahoma"/>
          <w:b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769485</wp:posOffset>
            </wp:positionH>
            <wp:positionV relativeFrom="paragraph">
              <wp:posOffset>152400</wp:posOffset>
            </wp:positionV>
            <wp:extent cx="1257300" cy="1294765"/>
            <wp:effectExtent l="0" t="0" r="0" b="0"/>
            <wp:wrapNone/>
            <wp:docPr id="2" name="tutwur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utwuri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095" w:leader="none"/>
        </w:tabs>
        <w:spacing w:lineRule="auto" w:line="312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20"/>
          <w:szCs w:val="20"/>
        </w:rPr>
      </w:pPr>
      <w:r>
        <w:rPr>
          <w:rFonts w:cs="Arial Rounded MT Bold;Tahoma" w:ascii="Arial Rounded MT Bold;Tahoma" w:hAnsi="Arial Rounded MT Bold;Tahoma"/>
          <w:b/>
          <w:sz w:val="20"/>
          <w:szCs w:val="20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70"/>
          <w:szCs w:val="70"/>
        </w:rPr>
      </w:pPr>
      <w:r>
        <w:rPr>
          <w:rFonts w:cs="Arial Rounded MT Bold;Tahoma" w:ascii="Arial Rounded MT Bold;Tahoma" w:hAnsi="Arial Rounded MT Bold;Tahoma"/>
          <w:b/>
          <w:sz w:val="70"/>
          <w:szCs w:val="70"/>
        </w:rPr>
        <w:t xml:space="preserve">PROGRAM PEMBELAJARAN 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70"/>
          <w:szCs w:val="70"/>
        </w:rPr>
      </w:pPr>
      <w:r>
        <w:rPr>
          <w:rFonts w:cs="Arial Rounded MT Bold;Tahoma" w:ascii="Arial Rounded MT Bold;Tahoma" w:hAnsi="Arial Rounded MT Bold;Tahoma"/>
          <w:b/>
          <w:sz w:val="70"/>
          <w:szCs w:val="70"/>
        </w:rPr>
        <w:t xml:space="preserve">DAN 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70"/>
          <w:szCs w:val="70"/>
        </w:rPr>
      </w:pPr>
      <w:r>
        <w:rPr>
          <w:rFonts w:cs="Arial Rounded MT Bold;Tahoma" w:ascii="Arial Rounded MT Bold;Tahoma" w:hAnsi="Arial Rounded MT Bold;Tahoma"/>
          <w:b/>
          <w:sz w:val="70"/>
          <w:szCs w:val="70"/>
        </w:rPr>
        <w:t xml:space="preserve">MATRIK HUBUNGAN KOMPETENSI </w:t>
      </w:r>
    </w:p>
    <w:p>
      <w:pPr>
        <w:pStyle w:val="Normal"/>
        <w:spacing w:lineRule="auto" w:line="276"/>
        <w:jc w:val="center"/>
        <w:rPr>
          <w:rFonts w:ascii="Arial Rounded MT Bold;Tahoma" w:hAnsi="Arial Rounded MT Bold;Tahoma" w:cs="Arial Rounded MT Bold;Tahoma"/>
          <w:b/>
          <w:b/>
          <w:sz w:val="70"/>
          <w:szCs w:val="70"/>
        </w:rPr>
      </w:pPr>
      <w:r>
        <w:rPr>
          <w:rFonts w:cs="Arial Rounded MT Bold;Tahoma" w:ascii="Arial Rounded MT Bold;Tahoma" w:hAnsi="Arial Rounded MT Bold;Tahoma"/>
          <w:b/>
          <w:sz w:val="70"/>
          <w:szCs w:val="70"/>
        </w:rPr>
      </w:r>
    </w:p>
    <w:p>
      <w:pPr>
        <w:pStyle w:val="Normal"/>
        <w:spacing w:lineRule="auto" w:line="276"/>
        <w:jc w:val="center"/>
        <w:rPr>
          <w:rFonts w:ascii="Arial Rounded MT Bold;Tahoma" w:hAnsi="Arial Rounded MT Bold;Tahoma" w:cs="Arial Rounded MT Bold;Tahoma"/>
          <w:b/>
          <w:b/>
          <w:sz w:val="80"/>
          <w:szCs w:val="70"/>
        </w:rPr>
      </w:pPr>
      <w:r>
        <w:rPr>
          <w:rFonts w:cs="Arial Rounded MT Bold;Tahoma" w:ascii="Arial Rounded MT Bold;Tahoma" w:hAnsi="Arial Rounded MT Bold;Tahoma"/>
          <w:b/>
          <w:sz w:val="80"/>
          <w:szCs w:val="70"/>
        </w:rPr>
        <w:t>KELAS  III</w:t>
      </w:r>
    </w:p>
    <w:p>
      <w:pPr>
        <w:pStyle w:val="Normal"/>
        <w:spacing w:lineRule="auto" w:line="276"/>
        <w:jc w:val="center"/>
        <w:rPr>
          <w:rFonts w:ascii="Arial Rounded MT Bold;Tahoma" w:hAnsi="Arial Rounded MT Bold;Tahoma" w:cs="Arial Rounded MT Bold;Tahoma"/>
          <w:b/>
          <w:b/>
          <w:sz w:val="70"/>
          <w:szCs w:val="70"/>
        </w:rPr>
      </w:pPr>
      <w:r>
        <w:rPr>
          <w:rFonts w:cs="Arial Rounded MT Bold;Tahoma" w:ascii="Arial Rounded MT Bold;Tahoma" w:hAnsi="Arial Rounded MT Bold;Tahoma"/>
          <w:b/>
          <w:sz w:val="70"/>
          <w:szCs w:val="70"/>
        </w:rPr>
        <w:t xml:space="preserve">SEMESTER  1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PK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I (Tiga) / 1 (satu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</w:t>
        <w:tab/>
        <w:t>Mengamalkan Makna Sumpah Pemud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Pengalam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164"/>
        <w:gridCol w:w="2164"/>
        <w:gridCol w:w="894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l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gustus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pt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kto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p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sember </w:t>
            </w:r>
          </w:p>
        </w:tc>
      </w:tr>
      <w:tr>
        <w:trPr>
          <w:tblHeader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1.Mengenal makna satu nusa, satu bangsa dan satu bahasa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latar belakang kehendak para pemuda dari seluruh Indonesia untuk bersatu dalam satu nusa, satu bangsa, satu bahas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anfaat persatuan dan kesatuan sesuai makna Sumpah Pemud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simulasikan suasana peristiwa Sumpah Pemuda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umpah Pemuda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2.Mengamalkan nilai-nilai Sumpah Pemuda dalam kehidupan sehari-hari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nilai-nilai yang terkandung dalam peristiwa Sumpah Pemud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eri contoh perilaku yang sesuai dengan nilai-nilai yang terkandung dalam peristiwa Sumpah Pemud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rma-norma di Masyarakat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PK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I (Tiga) / 1 (satu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2.</w:t>
        <w:tab/>
        <w:t>Melaksanakan norma yang berlaku di masyarakat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Kesehat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l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gustus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pt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kto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p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sember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264"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1. Mengenal aturan-aturan yang berlaku di lingkungan masyarakat sekitar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aturan-aturan yang ada di RS atau Puskesma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erlunya memelihara Kesehatan di rumah, sekolah dan di masyaraka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2. Menyebutkan contoh-contoh aturan yang berlaku di lingkungan masyarakat sekitar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contoh aturan yang berlaku di masyarakat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 xml:space="preserve">Menyebutkan contoh-contoh aturan yang ada dan berlaku di RS atau Puskesmas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3. Melaksanakan aturan-aturan yang berlaku di lingkungan masyarakat sekita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dampak yang terjadi jika tidak melaksanakan/ mematuhi aturan Kesehat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keuntungan-keuntungan/ manfaat melaksanakan aturan-aturan Kesehata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PK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</w:t>
        <w:tab/>
        <w:t>Mengamalkan Makna Sumpah Pemud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Pengalam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47"/>
        <w:gridCol w:w="546"/>
        <w:gridCol w:w="546"/>
        <w:gridCol w:w="546"/>
        <w:gridCol w:w="546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ri sendiri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luarga 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ingkungan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ge-maran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-laman 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264"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1.Mengenal makna satu nusa, satu bangsa dan satu bahas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latar belakang kehendak para pemuda dari seluruh Indonesia untuk bersatu dalam satu nusa, satu bangsa, satu bahas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anfaat persatuan dan kesatuan sesuai makna Sumpah Pemud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simulasikan suasana peristiwa Sumpah Pemud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umpah Pemud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264"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2.Mengamalkan nilai-nilai Sumpah Pemuda dalam kehidupan sehari-hari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nilai-nilai yang terkandung dalam peristiwa Sumpah Pemud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eri contoh perilaku yang sesuai dengan nilai-nilai yang terkandung dalam peristiwa Sumpah Pemud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rma-norma di Masyarakat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80" w:hanging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PK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2.</w:t>
        <w:tab/>
        <w:t>Melaksanakan norma yang berlaku di masyarakat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>Kesehat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47"/>
        <w:gridCol w:w="546"/>
        <w:gridCol w:w="546"/>
        <w:gridCol w:w="546"/>
        <w:gridCol w:w="546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ri sendiri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luarga 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ingkungan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ge-maran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-laman 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1. Mengenal aturan-aturan yang berlaku di lingkungan masyarakat sekitar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aturan-aturan yang ada di RS atau Puskesma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erlunya memelihara Kesehatan di rumah, sekolah dan di masyarakat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2. Menyebutkan contoh-contoh aturan yang berlaku di lingkungan masyarakat sekitar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contoh aturan yang berlaku di masyarak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contoh-contoh aturan yang ada dan berlaku di RS atau Puskesmas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3. Melaksanakan aturan-aturan yang berlaku di lingkungan masyarakat sekitar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dampak yang terjadi jika tidak melaksanakan/ mematuhi aturan Kesehat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keuntungan-keuntungan/ manfaat melaksanakan aturan-aturan Kesehata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80" w:hanging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</w:t>
        <w:tab/>
        <w:t>Melakukan operasi hitung bilangan sampai tiga angk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ILANG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592"/>
        <w:gridCol w:w="180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l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gustus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pt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kto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p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sember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. Menentukan letak bilangan pada garis bilangan.</w:t>
              <w:tab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nal garis bilang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ilang secara uru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ilang loncat dua bilangan pada garis bilang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ilang loncat tig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ndingkan dua bilangan dengan melihat letak bilangan pada garis bilang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sebuah bilangan yang terletak diantara dua bilang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posisi bilangan pada garis bilang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ksir bilangan yang ditentukan letakny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aris bilang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uat garis bilangan yang memuat bilangan sampai tiga angka pada garis bilang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2. Melakukan penjumlahan dan pengurangan tiga angka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kukan operasi penjumlahan tanpa tehnik menyimp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kukan operasi penjumlahan dengan menggunakan tehnik menyimp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lakukan operasi pengurangan tanpa menggunakan tehnik meminj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kukan operasi pengurangan dengan menggunakan tehnik meminjam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ecahkan masalah sehari-hari yang melibatkan penjumlahan dan penguranga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perasi hitung penjumlahan dan pengurangan bilangan sampai tiga angk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3 Melakukan perkalian yang hasilnya bilangan tiga angka dan pembagian bilangan tiga angka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bah bentuk perkalian menjadi bentuk penjumlahan berula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kukan operasi hitung perkalian yang hasilnya bilangan sampai tiga angk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kirakan hasil perkalian bilangan hasil penaksiran sepuluh terdek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ecahkan masalah sehari-hari yang melibatkan perkali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bah bentuk pembagian menjadi bentuk pengurangan berula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hitung secara cepat pembagian bilangan sampai tiga angk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ecahkan masalah sehari-hari yang melibatkan pembagia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perasi hitung perkalian dan pembagian yang hasilnya bilangan sampai tiga angk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4. Melakukan operasi hitung campuran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kukan operasi hitung campuran penjumlahan, pengurangan, perkalian dan pembagi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ecahkan masalah sehari-hari yang melibatkan hitung campura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perasi hitung campur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5 Memecahkan masalah perhitungan termasuk yang berkaitan dengan uang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mata uang dengan nilai tertent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nilai mata ua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anti jenis mata uang dengan mata uang lain sesuai dengan nilai tuka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ksir jumlah barang yang dapat dibeli dengan jumlah nilai mata uang tertent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lesaikan soal cerita yang berkaitan dengan uang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ilai Mata uang dan nilai tuka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2.</w:t>
        <w:tab/>
        <w:t>Menggunakan pengukuran waktu, panjang dan berat dalam pemecahan masalah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GEOMETRI DAN PENGUKUR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l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gustus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pt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kto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p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sember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1. Memilih alat ukur sesuai dengan fungsinya (meteran, timbangan dan jam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ilih alat ukur yang sesuai dengan benda yang diuku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ksir panjang suatu bend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ksir berat suatu bend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tanda waktu melalui jarum jam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tanda waktu dalam bentuk angka pada jam digital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ambar jarum jam yang menunjukkan waktu tertentu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lat ukur panjang, alat ukur berat dan alat ukur waktu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2. Menggunakan alat ukur dalam pemecahan masalah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gunakan satuan ukur untuk memecahkan masalah sehari –ha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oal cerit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3. Menghitung hubungan antar satuan waktu, antar satuan panjang dan antar satuan bera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hubungan antar satuan wakt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hubungan antar satuan panja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hubungan antar satuan bera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gunakan satuan dalam memecahkan masalah sehari-har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</w:t>
        <w:tab/>
        <w:t>Melakukan operasi hitung bilangan sampai tiga angk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BILANGAN </w:t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683"/>
        <w:gridCol w:w="1887"/>
        <w:gridCol w:w="545"/>
        <w:gridCol w:w="546"/>
        <w:gridCol w:w="547"/>
        <w:gridCol w:w="546"/>
        <w:gridCol w:w="546"/>
        <w:gridCol w:w="546"/>
        <w:gridCol w:w="546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ri sendiri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luarga 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ingkungan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ge-maran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-laman 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. Menentukan letak bilangan pada garis bilangan.</w:t>
              <w:tab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nal garis bilang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ilang secara uru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ilang loncat dua bilangan pada garis bilang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ilang loncat tig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ndingkan dua bilangan dengan melihat letak bilangan pada garis bilang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sebuah bilangan yang terletak diantara dua bilang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posisi bilangan pada garis bilang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ksir bilangan yang ditentukan letak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garis bilangan yang memuat bilangan sampai tiga angka pada garis bilangan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aris bilanga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264"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2. Melakukan penjumlahan dan pengurangan tiga angka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kukan operasi penjumlahan tanpa tehnik menyimp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kukan operasi penjumlahan dengan menggunakan tehnik menyimp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lakukan operasi pengurangan tanpa menggunakan tehnik meminj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kukan operasi pengurangan dengan menggunakan tehnik meminjam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/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ecahkan masalah sehari-hari yang melibatkan penjumlahan dan pengurangan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perasi hitung penjumlahan dan pengurangan bilangan sampai tiga angk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264"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3 Melakukan perkalian yang hasilnya bilangan tiga angka dan pembagian bilangan tiga angka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bah bentuk perkalian menjadi bentuk penjumlahan berula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kukan operasi hitung perkalian yang hasilnya bilangan sampai tiga angk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kirakan hasil perkalian bilangan hasil penaksiran sepuluh terdek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ecahkan masalah sehari-hari yang melibatkan perkali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bah bentuk pembagian menjadi bentuk pengurangan berula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hitung secara cepat pembagian bilangan sampai tiga angk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ecahkan masalah sehari-hari yang melibatkan pembagian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perasi hitung perkalian dan pembagian yang hasilnya bilangan sampai tiga angk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264"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4. Melakukan operasi hitung campuran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kukan operasi hitung campuran penjumlahan, pengurangan, perkalian dan pembagi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ecahkan masalah sehari-hari yang melibatkan hitung campuran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perasi hitung campura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264"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5 Memecahkan masalah perhitungan termasuk yang berkaitan dengan uang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mata uang dengan nilai tertent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nilai mata ua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anti jenis mata uang dengan mata uang lain sesuai dengan nilai tuka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ksir jumlah barang yang dapat dibeli dengan jumlah nilai mata uang tertent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lesaikan soal cerita yang berkaitan dengan uang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ilai Mata uang dan nilai tukar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80" w:hanging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2.</w:t>
        <w:tab/>
        <w:t>Menggunakan pengukuran waktu, panjang dan berat dalam pemecahan masalah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GEOMETRI DAN PENGUKUR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503"/>
        <w:gridCol w:w="2067"/>
        <w:gridCol w:w="545"/>
        <w:gridCol w:w="546"/>
        <w:gridCol w:w="547"/>
        <w:gridCol w:w="546"/>
        <w:gridCol w:w="546"/>
        <w:gridCol w:w="546"/>
        <w:gridCol w:w="546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ri sendiri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luarga 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ingkungan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ge-maran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-laman 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1. Memilih alat ukur sesuai dengan fungsinya (meteran, timbangan dan jam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ilih alat ukur yang sesuai dengan benda yang diuku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ksir panjang suatu bend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ksir berat suatu bend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tanda waktu melalui jarum jam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tanda waktu dalam bentuk angka pada jam digital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ambar jarum jam yang menunjukkan waktu tertentu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lat ukur panjang, alat ukur berat dan alat ukur waktu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2. Menggunakan alat ukur dalam pemecahan masalah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gunakan satuan ukur untuk memecahkan masalah sehari -hari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oal cerit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3. Menghitung hubungan antar satuan waktu, antar satuan panjang dan antar satuan berat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hubungan antar satuan wakt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hubungan antar satuan panja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hubungan antar satuan berat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gunakan satuan dalam memecahkan masalah sehari-hari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80" w:hanging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.  Mendengarkan </w:t>
        <w:tab/>
        <w:t>:</w:t>
        <w:tab/>
        <w:t>Memahami penjelasan tentang petunjuk dan cerita anak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.  Berbicara </w:t>
        <w:tab/>
        <w:t>:</w:t>
        <w:tab/>
        <w:t>Mengungkapkan pikiran, perasaan, pengalaman, dan petunjuk dengan bercerita dan memberikan tanggapan/sar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3.  Membaca </w:t>
        <w:tab/>
        <w:t>:</w:t>
        <w:tab/>
        <w:t>Memahami teks dengan membaca nyaring, membaca intensif dan membaca dongeng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4.  Menulis </w:t>
        <w:tab/>
        <w:t>:</w:t>
        <w:tab/>
        <w:t>Mengungkapkan pikiran, perasaan, dan informasi dalam bentuk paragraf dan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Diri sendir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472"/>
        <w:gridCol w:w="1800"/>
        <w:gridCol w:w="97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l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gustus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pt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kto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p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sember </w:t>
            </w:r>
          </w:p>
        </w:tc>
      </w:tr>
      <w:tr>
        <w:trPr>
          <w:tblHeader w:val="true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2. Mengomentari tokoh-tokoh cerita anak yang disampaikan secara lisan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dengar dengan seksama cerita yang disampaikan secara lis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tokoh-tokoh cerita beserta watak/ sifat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tanggapan terhadap tokoh-tokoh dalam cerita secara lisa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erita anak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8" w:after="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3. Memberikan tanggapan dan saran sederhana terhadap suatu masalah dengan menggunakan kalimat yang runtut dan pilihan kata yang tepat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data masalah yang terjadi di sekitar diri ana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tanggapan sederhana terhadap suatu masalah dengan kalimat yang runtu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saran sederhana terhadap suatu masalah dengan kalimat yang runtu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salah anak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8" w:after="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1. Membaca nyaring teks (20-25 kalimat) dengan lafal dan intonasi yang tepat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nyaring teks dengan lafal dan intonasi yang tep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impulkan isi teks dalam suatu kalim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awab pertanyaan bacaa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ks (20-25 kalimat)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8" w:after="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1. Menyusun paragraf berdasarkan bahan yang tersedia dengan memperhatikan penggunaan ejaan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kalimat utama dalam paragrap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mukan isi tiap paragrap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usun paragraph acak dengan memperhatikan ejaa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8" w:after="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uaa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I (Tiga) / 1 (satu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.  Mendengarkan </w:t>
        <w:tab/>
        <w:t>:</w:t>
        <w:tab/>
        <w:t>Memahami penjelasan tentang petunjuk dan cerita anak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.  Berbicara </w:t>
        <w:tab/>
        <w:t>:</w:t>
        <w:tab/>
        <w:t>Mengungkapkan pikiran, perasaan, pengalaman, dan petunjuk dengan bercerita dan memberikan tanggapan/sar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3.  Membaca </w:t>
        <w:tab/>
        <w:t>:</w:t>
        <w:tab/>
        <w:t>Memahami teks dengan membaca nyaring, membaca intensif dan membaca dongeng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4.  Menulis </w:t>
        <w:tab/>
        <w:t>:</w:t>
        <w:tab/>
        <w:t>Mengungkapkan pikiran, perasaan, dan informasi dalam bentuk paragraf dan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Keluarg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772"/>
        <w:gridCol w:w="162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l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gustus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pt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kto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p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sember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2. Mengomentari cerita anak yang disampaikan secara lisan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imak dengan seksama cerita yang dibacakan orang lai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watak-watak toko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komentar terhadap tokoh-tokoh dalam ceri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erita anak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8" w:after="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3. Memberikan tanggapan dan saran sederhana terhadap suatu masalah dengan menggunakan kalimat yang runtut dan pilihan kata yang tepat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masalah yang pernah dialami diri sendi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mpaikan masalah dengan kalimat yang runtu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nggapi masalah dengan kalimat yuang runtu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salah yang ada di sekitar anak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8" w:after="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2. Menjelaskan isi teks (100-150 kata) melalui membaca intensif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secara intensif teks 100-150 mat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awab pertanyaan bacaan secara lis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isi teks dengan kalimat sendiri secara lisa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8" w:after="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2. Menulis puisi anak berdasarkan gambar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sifat-sifat seorang ib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mukan pasangan kata-kata dalam baris pui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lengkapi pusi sesuai gambar yang tersed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ambar seorang ibu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8" w:after="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.  Mendengarkan </w:t>
        <w:tab/>
        <w:t>:</w:t>
        <w:tab/>
        <w:t>Memahami penjelasan tentang petunjuk dan cerita anak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.  Berbicara </w:t>
        <w:tab/>
        <w:t>:</w:t>
        <w:tab/>
        <w:t>Mengungkapkan pikiran, perasaan, pengalaman, dan petunjuk dengan bercerita dan memberikan tanggapan/sar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3.  Membaca </w:t>
        <w:tab/>
        <w:t>:</w:t>
        <w:tab/>
        <w:t>Memahami teks dengan membaca nyaring, membaca intensif dan membaca dongeng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4.  Menulis </w:t>
        <w:tab/>
        <w:t>:</w:t>
        <w:tab/>
        <w:t>Mengungkapkan pikiran, perasaan, dan informasi dalam bentuk paragraf dan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Lingkung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472"/>
        <w:gridCol w:w="1800"/>
        <w:gridCol w:w="97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l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gustus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pt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kto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p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sember </w:t>
            </w:r>
          </w:p>
        </w:tc>
      </w:tr>
      <w:tr>
        <w:trPr>
          <w:tblHeader w:val="true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1  Melakukan sesuatu berdasarkan penjelasan yang disampaikan secara lisan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imak dengan seksama petunjuk melakukan sesuat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etunjuk melakukan sesuat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peragakan secara verbal ketika dan setelah men-dengarkan penjelasan petunjuk melakukan sesuatu dari tem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ks petunjuk melakukan sesuatu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8" w:after="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2. Menjelaskan urutan membuat atau melakukan sesuatu dengan kalimat yang runtut dan mudah dipahami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urutan cara membuat mainan anak-anak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 xml:space="preserve">Menjelaskan cara menggunakan mainan anak-anak dengan memperagakan di depan teman-teman 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ks petunjuk membuat sesuatu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8" w:after="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3. Menceritakan isi dongeng yang dibaca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tokoh-tokoh dongeng beserta sifat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nggapi watak-watak tokoh donge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isi dongeng dengan kalimat sendiri secara tertuli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ongeng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8" w:after="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2 Melengkapi puisi anak berdasar gambar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engkapi puisi anak berdasarkan gambar dengan kalimat runtut secara tertuli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deklamasi-kan puisi di depan tem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nggapi puisi yang dibaca tema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uisi rumpang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8" w:after="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.  Mendengarkan </w:t>
        <w:tab/>
        <w:t>:</w:t>
        <w:tab/>
        <w:t>Memahami penjelasan tentang petunjuk dan cerita anak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.  Berbicara </w:t>
        <w:tab/>
        <w:t>:</w:t>
        <w:tab/>
        <w:t>Mengungkapkan pikiran, perasaan, pengalaman, dan petunjuk dengan bercerita dan memberikan tanggapan/sar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3.  Membaca </w:t>
        <w:tab/>
        <w:t>:</w:t>
        <w:tab/>
        <w:t>Memahami teks dengan membaca nyaring, membaca intensif dan membaca dongeng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4.  Menulis </w:t>
        <w:tab/>
        <w:t>:</w:t>
        <w:tab/>
        <w:t>Mengungkapkan pikiran, perasaan, dan informasi dalam bentuk paragraf dan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Kegemar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l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gustus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pt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kto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p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sember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2. Mengomentari tokoh-tokoh cerita anak yang disampaikan secara lisa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tokoh-tokoh yang ada dalam cerita ana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rangkaian sebab akibat yang dialami toko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tanggapan terhadap watak tokoh-tokoh dalam cerita ana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kembali cerita dengan menggunakan kalimat sendiri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erita anak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8" w:after="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3. Memberikan tanggapan dan saran sederhana terhadap suatu masalah dengan menggunakan kalimat yang runtut dan pilihan kata yang tepa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data masalah yang terjadi di sekitar sekola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masalah yang terjadi di sekitar sekola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tanggapan sederhana terhadap masalah dengan kalimat runtu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salah yang terjadi di lingkungan sekita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8" w:after="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3 Menceritakan isi dongeng yang dibac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tokoh beserta sifat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ringkasan cerita secara tertuli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isi dongeng secara lisan di depan kela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perbaiki penggunaan kalimat dan pilihan kata dalam cerit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ongeng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8" w:after="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2. Melengkapi puisi anak berdasarkan gambar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tema pusi berdasarkan gambar yang telah disediak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isi gambar dengan pilihan kata yang tep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engkapi puisi berdasarkan gamba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puisi dengan intonasi yang tepa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uisi anak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8" w:after="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.  Mendengarkan </w:t>
        <w:tab/>
        <w:t>:</w:t>
        <w:tab/>
        <w:t>Memahami penjelasan tentang petunjuk dan cerita anak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.  Berbicara </w:t>
        <w:tab/>
        <w:t>:</w:t>
        <w:tab/>
        <w:t>Mengungkapkan pikiran, perasaan, pengalaman, dan petunjuk dengan bercerita dan memberikan tanggapan/sar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3.  Membaca </w:t>
        <w:tab/>
        <w:t>:</w:t>
        <w:tab/>
        <w:t>Memahami teks dengan membaca nyaring, membaca intensif dan membaca dongeng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4.  Menulis </w:t>
        <w:tab/>
        <w:t>:</w:t>
        <w:tab/>
        <w:t>Mengungkapkan pikiran, perasaan, dan informasi dalam bentuk paragraf dan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Pengalam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l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gustus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pt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kto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p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sember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1. Melakukan sesuatu berdasarkan penjelasan yang disampaikan secara lisa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nggapi secara verbal ketika dan setelah mendengar penjelasan dengan sungguh-sunggu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kuti penjelasan/ petunjuk untuk melakukan sesuatu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nah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8" w:after="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.1 Menceritakan pengalaman yang mengesankan dengan menggunakan kalimat yang runtut  dan mudah dipaham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pengalaman pribadi yang mengesank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ilih pengalaman yang paling mengesank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engalaman yang mengesankan dengan kalimat runtut dan mudah dipahami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erita pengalam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8" w:after="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1 Membaca nyaring teks (20-25 kalimat) dengan lafal dan intonasi yang tela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nyaring teks dengan lafal dan intonasi yang tep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awab pertanyaan sesuai dengan isi tek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takan pendapat berkaitan dengan isi teks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ks 20-25 kalimat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8" w:after="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1. Menyusun paragraf berdasar bahan yang tersedia dengan memper-tahankan penggunaan ejaa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rutkan gambar se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usun paragraf berdasar gambar seri dengan ejaan yang tepa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yusun paragraf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8" w:after="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.  Mendengarkan </w:t>
        <w:tab/>
        <w:t>:</w:t>
        <w:tab/>
        <w:t>Memahami penjelasan tentang petunjuk dan cerita anak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.  Berbicara </w:t>
        <w:tab/>
        <w:t>:</w:t>
        <w:tab/>
        <w:t>Mengungkapkan pikiran, perasaan, pengalaman, dan petunjuk dengan bercerita dan memberikan tanggapan/sar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3.  Membaca </w:t>
        <w:tab/>
        <w:t>:</w:t>
        <w:tab/>
        <w:t>Memahami teks dengan membaca nyaring, membaca intensif dan membaca dongeng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4.  Menulis </w:t>
        <w:tab/>
        <w:t>:</w:t>
        <w:tab/>
        <w:t>Mengungkapkan pikiran, perasaan, dan informasi dalam bentuk paragraf dan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Kebersihan dan Kesehat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592"/>
        <w:gridCol w:w="180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l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gustus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pt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kto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p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sember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. Melakukan sesuatu berdasarkan penjelasan yang disampaikan secara lisa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etunjuk melakukan sesuat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eragakan secara verbal ketika dan setelah mendengarkan penjelasan petunjuk melakukan sesuat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ks petunjuk melakukan sesuatu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8" w:after="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2. Menjaskan urutan membuat atau melakukan sesuatu dengan kalimat yang runtut dan mudah dipahami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urutan cara membuat dan menggunakan mainan anak-ana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cara menggerakkan permainan anak dengan memeragakan di depan tema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tunjuk melakukan sesuatu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8" w:after="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3, Menceritakan isi dongeng yang dibaca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tokoh-tokoh dongeng dan sifat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nggapi watak-watak tokoh donge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isi dongeng dengan kalimat sendiri secara tertuli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si dongeng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8" w:after="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2. Melengkapi puisi anak berdasar gambar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engkapi puisi anak berdasar gambar dengan kalimat runtu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kan puisi di depan teman-tem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nggapi puisi yang dibaca tema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uisi anak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8" w:after="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.  Mendengarkan </w:t>
        <w:tab/>
        <w:t>:</w:t>
        <w:tab/>
        <w:t>Memahami penjelasan tentang petunjuk dan cerita anak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.  Berbicara </w:t>
        <w:tab/>
        <w:t>:</w:t>
        <w:tab/>
        <w:t>Mengungkapkan pikiran, perasaan, pengalaman, dan petunjuk dengan bercerita dan memberikan tanggapan/sar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3.  Membaca </w:t>
        <w:tab/>
        <w:t>:</w:t>
        <w:tab/>
        <w:t>Memahami teks dengan membaca nyaring, membaca intensif dan membaca dongeng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4.  Menulis </w:t>
        <w:tab/>
        <w:t>:</w:t>
        <w:tab/>
        <w:t>Mengungkapkan pikiran, perasaan, dan informasi dalam bentuk paragraf dan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Diri Sendir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47"/>
        <w:gridCol w:w="546"/>
        <w:gridCol w:w="546"/>
        <w:gridCol w:w="546"/>
        <w:gridCol w:w="546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ri sendiri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luarga 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ingkungan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ge-maran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-laman 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2. Mengomentari tokoh-tokoh cerita anak yang disampaikan secara lis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dengar dengan seksama cerita yang disampaikan secara lis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tokoh-tokoh cerita beserta watak/ sifat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tanggapan terhadap tokoh-tokoh dalam cerita secara lis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erita anak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3. Memberikan tanggapan dan saran sederhana terhadap suatu masalah dengan menggunakan kalimat yang runtut dan pilihan kata yang tepat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data masalah yang terjadi di sekitar diri ana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tanggapan sederhana terhadap suatu masalah dengan kalimat yang runtu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saran sederhana terhadap suatu masalah dengan kalimat yang runtut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salah anak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1. Membaca nyaring teks (20-25 kalimat) dengan lafal dan intonasi yang tepat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nyaring teks dengan lafal dan intonasi yang tep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impulkan isi teks dalam suatu kalim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awab pertanyaan baca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ks (20-25 kalimat)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1. Menyusun paragraf berdasarkan bahan yang tersedia dengan memperhatikan penggunaan eja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kalimat utama dalam paragrap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mukan isi tiap paragrap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usun paragraph acak dengan memperhatikan eja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.  Mendengarkan </w:t>
        <w:tab/>
        <w:t>:</w:t>
        <w:tab/>
        <w:t>Memahami penjelasan tentang petunjuk dan cerita anak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.  Berbicara </w:t>
        <w:tab/>
        <w:t>:</w:t>
        <w:tab/>
        <w:t>Mengungkapkan pikiran, perasaan, pengalaman, dan petunjuk dengan bercerita dan memberikan tanggapan/sar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3.  Membaca </w:t>
        <w:tab/>
        <w:t>:</w:t>
        <w:tab/>
        <w:t>Memahami teks dengan membaca nyaring, membaca intensif dan membaca dongeng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4.  Menulis </w:t>
        <w:tab/>
        <w:t>:</w:t>
        <w:tab/>
        <w:t>Mengungkapkan pikiran, perasaan, dan informasi dalam bentuk paragraf dan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Keluarga 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47"/>
        <w:gridCol w:w="546"/>
        <w:gridCol w:w="546"/>
        <w:gridCol w:w="546"/>
        <w:gridCol w:w="546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ri sendiri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luarga 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ingkungan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ge-maran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-laman 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2. Mengomentari cerita anak yang disampaikan secara lis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imak dengan seksama cerita yang dibacakan orang lai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watak-watak toko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komentar terhadap tokoh-tokoh dalam cerit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erita anak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3. Memberikan tanggapan dan saran sederhana terhadap suatu masalah dengan menggunakan kalimat yang runtut dan pilihan kata yang tepat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masalah yang pernah dialami diri sendi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mpaikan masalah dengan kalimat yang runtu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nggapi masalah dengan kalimat yuang runtut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salah yang ada di sekitar anak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2. Menjelaskan isi teks (100-150 kata) melalui membaca intensif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secara intensif teks 100-150 mat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awab pertanyaan bacaan secara lis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isi teks dengan kalimat sendiri secara lis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2. Menulis puisi anak berdasarkan gambar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sifat-sifat seorang ib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mukan pasangan kata-kata dalam baris pui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lengkapi pusi sesuai gambar yang tersedi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ambar seorang ibu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.  Mendengarkan </w:t>
        <w:tab/>
        <w:t>:</w:t>
        <w:tab/>
        <w:t>Memahami penjelasan tentang petunjuk dan cerita anak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.  Berbicara </w:t>
        <w:tab/>
        <w:t>:</w:t>
        <w:tab/>
        <w:t>Mengungkapkan pikiran, perasaan, pengalaman, dan petunjuk dengan bercerita dan memberikan tanggapan/sar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3.  Membaca </w:t>
        <w:tab/>
        <w:t>:</w:t>
        <w:tab/>
        <w:t>Memahami teks dengan membaca nyaring, membaca intensif dan membaca dongeng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4.  Menulis </w:t>
        <w:tab/>
        <w:t>:</w:t>
        <w:tab/>
        <w:t>Mengungkapkan pikiran, perasaan, dan informasi dalam bentuk paragraf dan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 xml:space="preserve">: </w:t>
        <w:tab/>
        <w:t xml:space="preserve">Lingkung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47"/>
        <w:gridCol w:w="546"/>
        <w:gridCol w:w="546"/>
        <w:gridCol w:w="546"/>
        <w:gridCol w:w="546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ri sendiri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luarga 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ingkungan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ge-maran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-laman 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1  Melakukan sesuatu berdasarkan penjelasan yang disampaikan secara lis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imak dengan seksama petunjuk melakukan sesuat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etunjuk melakukan sesuat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peragakan secara verbal ketika dan setelah men-dengarkan penjelasan petunjuk melakukan sesuatu dari tema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ks petunjuk melakukan sesuatu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2. Menjelaskan urutan membuat atau melakukan sesuatu dengan kalimat yang runtut dan mudah dipahami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urutan cara membuat mainan anak-anak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 xml:space="preserve">Menjelaskan cara menggunakan mainan anak-anak dengan memperagakan di depan teman-teman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ks petunjuk membuat sesuatu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3. Menceritakan isi dongeng yang dibac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tokoh-tokoh dongeng beserta sifat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nggapi watak-watak tokoh donge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isi dongeng dengan kalimat sendiri secara tertulis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ongeng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2 Melengkapi puisi anak berdasar gambar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engkapi puisi anak berdasarkan gambar dengan kalimat runtut secara tertuli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deklamasikan puisi di depan tem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nggapi puisi yang dibaca tem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uisi rumpang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.  Mendengarkan </w:t>
        <w:tab/>
        <w:t>:</w:t>
        <w:tab/>
        <w:t>Memahami penjelasan tentang petunjuk dan cerita anak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.  Berbicara </w:t>
        <w:tab/>
        <w:t>:</w:t>
        <w:tab/>
        <w:t>Mengungkapkan pikiran, perasaan, pengalaman, dan petunjuk dengan bercerita dan memberikan tanggapan/sar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3.  Membaca </w:t>
        <w:tab/>
        <w:t>:</w:t>
        <w:tab/>
        <w:t>Memahami teks dengan membaca nyaring, membaca intensif dan membaca dongeng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4.  Menulis </w:t>
        <w:tab/>
        <w:t>:</w:t>
        <w:tab/>
        <w:t>Mengungkapkan pikiran, perasaan, dan informasi dalam bentuk paragraf dan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Kegemar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863"/>
        <w:gridCol w:w="1707"/>
        <w:gridCol w:w="545"/>
        <w:gridCol w:w="546"/>
        <w:gridCol w:w="547"/>
        <w:gridCol w:w="546"/>
        <w:gridCol w:w="546"/>
        <w:gridCol w:w="546"/>
        <w:gridCol w:w="546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ri sendiri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luarga 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ingkungan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ge-maran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-laman 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2. Mengomentari tokoh-tokoh cerita anak yang disampaikan secara lisan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tokoh-tokoh yang ada dalam cerita ana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rangkaian sebab akibat yang dialami toko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tanggapan terhadap watak tokoh-tokoh dalam cerita ana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kembali cerita dengan menggunakan kalimat sendiri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erita anak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3. Memberikan tanggapan dan saran sederhana terhadap suatu masalah dengan menggunakan kalimat yang runtut dan pilihan kata yang tepat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data masalah yang terjadi di sekitar sekola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masalah yang terjadi di sekitar sekola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tanggapan sederhana terhadap masalah dengan kalimat runtut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salah yang terjadi di lingkungan sekitar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3 Menceritakan isi dongeng yang dibaca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tokoh beserta sifat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ringkasan cerita secara tertuli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isi dongeng secara lisan di depan kela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perbaiki penggunaan kalimat dan pilihan kata dalam cerit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ongeng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2. Melengkapi puisi anak berdasarkan gambar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tema pusi berdasarkan gambar yang telah disediak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isi gambar dengan pilihan kata yang tep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engkapi puisi berdasarkan gamba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puisi dengan intonasi yang tepat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uisi anak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.  Mendengarkan </w:t>
        <w:tab/>
        <w:t>:</w:t>
        <w:tab/>
        <w:t>Memahami penjelasan tentang petunjuk dan cerita anak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.  Berbicara </w:t>
        <w:tab/>
        <w:t>:</w:t>
        <w:tab/>
        <w:t>Mengungkapkan pikiran, perasaan, pengalaman, dan petunjuk dengan bercerita dan memberikan tanggapan/sar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3.  Membaca </w:t>
        <w:tab/>
        <w:t>:</w:t>
        <w:tab/>
        <w:t>Memahami teks dengan membaca nyaring, membaca intensif dan membaca dongeng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4.  Menulis </w:t>
        <w:tab/>
        <w:t>:</w:t>
        <w:tab/>
        <w:t>Mengungkapkan pikiran, perasaan, dan informasi dalam bentuk paragraf dan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Pengalam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47"/>
        <w:gridCol w:w="546"/>
        <w:gridCol w:w="546"/>
        <w:gridCol w:w="546"/>
        <w:gridCol w:w="546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ri sendiri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luarga 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ingkungan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ge-maran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-laman 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1. Melakukan sesuatu berdasarkan penjelasan yang disampaikan secara lis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nggapi secara verbal ketika dan setelah mendengar penjelasan dengan sungguh-sunggu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kuti penjelasan/ petunjuk untuk melakukan sesuatu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nah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.1 Menceritakan pengalaman yang mengesankan dengan menggunakan kalimat yang runtut  dan mudah dipaham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pengalaman pribadi yang mengesank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ilih pengalaman yang paling mengesank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engalaman yang mengesankan dengan kalimat runtut dan mudah dipahami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erita pengalama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1 Membaca nyaring teks (20-25 kalimat) dengan lafal dan intonasi yang tela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nyaring teks dengan lafal dan intonasi yang tep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awab pertanyaan sesuai dengan isi tek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takan pendapat berkaitan dengan isi teks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ks 20-25 kalimat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1. Menyusun paragraf berdasar bahan yang tersedia dengan memper-tahankan penggunaan eja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rutkan gambar se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usun paragraf berdasar gambar seri dengan ejaan yang tepat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yusun paragraf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.  Mendengarkan </w:t>
        <w:tab/>
        <w:t>:</w:t>
        <w:tab/>
        <w:t>Memahami penjelasan tentang petunjuk dan cerita anak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.  Berbicara </w:t>
        <w:tab/>
        <w:t>:</w:t>
        <w:tab/>
        <w:t>Mengungkapkan pikiran, perasaan, pengalaman, dan petunjuk dengan bercerita dan memberikan tanggapan/sar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3.  Membaca </w:t>
        <w:tab/>
        <w:t>:</w:t>
        <w:tab/>
        <w:t>Memahami teks dengan membaca nyaring, membaca intensif dan membaca dongeng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4.  Menulis </w:t>
        <w:tab/>
        <w:t>:</w:t>
        <w:tab/>
        <w:t>Mengungkapkan pikiran, perasaan, dan informasi dalam bentuk paragraf dan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Kebersihan dan Kesehatan 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47"/>
        <w:gridCol w:w="546"/>
        <w:gridCol w:w="546"/>
        <w:gridCol w:w="546"/>
        <w:gridCol w:w="546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ri sendiri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luarga 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ingkungan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ge-maran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-laman 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. Melakukan sesuatu berdasarkan penjelasan yang disampaikan secara lisa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etunjuk melakukan sesuat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eragakan secara verbal ketika dan setelah mendengarkan penjelasan petunjuk melakukan sesuatu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ks petunjuk melakukan sesuatu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2. Menjaskan urutan membuat atau melakukan sesuatu dengan kalimat yang runtut dan mudah dipahami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urutan cara membuat dan menggunakan mainan anak-ana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cara menggerakkan permainan anak dengan memeragakan di depan tem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tunjuk melakukan sesuatu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3, Menceritakan isi dongeng yang dibac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tokoh-tokoh dongeng dan sifat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nggapi watak-watak tokoh donge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isi dongeng dengan kalimat sendiri secara tertulis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si dongeng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2. Melengkapi puisi anak berdasar gambar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engkapi puisi anak berdasar gambar dengan kalimat runtu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kan puisi di depan teman-tem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nggapi puisi yang dibaca tem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uisi anak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P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</w:t>
        <w:tab/>
        <w:t>Memahami ciri-ciri dan kebutuhan makhluk hidup serta hal-hal yang mempengaruhi perubahan pada makhluk hidup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MAHLUK HIDUP DAN PROSES KEHIDUP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592"/>
        <w:gridCol w:w="180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l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gustus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pt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kto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p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sember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. Mengidenti-fikasikan ciri-ciri dan kebutuhan makhluk hidup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ciri-ciri makhluk hidup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kebutuhan manus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kebutuhan hew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kebutuhan tumbuha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iri makhluk hidup dan kebutuhan makhluk hidup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2. Menggolongkan makhluk hidup secara sederhana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ggolongkan hewan secara sederhan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ggolongkan tumbuhan secara sederhan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hewan-hewan berdasarkan penggolongan-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 tumbuh-tumbuhan berdasarkan penggolonganny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makhluk hidup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 JP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. Mendiskripsikan perubahan yang terjadi pada makhluk hidup dan hal-hal yang mempengaruhi pertumbuhan dan perkembangan anak (makanan, Kesehatan, rekreasi, istirahat dan olah raga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jelaskan perubahan yang terjadi pada manusia, hewan dan tumbuhan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beberapa hal yang mempengaruhi pertumbuhan dan perkembangan anak berdasarkan Kesehatann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swa dapat menjelaskan manfaat dari olahraga, rekreasi dan istirahat dan olah rag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ubahan yang terjadi pada makhluk hidup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yaa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P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I (Tiga) / 1 (satu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2.</w:t>
        <w:tab/>
        <w:t>Memahami kondisi lingkungan yang berpengaruh terhadap kesehatan dan upaya menjaga kesehatan lingkung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MAHLUK HIDUP DAN PROSES KEHIDUP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412"/>
        <w:gridCol w:w="198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l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gustus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pt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kto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p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sember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24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1. Membedakan ciri-ciri lingkungan sehat dan lingkungan tidak sehat berdasarkan pengamatan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ciri-ciri lingkungan sehat dan tidak sehat  berdasarkan pengamat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perbedaan antara lingkungan sehat dan lingkungan tidak seha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amati lingkung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24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2. Mendeskripsikan kondisi lingkungan yang berpengaruh terhadap Kesehatan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pengaruh kondisi lingkungan yang sehat dan tidak sehat terhadap Kesehat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ambarkan kondisi lingkung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3. Menjelaskan cara menjaga Kesehatan lingkungan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cara menjaga Kesehatan lingkungan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sehatan lingkung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P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</w:t>
        <w:tab/>
        <w:t>Memahami sifat-sifat, perubahan sifat benda dan kegunaannya dalam kehidupan sehari-ha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ENDA DAN SIFATNY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518"/>
        <w:gridCol w:w="1874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l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gustus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pt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kto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p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sember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264"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1. Mengidentifikasi sifat-sifat benda berdasarkan pengamatan meliputi benda padat, cair dan gas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sifat benda pad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sifat benda cai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sifat benda gas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fat-sifat bend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264"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2. Mendeskripsikan perubahan sifat benda (ukuran, bentuk, warna atau rasa) yang dapat diamati akibat dari pembakaran, pemanasan dan diletakkan di udara terbuka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uebutkan perubahan sifat benda berdasarkan ukuran, bentuk warna atau rasa akibat dari pembakar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perubahan sifat benda padat akibat pemanas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swa dapat menyebutkan perubahan sifat benda padat akibat diletakkan diudara terbu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swa dapat menyebutkan perubahan sifat benda cair akibat pemanas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perubahan sifat benda cair akibat pembakar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perubahan sifat benda cair akibat dibiarkan diudara terbuk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perubahan sifat benda gas akibat pemanas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perubahan sifat benda gas akibat pembakar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swa dapat menyebutkan perubahan sifat benda gas akibat diletakkan diudara terbuk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ubahan sifat benda padat, cir dan gas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264"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3. Menjelaskan kegunaan benda plastik, kayu, kaca dan kertas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jelaskan kegunaan plasit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swa dapat menjelaskan kegunaan kay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swa dapat menjelaskan kegunaan ka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swa dapat menjelaskan kegunaan kerta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gunaan kayu, kertas plastik dan kaca dalam kehidupan sehari-har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P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</w:t>
        <w:tab/>
        <w:t>Memahami ciri-ciri dan kebutuhan makhluk hidup serta hal-hal yang mempengaruhi perubahan pada makhluk hidup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MAHLUK HIDUP DAN PROSES KEHIDUP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47"/>
        <w:gridCol w:w="546"/>
        <w:gridCol w:w="546"/>
        <w:gridCol w:w="546"/>
        <w:gridCol w:w="546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ri sendiri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luarga 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ingkungan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ge-maran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-laman 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. Mengidenti-fikasikan ciri-ciri dan kebutuhan makhluk hidup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ciri-ciri makhluk hidup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kebutuhan manus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kebutuhan hew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kebutuhan tumbuh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iri makhluk hidup dan kebutuhan makhluk hidup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2. Menggolongkan makhluk hidup secara sederhan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ggolongkan hewan secara sederhan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ggolongkan tumbuhan secara sederhan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hewan-hewan berdasarkan penggolongan-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 tumbuh-tumbuhan berdasarkan penggolonganny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makhluk hidup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. Mendiskripsikan perubahan yang terjadi pada makhluk hidup dan hal-hal yang mempengaruhi pertumbuhan dan perkembangan anak (makanan, Kesehatan, rekreasi, istirahat dan olah raga)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jelaskan perubahan yang terjadi pada manusia, hewan dan tumbuhan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beberapa hal yang mempengaruhi pertumbuhan dan perkembangan anak berdasarkan Kesehatann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swa dapat menjelaskan manfaat dari olahraga, rekreasi dan istirahat dan olah rag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ubahan yang terjadi pada makhluk hidup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P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2.</w:t>
        <w:tab/>
        <w:t>Memahami kondisi lingkungan yang berpengaruh terhadap kesehatan dan upaya menjaga kesehatan lingkung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MAHLUK HIDUP DAN PROSES KEHIDUP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47"/>
        <w:gridCol w:w="546"/>
        <w:gridCol w:w="546"/>
        <w:gridCol w:w="546"/>
        <w:gridCol w:w="546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ri sendiri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luarga 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ingkungan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ge-maran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-laman 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24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1. Membedakan ciri-ciri lingkungan sehat dan lingkungan tidak sehat berdasarkan pengamat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ciri-ciri lingkungan sehat dan tidak sehat  berdasarkan pengamat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perbedaan antara lingkungan sehat dan lingkungan tidak sehat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amati lingkunga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24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2. Mendeskripsikan kondisi lingkungan yang berpengaruh terhadap Kesehat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pengaruh kondisi lingkungan yang sehat dan tidak sehat terhadap Kesehat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ambaran kondisi lingkunga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3. Menjelaskan cara menjaga Kesehatan lingkung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cara menjaga Kesehatan lingkung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sehatan lingkunga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P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</w:t>
        <w:tab/>
        <w:t>Memahami sifat-sifat, perubahan sifat benda dan kegunaannya dalam kehidupan sehari-ha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ENDA DAN SIFATNY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47"/>
        <w:gridCol w:w="546"/>
        <w:gridCol w:w="546"/>
        <w:gridCol w:w="546"/>
        <w:gridCol w:w="546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ri sendiri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luarga 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ingkungan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ge-maran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-laman 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1. Mengidentifikasi sifat-sifat benda berdasarkan pengamatan meliputi benda padat, cair dan gas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sifat benda pad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sifat benda cai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sifat benda gas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fat-sifat bend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2. Mendeskripsikan perubahan sifat benda (ukuran, bentuk, warna atau rasa) yang dapat diamati akibat dari pembakaran dan diletakkan di udara terbuk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swa dapat perubahan sifat benda berdasarkan ukuran, bentuk warna atau rasa akibat dari pembakar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swa dapat menyebutkan perubahan sifat benda padat dan cair akibat pemanas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perubahan sifat benda padat dan cair  akibat diletakkan diudara terbuk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perubahan sifat benda gas akibat pemanasan, pembakaran dan diletakkan di udara terbuk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ubahan sifat benda padat, cir dan gas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3. Menjelaskan kegunaan benda plastik, kayu, kaca dan kertas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jelaskan kegunaan plastik, kayu, kaca dan kertas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gunaan kayu, kertas plastik dan kaca dalam kehidupan sehari-hari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PS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</w:t>
        <w:tab/>
        <w:t>Memahami Lingkungan dan Melaksanakan kerjasama di sekitar rumah dan sekolah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97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l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gustus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pt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kto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p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sember </w:t>
            </w:r>
          </w:p>
        </w:tc>
      </w:tr>
      <w:tr>
        <w:trPr>
          <w:tblHeader w:val="true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. Memelihara lingkungan alam dan buatan di sekitar rumah dan sekolah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contoh-contoh  lingkungan alam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contoh-contoh lingkungan buat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kegunaan lingkungan alam bagi manus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kegunaan lingkungan buatan bagi manus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cara-cara merawat/ memelihara lingkungan alam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cara-cara merawat/ memelihara lingkungan buat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andingkan lingkungan alam yang terawat dan tidak terawat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ndingkan lingkungan buatan yang terawat dan yang tidak teraw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akibat yang terjadi apabila lingkungan alam tidak teraw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akibat yang terjadi apabila lingkungan buatan tidak terawat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2. Melakukan kerjasama di lingkungan rumah, sekolah, kelurahan/ desa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contoh kerjasama di lingkungan ruma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contoh kerjasama di sekola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contoh kerjasama di kelurahan/ des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manfaat kerjasama di lingkungan   rum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anfaat kerjasama di lingkungan sekola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contoh kerjasama di lingkungan rumah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PS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</w:t>
        <w:tab/>
        <w:t>Memahami Lingkungan dan Melaksanakan kerjasama di sekitar rumah dan sekolah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863"/>
        <w:gridCol w:w="1707"/>
        <w:gridCol w:w="545"/>
        <w:gridCol w:w="546"/>
        <w:gridCol w:w="547"/>
        <w:gridCol w:w="546"/>
        <w:gridCol w:w="546"/>
        <w:gridCol w:w="546"/>
        <w:gridCol w:w="546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ri sendiri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luarga 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ingkungan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ge-maran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-laman 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1. Memelihara lingkungan alam dan buatan di sekitar rumah dan sekolah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contoh-contoh  lingkungan alam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contoh-contoh lingkungan buat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kegunaan lingkungan alam bagi manus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kegunaan lingkungan buatan bagi manus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cara-cara merawat/ memelihara lingkungan alam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cara-cara merawat/ memelihara lingkungan buat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ndingkan lingkungan alam yang terawat dan tidak teraw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ndingkan lingkungan buatan yang terawat dan yang tidak teraw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akibat yang terjadi apabila lingkungan alam tidak teraw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akibat yang terjadi apabila lingkungan buatan tidak terawat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2. Melakukan kerjasama di lingkungan rumah, sekolah, kelurahan/ desa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contoh kerjasama di lingkungan ruma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contoh kerjasama di sekola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contoh kerjasama di kelurahan/ des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anfaat kerjasama di lingkungan   ruma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anfaat kerjasama di lingkungan sekola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contoh kerjasama di lingkungan rumah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</w:t>
        <w:tab/>
        <w:t>Mengapresiasi karya 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ENI RUP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412"/>
        <w:gridCol w:w="198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l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gustus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pt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kto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p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sember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1 Menjelaskan simbol dalam karya seni rupa dua dimens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lompokkan berbagai jenis simbol dan ragam hias pada karya seni rupa di lingkungan sekitar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rbagai jenis dan makna simbo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 JP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2. Menunjukkan sikap apresiatif terhadap simbol dalam karya seni rupa dua dimensi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berbagai makna simbol warna dan ragam hias pada karya seni rupa dua dan tiga dimensi di lingkungan sekit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gambar dan mewarnainy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I (Tiga) / 1 (satu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2. Mengapresiasikan diri melalui karya 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592"/>
        <w:gridCol w:w="180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l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gustus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pt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kto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p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sember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1. Mengapreaiasi-kan diri melalui gambar imajinatif mengenai diri sendiri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tulisan tentang perasaannya atas berbagai jenis simbol atas berbagai jenis simbol warna dan ragam hias pada karya seni rup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rbagai jenis dan obyek karya yang memiliki makna simbol unsur rup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2. Mengekspre-sikan diri melalui gambar dekoratif dari motif hias daerah setempat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yampaikan secara lisan tentang perasaannya terhadap berbagai makna simbol warna dan ragam hias pada karya seni ru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</w:t>
        <w:tab/>
        <w:t>Mengapresiasi karya seni musi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ENI MUSI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3"/>
        <w:gridCol w:w="838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l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gustus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pt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kto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p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sember </w:t>
            </w:r>
          </w:p>
        </w:tc>
      </w:tr>
      <w:tr>
        <w:trPr>
          <w:tblHeader w:val="true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24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1. Mengidentifikasi berbagai simbol nada dalam lagu sederhana 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24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2. Menghubungkan antara simbol nada dengan elemen musik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spacing w:before="240" w:after="24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3. Menghubungkan antara simbol nada dengan tempo dalam lagu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simbol bunyi sederhan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usun dan menunjukkan pola melodi pendek dengan menggunakan simbol musik secara visual dan gerak tubuh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kuat dan lemah bunyi (dinamik) dengan nyanyi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tempo lambat, sedang dan cepat dari lagu yang diperdengarkan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 xml:space="preserve">Menunjukkan kesesuaian tempo suatu lagu dengan gerakan atau tepukan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mbol unsur musik dan bunyi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40" w:after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SB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I (Tiga) / 1 (satu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4. Mengekspresikan diri melalui karya seni musi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ENI MUSI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l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gustus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pt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kto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p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sember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1. Memainkan alat musik ritmik sederhana 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2. menyanyikan lagu wajib daerah dan lagu anak-anak dengan atau tanpa iringan sederhan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kesesuaian irama lagu bertanda birama dua, tiga dengan isyarat gerak tubu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kesesuaian gerak anggota tubuh dengan lagu yang memiliki bunyi panjang pada akhir kalimat atau bagian kalimat lagu (fase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kesesuaian melodi dalam bernyany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nyikan melodi lagu anak-ana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secara lisan dan tertulis terhadap dinamik yang diperdengark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dinamik musik kedalam goresan atau gari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kesesuaian lagu yang dinyanyikan dengan dinamik yang tertulis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nsur musik dan per-paduanny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5.  Mengapresiasi karya seni ta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ENI TARI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832"/>
        <w:gridCol w:w="1440"/>
        <w:gridCol w:w="97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l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gustus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pt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kto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p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sember </w:t>
            </w:r>
          </w:p>
        </w:tc>
      </w:tr>
      <w:tr>
        <w:trPr>
          <w:tblHeader w:val="true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1. Menjelaskan simbol dalam seni tari 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2. Menunjukkan sikap apresiatif terhadap simbol yang terkandung dalam karya seni tari berdasarkan pengamatan terhadap pertunjukkan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gerak maknawi dan mum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gerak maknawi dan gerak mumi yang dilakukan manusia secara luwe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akna gerakan yang gemula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akna gerakan yang patah-pata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gerakan yang mempunyai arti dinami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nsur-unsur tari dan perpaduan-nya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6.</w:t>
        <w:tab/>
        <w:t>Mengapresiasi-kan diri melalui karya seni ta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ENI TAR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952"/>
        <w:gridCol w:w="144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l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gustus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pt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kto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p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sember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1 Menyiapkan penyajian tarian pendek bertema tanpa iringan 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2. Menyajikan tarian pendek bertema tanpa iringan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kesesuaian warna bunyi dengan gerak tari yang tena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kesesuaian warna bunyi dengan gerak tari yang dinami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ilih iringan tari yang sesuai dengan gerak ta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perbedaan warna bunyi, pola ritme dari instrumen iringan tari terhadap suasana gerak tar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7.  Membuat benda yang dapat digerakkan oleh angin secara sederhan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KETERAMPIL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l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gustus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pt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kto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pember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sember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.1. Menampilan sikap apresiatif terhadap benda yang digerakkan oleh angin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lompokkan benda yang dapat digerakkan oleh angin berdasarkan proses kerjanya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 xml:space="preserve">Mengidentifikasi bahan dan alat benda yang dapat digerakkan oleh angin berdasarkan kekuata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odel benda bergerak oleh angi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.2. Merancang benda yang dapat digerakkan oleh angin dari bahan kertas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lompokkan model benda yang dapat digerakkan oleh angin berdasarkan kekuatannya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 xml:space="preserve">Mengelompokkan benda mainan yang dapat digerakkan oleh angin berdasarkan corak dan modelny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.3. Membuat benda yang dapat digerakkan oleh angin dari bahan kertas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ilih bahan dalam pembuatan model benda yang dapat digerakkan oleh angi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ilih kesesuaian ukuran dalam pembuatan model benda yang digerakkan oleh angi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</w:t>
        <w:tab/>
        <w:t>Mengapresiasi karya 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ENI RUP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47"/>
        <w:gridCol w:w="546"/>
        <w:gridCol w:w="546"/>
        <w:gridCol w:w="546"/>
        <w:gridCol w:w="546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ri sendiri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luarga 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ingkungan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ge-maran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-laman 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1 Menjelaskan simbol dalam karya seni rupa dua dimensi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lompokkan berbagai jenis simbol dan ragam hias pada karya seni rupa di lingkungan sekitar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rbagai jenis dan makna simbol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2. Menunjukkan sikap apresiatif terhadap simbol dalam karya seni rupa dua dimensi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berbagai makna simbol warna dan ragam hias pada karya seni rupa dua dan tiga dimensi di lingkungan sekit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gambar dan mewarnainy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2. Mengapresiasikan diri melalui karya 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47"/>
        <w:gridCol w:w="546"/>
        <w:gridCol w:w="546"/>
        <w:gridCol w:w="546"/>
        <w:gridCol w:w="546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ri sendiri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luarga 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ingkungan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ge-maran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-laman 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1. Mengapre-aiasikan diri melalui gambar imajinatif mengenai diri sendiri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tulisan tentang perasa-annya atas berbagai jenis simbol atas berbagai jenis simbol warna dan ragam hias pada karya seni rup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rbagai jenis dan obyek karya yang memiliki makna simbol unsur rup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2. Mengekspresikan diri melalui gambar dekoratif dari motif hias daerah setempat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yampaikan secara lisan tentang perasaannya terhadap berbagai makna simbol warna dan ragam hias pada karya seni rup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  Mengapresiasikarya seni musi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ENI MUSI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3043"/>
        <w:gridCol w:w="1527"/>
        <w:gridCol w:w="545"/>
        <w:gridCol w:w="546"/>
        <w:gridCol w:w="547"/>
        <w:gridCol w:w="546"/>
        <w:gridCol w:w="546"/>
        <w:gridCol w:w="546"/>
        <w:gridCol w:w="546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ri sendiri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luarga 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ingkungan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ge-maran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-laman 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264"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1. Mengidentifikasi berbagai simbol nada dalam lagu sederhana 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264"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2. Menghubungkan antara simbol nada dengan elemen musik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264"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3. Menghubungkan antara simbol nada dengan tempo dalam lagu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simbol bunyi sederhan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usun dan menunjukkan pola melodi pendek dengan menggunakan simbol musik secara visual dan gerak tubuh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kuat dan lemah bunyi (dinamik) dengan nyanyi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tempo lambat, sedang dan cepat dari lagu yang diperdengark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kesesuaian tempo suatu lagu dengan gerakan atau tepukan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mbol unsur musik dan bunyi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SB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4. Mengekspresikan diri melalui karya seni musi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ENI MUSI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47"/>
        <w:gridCol w:w="546"/>
        <w:gridCol w:w="546"/>
        <w:gridCol w:w="546"/>
        <w:gridCol w:w="546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ri sendiri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luarga 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ingkungan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ge-maran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-laman 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1. Memainkan alat musik ritmik sederhana 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2. menyanyikan lagu wajib daerah dan lagu anak-anak dengan atau tanpa iringan sederhan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kesesuaian irama lagu bertanda birama dua, tiga dengan isyarat gerak tubu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kesesuaian gerak anggota tubuh dengan lagu yang memiliki bunyi panjang pada akhir kalimat atau bagian kalimat lagu (fase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kesesuaian melodi dalam bernyany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nyikan melodi lagu anak-ana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secara lisan dan tertulis terhadap dinamik yang diperdengark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dinamik musik kedalam goresan atau gari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kesesuaian lagu yang dinyanyikan dengan dinamik yang tertulis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nsur musik dan perpaduanny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I (Tiga) / 1 (satu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5.  Mengapresiasi karya seni ta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ENI TAR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47"/>
        <w:gridCol w:w="546"/>
        <w:gridCol w:w="546"/>
        <w:gridCol w:w="546"/>
        <w:gridCol w:w="546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ri sendiri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luarga 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ingkungan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ge-maran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-laman 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1. Menjelaskan simbol dalam seni tari 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2. Menunjukkan sikap apresiatif terhadap simbol yang terkandung dalam karya seni tari berdasarkan pengamatan terhadap pertunjuk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gerak maknawi dan mum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gerak maknawi dan gerak mumi yang dilakukan manusia secara luwe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akna gerakan yang gemula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akna gerakan yang patah-pata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gerakan yang mempunyai arti dinamis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nsur-unsur tari dan perpaduan-ny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I (Tiga) / 1 (satu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6. Mengapresiasikan diri melalui karya seni ta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SENI TARI </w:t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503"/>
        <w:gridCol w:w="2067"/>
        <w:gridCol w:w="545"/>
        <w:gridCol w:w="546"/>
        <w:gridCol w:w="547"/>
        <w:gridCol w:w="546"/>
        <w:gridCol w:w="546"/>
        <w:gridCol w:w="546"/>
        <w:gridCol w:w="546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1 Menyiapkan penyanyian tarian pendek bertema tanpa iringan 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2. Menyajikan tarian pendek bertema tanpa iringan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20"/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kesesuaian warna bunyi dengan gerak tari yang tena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20"/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kesesuaian warna bunyi dengan gerak tari yang dinami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20"/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ilih iringan tari yang sesuai dengan gerak ta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20"/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perbedaan warna bunyi, pola ritme dari instrumen iringan tari terhadap suasana gerak tari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7.  Membuat benda yang dapat digerakkan oleh angin secara sederhan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KETERAMPIL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503"/>
        <w:gridCol w:w="2067"/>
        <w:gridCol w:w="545"/>
        <w:gridCol w:w="546"/>
        <w:gridCol w:w="547"/>
        <w:gridCol w:w="546"/>
        <w:gridCol w:w="546"/>
        <w:gridCol w:w="546"/>
        <w:gridCol w:w="546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ri sendiri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luarga 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ingkungan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ge-maran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-laman 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.1. Menampilan sikap apresiatif terhadap benda yang digerakkan oleh angin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lompokkan benda yang dapat digerakkan oleh angin berdasarkan proses kerjanya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 xml:space="preserve">Mengidentifikasi bahan dan alat benda yang dapat digerakkan oleh angin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odel benda bergerak oleh angi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.2. Merancang benda yang dapat digerakkan oleh angin dari bahan kertas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lompokkan model benda yang dapat digerakkan oleh angin berdasarkan kekuatannya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 xml:space="preserve">Mengelompokkan benda mainan yang dapat digerakkan oleh angin berdasarkan corak dan modelnya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.3. Membuat benda yang dapat digerakkan oleh angin dari bahan kertas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ilih bahan dalam pembuatan model benda yang dapat digerakkan oleh angi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ilih kesesuaian ukuran dalam pembuatan model benda yang digerakkan oleh angin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4140" w:leader="none"/>
        </w:tabs>
        <w:ind w:left="4140" w:right="532" w:hanging="4140"/>
        <w:jc w:val="both"/>
        <w:rPr>
          <w:rFonts w:ascii="Arial Rounded MT Bold;Tahoma" w:hAnsi="Arial Rounded MT Bold;Tahoma" w:cs="Arial Rounded MT Bold;Tahoma"/>
          <w:b/>
          <w:b/>
          <w:bCs/>
          <w:sz w:val="20"/>
          <w:szCs w:val="20"/>
          <w:lang w:val="en-US" w:eastAsia="en-US"/>
        </w:rPr>
      </w:pPr>
      <w:r>
        <w:rPr>
          <w:rFonts w:cs="Arial Rounded MT Bold;Tahoma" w:ascii="Arial Rounded MT Bold;Tahoma" w:hAnsi="Arial Rounded MT Bold;Tahom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9738995" cy="6061075"/>
                <wp:effectExtent l="29210" t="29210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9080" cy="606096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1.25pt;width:766.8pt;height:477.2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12"/>
        <w:jc w:val="center"/>
        <w:rPr>
          <w:rFonts w:ascii="Arial Rounded MT Bold;Tahoma" w:hAnsi="Arial Rounded MT Bold;Tahoma" w:cs="Arial Rounded MT Bold;Tahoma"/>
          <w:b/>
          <w:b/>
          <w:sz w:val="20"/>
          <w:szCs w:val="20"/>
          <w:lang w:val="en-US" w:eastAsia="en-US"/>
        </w:rPr>
      </w:pPr>
      <w:r>
        <w:rPr>
          <w:rFonts w:cs="Arial Rounded MT Bold;Tahoma" w:ascii="Arial Rounded MT Bold;Tahoma" w:hAnsi="Arial Rounded MT Bold;Tahom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67200</wp:posOffset>
            </wp:positionH>
            <wp:positionV relativeFrom="paragraph">
              <wp:posOffset>117475</wp:posOffset>
            </wp:positionV>
            <wp:extent cx="1304925" cy="13049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Arial Rounded MT Bold;Tahoma" w:hAnsi="Arial Rounded MT Bold;Tahoma" w:cs="Arial Rounded MT Bold;Tahoma"/>
          <w:b/>
          <w:b/>
          <w:sz w:val="20"/>
          <w:szCs w:val="20"/>
        </w:rPr>
      </w:pPr>
      <w:r>
        <w:rPr>
          <w:rFonts w:cs="Arial Rounded MT Bold;Tahoma" w:ascii="Arial Rounded MT Bold;Tahoma" w:hAnsi="Arial Rounded MT Bold;Tahoma"/>
          <w:b/>
          <w:sz w:val="20"/>
          <w:szCs w:val="20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20"/>
          <w:szCs w:val="20"/>
        </w:rPr>
      </w:pPr>
      <w:r>
        <w:rPr>
          <w:rFonts w:cs="Arial Rounded MT Bold;Tahoma" w:ascii="Arial Rounded MT Bold;Tahoma" w:hAnsi="Arial Rounded MT Bold;Tahoma"/>
          <w:b/>
          <w:sz w:val="20"/>
          <w:szCs w:val="20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20"/>
          <w:szCs w:val="20"/>
        </w:rPr>
      </w:pPr>
      <w:r>
        <w:rPr>
          <w:rFonts w:cs="Arial Rounded MT Bold;Tahoma" w:ascii="Arial Rounded MT Bold;Tahoma" w:hAnsi="Arial Rounded MT Bold;Tahoma"/>
          <w:b/>
          <w:sz w:val="20"/>
          <w:szCs w:val="20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20"/>
          <w:szCs w:val="20"/>
        </w:rPr>
      </w:pPr>
      <w:r>
        <w:rPr>
          <w:rFonts w:cs="Arial Rounded MT Bold;Tahoma" w:ascii="Arial Rounded MT Bold;Tahoma" w:hAnsi="Arial Rounded MT Bold;Tahoma"/>
          <w:b/>
          <w:sz w:val="20"/>
          <w:szCs w:val="20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70"/>
          <w:szCs w:val="70"/>
        </w:rPr>
      </w:pPr>
      <w:r>
        <w:rPr>
          <w:rFonts w:cs="Arial Rounded MT Bold;Tahoma" w:ascii="Arial Rounded MT Bold;Tahoma" w:hAnsi="Arial Rounded MT Bold;Tahoma"/>
          <w:b/>
          <w:sz w:val="70"/>
          <w:szCs w:val="70"/>
        </w:rPr>
        <w:t xml:space="preserve">PROGRAM PEMBELAJARAN 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70"/>
          <w:szCs w:val="70"/>
        </w:rPr>
      </w:pPr>
      <w:r>
        <w:rPr>
          <w:rFonts w:cs="Arial Rounded MT Bold;Tahoma" w:ascii="Arial Rounded MT Bold;Tahoma" w:hAnsi="Arial Rounded MT Bold;Tahoma"/>
          <w:b/>
          <w:sz w:val="70"/>
          <w:szCs w:val="70"/>
        </w:rPr>
        <w:t xml:space="preserve">DAN 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70"/>
          <w:szCs w:val="70"/>
        </w:rPr>
      </w:pPr>
      <w:r>
        <w:rPr>
          <w:rFonts w:cs="Arial Rounded MT Bold;Tahoma" w:ascii="Arial Rounded MT Bold;Tahoma" w:hAnsi="Arial Rounded MT Bold;Tahoma"/>
          <w:b/>
          <w:sz w:val="70"/>
          <w:szCs w:val="70"/>
        </w:rPr>
        <w:t xml:space="preserve">MATRIK HUBUNGAN KOMPETENSI </w:t>
      </w:r>
    </w:p>
    <w:p>
      <w:pPr>
        <w:pStyle w:val="Normal"/>
        <w:spacing w:lineRule="auto" w:line="276"/>
        <w:jc w:val="center"/>
        <w:rPr>
          <w:rFonts w:ascii="Arial Rounded MT Bold;Tahoma" w:hAnsi="Arial Rounded MT Bold;Tahoma" w:cs="Arial Rounded MT Bold;Tahoma"/>
          <w:b/>
          <w:b/>
          <w:sz w:val="70"/>
          <w:szCs w:val="70"/>
        </w:rPr>
      </w:pPr>
      <w:r>
        <w:rPr>
          <w:rFonts w:cs="Arial Rounded MT Bold;Tahoma" w:ascii="Arial Rounded MT Bold;Tahoma" w:hAnsi="Arial Rounded MT Bold;Tahoma"/>
          <w:b/>
          <w:sz w:val="70"/>
          <w:szCs w:val="70"/>
        </w:rPr>
      </w:r>
    </w:p>
    <w:p>
      <w:pPr>
        <w:pStyle w:val="Normal"/>
        <w:spacing w:lineRule="auto" w:line="276"/>
        <w:jc w:val="center"/>
        <w:rPr>
          <w:rFonts w:ascii="Arial Rounded MT Bold;Tahoma" w:hAnsi="Arial Rounded MT Bold;Tahoma" w:cs="Arial Rounded MT Bold;Tahoma"/>
          <w:b/>
          <w:b/>
          <w:sz w:val="80"/>
          <w:szCs w:val="80"/>
        </w:rPr>
      </w:pPr>
      <w:r>
        <w:rPr>
          <w:rFonts w:cs="Arial Rounded MT Bold;Tahoma" w:ascii="Arial Rounded MT Bold;Tahoma" w:hAnsi="Arial Rounded MT Bold;Tahoma"/>
          <w:b/>
          <w:sz w:val="80"/>
          <w:szCs w:val="80"/>
        </w:rPr>
        <w:t>KELAS  III</w:t>
      </w:r>
    </w:p>
    <w:p>
      <w:pPr>
        <w:pStyle w:val="Normal"/>
        <w:spacing w:lineRule="auto" w:line="276"/>
        <w:jc w:val="center"/>
        <w:rPr>
          <w:rFonts w:ascii="Arial Rounded MT Bold;Tahoma" w:hAnsi="Arial Rounded MT Bold;Tahoma" w:cs="Arial Rounded MT Bold;Tahoma"/>
          <w:b/>
          <w:b/>
          <w:sz w:val="70"/>
          <w:szCs w:val="70"/>
        </w:rPr>
      </w:pPr>
      <w:r>
        <w:rPr>
          <w:rFonts w:cs="Arial Rounded MT Bold;Tahoma" w:ascii="Arial Rounded MT Bold;Tahoma" w:hAnsi="Arial Rounded MT Bold;Tahoma"/>
          <w:b/>
          <w:sz w:val="70"/>
          <w:szCs w:val="70"/>
        </w:rPr>
        <w:t>SEMESTER 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0"/>
          <w:szCs w:val="70"/>
          <w:lang w:val="en-US"/>
        </w:rPr>
      </w:pPr>
      <w:r>
        <w:rPr>
          <w:rFonts w:cs="Arial" w:ascii="Arial" w:hAnsi="Arial"/>
          <w:b/>
          <w:bCs/>
          <w:sz w:val="70"/>
          <w:szCs w:val="7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266065</wp:posOffset>
                </wp:positionV>
                <wp:extent cx="3429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pt;margin-top:20.9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PK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</w:t>
        <w:tab/>
        <w:t>Memiliki harga diri sebagai individu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 Diri Sendi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anuar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bruar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et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pril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ni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1 Mengenal pentingnya memiliki harga diri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engertian harga di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entingnya memiliki harga diri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 xml:space="preserve">Menyebutkan akibat jika seseorang tidak memiliki harga diri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arga dir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2. Memberi contoh bentuk harga diri, seperti menghargai diri sendiri, mengakui kelebihan dan kekurangan diri sendiri dan lain-lai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 contoh sikap yang mencerminkan harga di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cara menjaga/ mempertahankan harga di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daftar potensi diri sendi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daftar kekurangan / kelebihan diri sendiri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ri sendir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3. Menampilkan perilaku yang mencerminkan harga diri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cara berperilaku yang rapi dan sop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cara berbicara yang sopa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PK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4.</w:t>
        <w:tab/>
        <w:t>Memiliki kebanggaan sebagai bangsa Indonesi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Tema </w:t>
        <w:tab/>
        <w:t>:</w:t>
        <w:tab/>
        <w:t xml:space="preserve">Rekreasi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72"/>
        <w:gridCol w:w="172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anuar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bruar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et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pril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ni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1 Mengenal kekhasan bangsa Indonesia seperti kebhinekaan, kekayaan alam, keramahtamahan </w:t>
              <w:tab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kebhinekaan bangsa Indones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contoh kekayaan alam Indones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keramahtamahan bangsa Indonesia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angga sebagai bangsa Indonesi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2 Menampilkan rasa bangga sebagai anak Indonesia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tokoh proklamator bangsa Indones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cara mengisi kemerdekaan bagi pelajar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 JP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PK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</w:t>
        <w:tab/>
        <w:t>Memiliki harga diri sebagai individu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 Diri Sendi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6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1 Mengenal pentingnya memiliki harga diri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engertian harga di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entingnya memiliki harga diri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 xml:space="preserve">Menyebutkan akibat jika seseorang tidak memiliki harga diri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2. Memberi contoh bentuk harga diri, seperti menghargai diri sendiri, mengakui kelebihan dan kekurangan diri sendiri dan lain-lai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 contoh sikap yang mencerminkan harga di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cara menjaga/ mempertahankan harga di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daftar potensi diri sendi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daftar kekurangan / kelebihan diri sendiri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3. Menampilkan perilaku yang mencerminkan harga diri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cara berperilaku yang rapi dan sop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cara berbicara yang sop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PK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4.</w:t>
        <w:tab/>
        <w:t>Memiliki kebanggaan sebagai bangsa Indonesi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Rekreas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457"/>
        <w:gridCol w:w="2113"/>
        <w:gridCol w:w="545"/>
        <w:gridCol w:w="546"/>
        <w:gridCol w:w="550"/>
        <w:gridCol w:w="546"/>
        <w:gridCol w:w="546"/>
        <w:gridCol w:w="549"/>
        <w:gridCol w:w="546"/>
        <w:gridCol w:w="546"/>
        <w:gridCol w:w="6"/>
        <w:gridCol w:w="525"/>
        <w:gridCol w:w="6"/>
        <w:gridCol w:w="555"/>
        <w:gridCol w:w="6"/>
        <w:gridCol w:w="539"/>
        <w:gridCol w:w="9"/>
        <w:gridCol w:w="537"/>
        <w:gridCol w:w="9"/>
        <w:gridCol w:w="523"/>
        <w:gridCol w:w="9"/>
        <w:gridCol w:w="551"/>
        <w:gridCol w:w="9"/>
        <w:gridCol w:w="537"/>
        <w:gridCol w:w="9"/>
        <w:gridCol w:w="537"/>
        <w:gridCol w:w="9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1 Mengenal kekhasan bangsa Indonesia seperti kebhinekaan, kekayaan alam, keramahtamahan </w:t>
              <w:tab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kebhinekaan bangsa Indones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contoh kekayaan alam Indones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keramahtamahan bangsa Indonesia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angga sebagai bangsa Indonesi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2 Menampilkan rasa bangga sebagai anak Indonesia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tokoh proklamator bangsa Indones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cara mengisi kemerdekaan bagi pelajar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I (Tiga) / 2 (dua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</w:t>
        <w:tab/>
        <w:t>Memahami pecahan sederhana dan penggunaannya dalam pemecahan masalah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ILANG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592"/>
        <w:gridCol w:w="180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anuar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bruar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et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pril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ni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1. Mengenal pecahan sederhan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nal bilangan pecahan sederhan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lambang bilangan pecah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 lambang bilangan pecahan sederhan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jikan nilai pecahan dalam bentuk gambar dan sebalik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ilang pecahan dalam kata-kat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 pecahan dalam lambang bilanga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2 Membandingkan pecahan sederhana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rutkan bilangan pecah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ndingkan dua pecaha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3. Memecahkan masalah yang berkaitan dengan pecahan sederhana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kukan operasi hitung penjumlahan bilangan pecahan yang penyebutnya sam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kukan operasi hitung penjumlahan bilangan pecahan yang penyebutnya sam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ecahkan masalah yang melibatkan bilangan pecaha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4.</w:t>
        <w:tab/>
        <w:t>Memahami unsur dan sifat-sifat bangun datar sederhan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GEOMETRI DAN PENGUKURAN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412"/>
        <w:gridCol w:w="198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anuar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bruar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et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pril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ni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1 Mengidentifikasi bebagai bangun datar sederhana menurut sifat atau unsurnya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sifat-sifat bangun datar perseg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sifat-sifat bangun datar persegi panja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gambar bangun sesuai sifat-sifat dari bangun terseb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angun datar persegi dan persegi panjang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2. Mengidentifikasi berbagai jenis dan besar sudut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sudut suatu bend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engertian sudu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urutkan besar sudut menurut ukur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jenis sudut yang berhubungan dengan besar sudu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ambar berbagai jenis sudut-sudu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nal sudut sebagai jarak puta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sudut satu, setengah dan seperempat putar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hitung keliling bangun datar segitiga dengan melibatkan satuan bak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enis dan besar sudut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5.  Menghitung keliling, luas persegi dan persegi panjang, serta penggunaannya dalam pemecahan masalah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GEOMETRI DAN PENGUKUR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anuar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bruar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et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pril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ni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1. Menghitung keliling persegi dan persegi panjang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hitung keliling bangun datar segitiga dengan melibatkan satuan bak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hitung keliling bangun datar persegi panjang dengan melibatkan suatu baku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angun datar persegi panjang dan persegi panjang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2. Menghitung luas persegi dan persegi panjang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ambar bangun datar persegi dengan panjang sisi tertentu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 xml:space="preserve">Menggambar persegi panjang dengan keliling tertentu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3. Menyelesaikan masalah yang berkaitan dengan keliling, luas persegi dan persegi panjang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hitung luas perseg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hitung luas persegi panja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ksir luas daerah bangun datar tak beraturan dengan menghitung kotak satu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ecahkan masalah sehari-hari yang melibatkan hitung luas dan keliling bangun datar           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</w:t>
        <w:tab/>
        <w:t>Memahami pecahan sederhana dan penggunaannya dalam pemecahan masalah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ILANG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6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1. Mengenal pecah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nal bilangan pecahan sederhan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lambang bilangan pecah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 lambang bilangan pecahan sederhan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jikan nilai pecahan dalam bentuk gambar dan sebalik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ilang pecahan dalam kata-kat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 pecahan dalam lambang bilang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2 Membandingan pecahan sederhan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rutkan bilangan pecah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ndingkan dua pecah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3. Memecahkan masalah yang berkaitan dengan pecahan sederhan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kukan operasi hitung penjumlahan bilangan pecahan yang penyebutnya sam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kukan operasi hitung penjumlahan bilangan pecahan yang penyebutnya sam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ecahkan masalah yang melibatkan bilangan pecah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80" w:hanging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4.</w:t>
        <w:tab/>
        <w:t>Memahami unsur dan sifat-sifat bangun datar sederhan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GEOMETRI DAN PENGUKUR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6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1 Mengidentifikasi bebagai bangun datar sederhana menurut sifat atau unsurny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sifat-sifat bangun datar perseg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sifat-sifat bangun datar persegi panja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gambar bangun sesuai sifat-sifat dari bangun tersebu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angun datar persegi dan persegi panjang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2. Mengidentifikasi berbagai jenis dan besar sudut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sudut suatu bend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engertian sudu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urutkan besar sudut menurut ukur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jenis sudut yang berhubungan dengan besar sudu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ambar berbagai jenis sudut-sudu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nal sudut berbagai jarak puta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sudut satu, setengah dan seperempat putar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hitung keliling bangun datar segitiga dengan melibatkan satuan baku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enis dan besar sudut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80" w:hanging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5.  Menghitung keliling, luas persegi dan persegi panjang, serta penggunaannya dalam pemecahan masalah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GEOMETRI DAN PENGUKUR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6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1. Menghitung keliling persegi dan persegi panjang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hitung keliling bangun datar segitiga dengan melibatkan satuan bak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hitung keliling bangun datar persegi panjang dengan melibatkan suatu baku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angun datar persegi panjang dan persegi panjang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2. Menghitung luas persegi dan persegi panjang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ambar bangun datar persegi dengan panjang sisi tertentu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 xml:space="preserve">Menggambar persegi panjang dengan keliling tertentu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3. Menyelesaikan masalah yang berkaitan dengan keliling, luas persegi dan persegi panjang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hitung luas perseg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hitung luas persegi panja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ksir luas daerah bangun datar tak beraturan dengan menghitung kotak satu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ecahkan masalah sehari-hari yang melibatkan hitung luas dan keliling bangun datar          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80" w:hanging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.  Mendengarkan </w:t>
        <w:tab/>
        <w:t>:</w:t>
        <w:tab/>
        <w:t>Memahami cerita dan teks drama anak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.  Berbicara </w:t>
        <w:tab/>
        <w:t>:</w:t>
        <w:tab/>
        <w:t>Mengungkapkan pikiran, perasaan, dan pengalaman secara lisan dengan bertelepon dan bercerit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3.  Membaca </w:t>
        <w:tab/>
        <w:t>:</w:t>
        <w:tab/>
        <w:t>Memahami teks dengan membaca intensif (150-200 kata) dan membaca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4.  Menulis </w:t>
        <w:tab/>
        <w:t>:</w:t>
        <w:tab/>
        <w:t>Mengungkapkan pikiran, perasaan, dan informasi dalam bentuk paragraf dan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ema </w:t>
        <w:tab/>
        <w:t>:</w:t>
        <w:tab/>
        <w:t xml:space="preserve">Tempat Umu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592"/>
        <w:gridCol w:w="180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anuar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bruar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et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pril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ni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 Memberikan tanggapan sederhana tentang cerita pengalaman teman yang didengarny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ngarkan cerita pengalaman teman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 xml:space="preserve">Menanggapi pengalaman teman yang didenga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erita Pengalaman tem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2 Menceritakan peristiwa yang pernah dialami, dilihat, atau didengar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eristiwa tertentu yang berkaitan dengan kegiatan sehari-hari, menggunakan pilihan kata yang tepat dan disampaikan dengan kalimat yang runtu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tanggapan terhadap peristiwa yang pernah dialami, dilihat atau didengar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istiwa yang dialami, dilihat atau didenga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.1. Menjawab dan atau mengajukan pertanyaan tentang isi teks agak panjang (150-200 kata) yang dibaca secara intensif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jalan cerita dan tokoh-tokoh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ringkasan cerita secara lisan dan tertuli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kembali isi teks secara lisan di depan kela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aca dalam hati (intensif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8.1. Menulis puisi berdasarkan gambar dengan pilihan kata yang menarik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amati gambar se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isi dan urutan gambar seri dengan menggunakan kalimat yang runtut serta mudah dipahami orang lai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cerita yang padu dan utuh berdasarkan gambar ser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ambar ser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.  Mendengarkan </w:t>
        <w:tab/>
        <w:t>:</w:t>
        <w:tab/>
        <w:t>Memahami cerita dan teks drama anak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.  Berbicara </w:t>
        <w:tab/>
        <w:t>:</w:t>
        <w:tab/>
        <w:t>Mengungkapkan pikiran, perasaan, dan pengalaman secara lisan dengan bertelepon dan bercerit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3.  Membaca </w:t>
        <w:tab/>
        <w:t>:</w:t>
        <w:tab/>
        <w:t>Memahami teks dengan membaca intensif (150-200 kata) dan membaca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4.  Menulis </w:t>
        <w:tab/>
        <w:t>:</w:t>
        <w:tab/>
        <w:t>Mengungkapkan pikiran, perasaan, dan informasi dalam bentuk paragraf dan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ema </w:t>
        <w:tab/>
        <w:t>:</w:t>
        <w:tab/>
        <w:t xml:space="preserve">Komunikas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anuar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bruar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et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pril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ni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2 Menirukan dialog dengan ekspresi yang tepat dari pembacaan teks drama anak yang didengarny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imak dengan seksama teks drama anak yang dibacak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isi drama ana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irukan dialog dalam teks drama dengan ekspresi yang tepa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ks drama anak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1. Melakukan percakapan melalui telepon / alat komunikasi sederhana dengan menggunakan kalimat ringkas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sopan-santun bicara pada saat bertelepo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rcakap-cakap melalui telepon dengan kalimat ringkas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cakap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.1. Menjawab dan atau mengajukan pertanyaan tentang isi teks agak panjang (150-200 kata) yang dibaca secara intensif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dalam hati teks yang sudah disiapk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akna kata baru atau sukar melalui kamu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pertanyaan tentang isi teks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ks (150-200 kata)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8.1. Menulis karangan sederhana berdasarkan gambar seri, menggunakan pilihan kata dan kalimat yang tepat dengan memperhatikan penggunaan ejaan, huruf kapital, dan tanda titik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gambar seri aca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singkat makna masing-masing gamba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 karangan sederhana sesuai gambar dengan ejaan, huruf kapital dan tanda titik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 karanga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.  Mendengarkan </w:t>
        <w:tab/>
        <w:t>:</w:t>
        <w:tab/>
        <w:t>Memahami cerita dan teks drama anak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.  Berbicara </w:t>
        <w:tab/>
        <w:t>:</w:t>
        <w:tab/>
        <w:t>Mengungkapkan pikiran, perasaan, dan pengalaman secara lisan dengan bertelepon dan bercerit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3.  Membaca </w:t>
        <w:tab/>
        <w:t>:</w:t>
        <w:tab/>
        <w:t>Memahami teks dengan membaca intensif (150-200 kata) dan membaca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4.  Menulis </w:t>
        <w:tab/>
        <w:t>:</w:t>
        <w:tab/>
        <w:t>Mengungkapkan pikiran, perasaan, dan informasi dalam bentuk paragraf dan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ema </w:t>
        <w:tab/>
        <w:t>:</w:t>
        <w:tab/>
        <w:t xml:space="preserve">Peristiwa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412"/>
        <w:gridCol w:w="198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anuar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bruar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et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pril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ni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 Memberikan tanggapan sederhana tentang cerita pengalaman teman yang didengarny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imak cerita teman yang didengar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tanggapan sederhana terhadap cerita teman dengan kalimat yang runtu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erita tem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2 Menceritakan peristiwa yang pernah dialami, dilihat, atau didengar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bagian peristiwa yang terjadi di sekita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engalaman tentang terjadinya peristiwa alam dengan kalimat yang jela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tanggapan terhadap cerita teman dengan bahasa yang runtu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erita peristiwa alam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.2. Membaca puisi dengan lafal, intonasi dan ekspresi yang tepat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arti kata sukar pada puisi berdasarkan kamu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esan yang tersirat pada pui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puisi dengan lafal, intonasi, dan ekspresi yang menari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uisi anak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8.2. Menulis puisi berdasarkan gambar dengan pilihan kata yang menarik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akna gambar se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 puisi berdasarkan gambar seri dengan pilihan kata yang menari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pui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.  Mendengarkan </w:t>
        <w:tab/>
        <w:t>:</w:t>
        <w:tab/>
        <w:t>Memahami cerita dan teks drama anak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.  Berbicara </w:t>
        <w:tab/>
        <w:t>:</w:t>
        <w:tab/>
        <w:t>Mengungkapkan pikiran, perasaan, dan pengalaman secara lisan dengan bertelepon dan bercerit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3.  Membaca </w:t>
        <w:tab/>
        <w:t>:</w:t>
        <w:tab/>
        <w:t>Memahami teks dengan membaca intensif (150-200 kata) dan membaca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4.  Menulis </w:t>
        <w:tab/>
        <w:t>:</w:t>
        <w:tab/>
        <w:t>Mengungkapkan pikiran, perasaan, dan informasi dalam bentuk paragraf dan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ema </w:t>
        <w:tab/>
        <w:t>:</w:t>
        <w:tab/>
        <w:t xml:space="preserve">Rekreas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772"/>
        <w:gridCol w:w="162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anuar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bruar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et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pril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ni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 Memberikan tanggapan sederhana tentang cerita pengalaman teman yang didengarny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imak cerita teman yang dilihat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tanggapan sederhana terhadap cerita teman dengan kalimat yang runtu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erita tem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1. Melakukan percakapan melalui telepon / alat komunikasi sederhana dengan menggunakan kalimat ringkas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sopan-santun bicara pada saat bertelepo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rcakap-cakap melalui telepon dengan kalimat ringka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cakap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.1. Menjawab dan atau mengajukan pertanyaan tentang isi teks agak panjang (150-200 kata) yang dibaca secara intensif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awab pertanyaan berkaitan dengan isi tek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has penggunaan kalimat dan pilihan kata dalam tek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ringkasan cerita secara tertuli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kembali isi bacaan / teks secara lisan di depan kelas dengan kata-kata sendir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intensif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1. Menulis karangan sederhana berdasarkan gambar seri, menggunakan pilihan kata dan kalimat yang tepat dengan memperhatikan penggunaan ejaan, huruf kapital, dan tanda titik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urutan gambar se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makna gambar se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kalimat yang tepat sesuai dengan maksud gambar se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 karangan sederhana berdasarkan gambar seri dengan menggunakan pilihan kata dan kalimat yang tepat dengan memperhatikan penggunaan ejaan, huruf dan tanda tit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 karang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.  Mendengarkan </w:t>
        <w:tab/>
        <w:t>:</w:t>
        <w:tab/>
        <w:t>Memahami cerita dan teks drama anak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.  Berbicara </w:t>
        <w:tab/>
        <w:t>:</w:t>
        <w:tab/>
        <w:t>Mengungkapkan pikiran, perasaan, dan pengalaman secara lisan dengan bertelepon dan bercerit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3.  Membaca </w:t>
        <w:tab/>
        <w:t>:</w:t>
        <w:tab/>
        <w:t>Memahami teks dengan membaca intensif (150-200 kata) dan membaca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4.  Menulis </w:t>
        <w:tab/>
        <w:t>:</w:t>
        <w:tab/>
        <w:t>Mengungkapkan pikiran, perasaan, dan informasi dalam bentuk paragraf dan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ema </w:t>
        <w:tab/>
        <w:t>:</w:t>
        <w:tab/>
        <w:t xml:space="preserve">Transportas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772"/>
        <w:gridCol w:w="162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anuar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bruar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et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pril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ni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2 Menirukan dialog dengan ekspresi yang tepat dari pembacaan teks drama anak yang didengarny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nama-nama tokoh dalam dram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isi teks dram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kuti pembacaan teks drama dengan ekspresi yang tepa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rama anak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2 Menceritakan peristiwa yang pernah dialami, dilihat, atau didengar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peristiwa yang pernah dialam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eristiwa yang pernah dialami secara runtut dan mudah dipaham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nggapi peristiwa yang dialami ana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erita dari anak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. Menjawab dan atau mengajukan pertanyaan tentang isi teks agak panjang (150-200 kata) yang dibaca secara intensif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awab pertanyaan berkaitan dengan isi tek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has penggunaan kalimat dan pilihan kata dalam tek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ringkasan cerita secara tertuli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kembali isi bacaan/ teks secara lisan di depan kelas dengan kata-kata sendir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intensif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2. Menulis puisi berdasarkan gambar dengan pilihan kata yang menarik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gambar yang ditampilk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isi gambar dengan pilihan kata dengan kalimat yang mudah dipaham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 puisi berdasarkan gambar dengan pilihan kata yang menari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kan puisi dengan lafal, intonasi dan ekspresi yang tepa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ui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.  Mendengarkan </w:t>
        <w:tab/>
        <w:t>:</w:t>
        <w:tab/>
        <w:t>Memahami cerita dan teks drama anak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.  Berbicara </w:t>
        <w:tab/>
        <w:t>:</w:t>
        <w:tab/>
        <w:t>Mengungkapkan pikiran, perasaan, dan pengalaman secara lisan dengan bertelepon dan bercerit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3.  Membaca </w:t>
        <w:tab/>
        <w:t>:</w:t>
        <w:tab/>
        <w:t>Memahami teks dengan membaca intensif (150-200 kata) dan membaca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4.  Menulis </w:t>
        <w:tab/>
        <w:t>:</w:t>
        <w:tab/>
        <w:t>Mengungkapkan pikiran, perasaan, dan informasi dalam bentuk paragraf dan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ema </w:t>
        <w:tab/>
        <w:t>:</w:t>
        <w:tab/>
        <w:t xml:space="preserve">Hewan dan Tumbuh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anuar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bruar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et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pril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ni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 Memberikan tanggapan sederhana tentang cerita pengalaman teman yang didengarny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nggapi cerita sederhana yang dibacakan oleh gur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engalaman yang pernah didenga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tanggapan sederhana tentang pengalaman yang pernah dialami atau diliha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erita pengalam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2 Menceritakan peristiwa yang pernah dialami, dilihat, atau didenga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eristiwa yang dialami dengan kalimat yang runtu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nggapi cerita pengalaman dengan mengemukakan pendapa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erita peristiw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.2. Membaca puisi dengan lafal, intonasi dan ekspresi yang tepa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imak puisi yang dibacakan teman/ gur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awab pertanyaan tentang isi pui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isi puisi denegan kalimat sendiri secara tertuli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kan puisi dengan lafal, intonasi, dan ekspresi yang menarik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ui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1. Menulis karangan sederhana berdasarkan gambar seri, menggunakan pilihan kata dan kalimat yang tepat dengan memperhatikan penggunaan ejaan, huruf kapital, dan tanda titi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urutan gambar se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makna gambar se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kalimat yang tepat sesuai dengan maksud gambar se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 karangan sederhana berdasar gambar sseri dengan menggunakan pilihan kata dan kalimat yang tepat dengan memperhatikan penggunaan ejaan, huruf dan tanda titi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 karanga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.  Mendengarkan </w:t>
        <w:tab/>
        <w:t>:</w:t>
        <w:tab/>
        <w:t>Memahami cerita dan teks drama anak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.  Berbicara </w:t>
        <w:tab/>
        <w:t>:</w:t>
        <w:tab/>
        <w:t>Mengungkapkan pikiran, perasaan, dan pengalaman secara lisan dengan bertelepon dan bercerit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3.  Membaca </w:t>
        <w:tab/>
        <w:t>:</w:t>
        <w:tab/>
        <w:t>Memahami teks dengan membaca intensif (150-200 kata) dan membaca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4.  Menulis </w:t>
        <w:tab/>
        <w:t>:</w:t>
        <w:tab/>
        <w:t>Mengungkapkan pikiran, perasaan, dan informasi dalam bentuk paragraf dan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ema </w:t>
        <w:tab/>
        <w:t>:</w:t>
        <w:tab/>
        <w:t xml:space="preserve">Tempat Umu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527"/>
        <w:gridCol w:w="2043"/>
        <w:gridCol w:w="545"/>
        <w:gridCol w:w="546"/>
        <w:gridCol w:w="550"/>
        <w:gridCol w:w="546"/>
        <w:gridCol w:w="546"/>
        <w:gridCol w:w="549"/>
        <w:gridCol w:w="546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 Memberikan tanggapan sederhana tentang cerita pengalaman teman yang didengarny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ngarkan cerita pengalaman tem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nggapi pengalaman teman yang didengar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erita Pengalaman tema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2 Menceritakan peristiwa yang pernah dialami, dilihat, atau didengar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eristiwa tertentu yang berkaitan dengan kegiatan sehari-hari, menggunakan pilihan kata yang tepat dan disampaikan dengan kalimat yang runtu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tanggapan terhadap peristiwa yang pernah dialami, dilihat atau didengar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istiwa yang dialami, dilihat atau didengar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.1. Menjawab dan atau mengajukan pertanyaan tentang isi teks agak panjang (150-200 kata) yang dibaca secara intensif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jalan cerita dan tokoh-tokoh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ringkasan cerita secara lisan dan tertuli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kembali isi teks secara lisan di depan kelas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aca dalam hati (intensif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8.1. Menulis puisi berdasarkan gambar dengan pilihan kata yang menarik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amati gambar se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isi dan urutan gambar seri dengan menggunakan kalimat yang runtut serta mudah dipahami orang lai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cerita yang padu dan utuh berdasarkan gambar seri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ambar seri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.  Mendengarkan </w:t>
        <w:tab/>
        <w:t>:</w:t>
        <w:tab/>
        <w:t>Memahami cerita dan teks drama anak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.  Berbicara </w:t>
        <w:tab/>
        <w:t>:</w:t>
        <w:tab/>
        <w:t>Mengungkapkan pikiran, perasaan, dan pengalaman secara lisan dengan bertelepon dan bercerit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3.  Membaca </w:t>
        <w:tab/>
        <w:t>:</w:t>
        <w:tab/>
        <w:t>Memahami teks dengan membaca intensif (150-200 kata) dan membaca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4.  Menulis </w:t>
        <w:tab/>
        <w:t>:</w:t>
        <w:tab/>
        <w:t>Mengungkapkan pikiran, perasaan, dan informasi dalam bentuk paragraf dan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ema </w:t>
        <w:tab/>
        <w:t>:</w:t>
        <w:tab/>
        <w:t xml:space="preserve">Komunikas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6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2 Menirukan dialog dengan ekspresi yang tepat dari pembacaan teks drama anak yang didengarny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imak dengan seksama teks drama anak yang dibacak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isi drama ana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irukan dialog dalam teks drama dengan ekspresi yang tepat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ks drama anak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1. Melakukan percakapan melalui telepon / alat komunikasi sederhana dengan menggunakan kalimat ringkas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sopan-santun bicara pada saat bertelepo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rcakap-cakap melalui telepon dengan kalimat ringkas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cakapa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.1. Menjawab dan atau mengajukan pertanyaan tentang isi teks agak panjang (150-200 kata) yang dibaca secara intensif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dalam hati teks yang sudah disiapk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akna kata baru atau sukar melalui kamu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pertanyaan tentang isi teks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ks (150-200 kata)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8.1. Menulis karangan sederhana berdasarkan gambar seri, menggunakan pilihan kata dan kalimat yang tepat dengan memperhatikan penggunaan ejaan, huruf kapital, dan tanda titik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gambar seri aca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singkat makna masing-masing gamba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 karangan sederhana sesuai gambar dengan ejaan, huruf kapital dan tanda titik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 karang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.  Mendengarkan </w:t>
        <w:tab/>
        <w:t>:</w:t>
        <w:tab/>
        <w:t>Memahami cerita dan teks drama anak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.  Berbicara </w:t>
        <w:tab/>
        <w:t>:</w:t>
        <w:tab/>
        <w:t>Mengungkapkan pikiran, perasaan, dan pengalaman secara lisan dengan bertelepon dan bercerit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3.  Membaca </w:t>
        <w:tab/>
        <w:t>:</w:t>
        <w:tab/>
        <w:t>Memahami teks dengan membaca intensif (150-200 kata) dan membaca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4.  Menulis </w:t>
        <w:tab/>
        <w:t>:</w:t>
        <w:tab/>
        <w:t>Mengungkapkan pikiran, perasaan, dan informasi dalam bentuk paragraf dan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ema </w:t>
        <w:tab/>
        <w:t>:</w:t>
        <w:tab/>
        <w:t xml:space="preserve">Peristiwa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6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 Memberikan tanggapan sederhana tentang cerita pengalaman teman yang didengarny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imak cerita teman yang didengar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tanggapan sederhana terhadap cerita teman dengan kalimat yang runtut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erita tema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2 Menceritakan peristiwa yang pernah dialami, dilihat, atau didengar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bagian peristiwa yang terjadi di sekita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engalaman tentang terjadinya peristiwa alam dengan kalimat yang jela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tanggapan terhadap cerita teman dengan bahasa yang runtu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erita peristiwa alam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.2. Membaca puisi dengan lafal, intonasi dan ekspresi yang tepat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arti kata sukar pada puisi berdasarkan kamu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esan yang tersirat pada pui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puisi dengan lafal, intonasi, dan ekspresi yang menarik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uisi anak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8.2. Menulis puisi berdasarkan gambar dengan pilihan kata yang menarik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akna gambar se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 puisi berdasarkan gambar seri dengan pilihan kata yang menarik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puisi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.  Mendengarkan </w:t>
        <w:tab/>
        <w:t>:</w:t>
        <w:tab/>
        <w:t>Memahami cerita dan teks drama anak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.  Berbicara </w:t>
        <w:tab/>
        <w:t>:</w:t>
        <w:tab/>
        <w:t>Mengungkapkan pikiran, perasaan, dan pengalaman secara lisan dengan bertelepon dan bercerit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3.  Membaca </w:t>
        <w:tab/>
        <w:t>:</w:t>
        <w:tab/>
        <w:t>Memahami teks dengan membaca intensif (150-200 kata) dan membaca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4.  Menulis </w:t>
        <w:tab/>
        <w:t>:</w:t>
        <w:tab/>
        <w:t>Mengungkapkan pikiran, perasaan, dan informasi dalam bentuk paragraf dan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ema </w:t>
        <w:tab/>
        <w:t>:</w:t>
        <w:tab/>
        <w:t xml:space="preserve">Rekreas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503"/>
        <w:gridCol w:w="2067"/>
        <w:gridCol w:w="545"/>
        <w:gridCol w:w="546"/>
        <w:gridCol w:w="550"/>
        <w:gridCol w:w="546"/>
        <w:gridCol w:w="546"/>
        <w:gridCol w:w="549"/>
        <w:gridCol w:w="546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 Memberikan tanggapan sederhana tentang cerita pengalaman teman yang didengarny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imak cerita teman yang dilihat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tanggapan sederhana terhadap cerita teman dengan kalimat yang runtut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erita tema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1. Melakukan percakapan melalui telepon / alat komunikasi sederhana dengan menggunakan kalimat ringkas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sopan-santun bicara pada saat bertelepo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rcakap-cakap melalui telepon dengan kalimat ringkas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cakapa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.1. Menjawab dan atau mengajukan pertanyaan tentang isi teks agak panjang (150-200 kata) yang dibaca secara intensif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awab pertanyaan berkaitan dengan isi tek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has penggunaan kalimat dan pilihan kata dalam tek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ringkasan cerita secara tertuli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kembali isi bacaan / teks secara lisan di depan kelas dengan kata-kata sendiri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intensif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1. Menulis karangan sederhana berdasarkan gambar seri, menggunakan pilihan kata dan kalimat yang tepat dengan memperhatikan penggunaan ejaan, huruf kapital, dan tanda titik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urutan gambar se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makna gambar se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kalimat yang tepat sesuai dengan maksud gambar se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 karangan sederhana berdasarkan gambar seri dengan menggunakan pilihan kata dan kalimat yang tepat dengan memperhatikan penggunaan ejaan, huruf dan tanda titi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 karanga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.  Mendengarkan </w:t>
        <w:tab/>
        <w:t>:</w:t>
        <w:tab/>
        <w:t>Memahami cerita dan teks drama anak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.  Berbicara </w:t>
        <w:tab/>
        <w:t>:</w:t>
        <w:tab/>
        <w:t>Mengungkapkan pikiran, perasaan, dan pengalaman secara lisan dengan bertelepon dan bercerit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3.  Membaca </w:t>
        <w:tab/>
        <w:t>:</w:t>
        <w:tab/>
        <w:t>Memahami teks dengan membaca intensif (150-200 kata) dan membaca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4.  Menulis </w:t>
        <w:tab/>
        <w:t>:</w:t>
        <w:tab/>
        <w:t>Mengungkapkan pikiran, perasaan, dan informasi dalam bentuk paragraf dan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ema </w:t>
        <w:tab/>
        <w:t>:</w:t>
        <w:tab/>
        <w:t xml:space="preserve">Transportas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863"/>
        <w:gridCol w:w="1707"/>
        <w:gridCol w:w="545"/>
        <w:gridCol w:w="546"/>
        <w:gridCol w:w="550"/>
        <w:gridCol w:w="546"/>
        <w:gridCol w:w="546"/>
        <w:gridCol w:w="549"/>
        <w:gridCol w:w="546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2 Menirukan dialog dengan ekspresi yang tepat dari pembacaan teks drama anak yang didengarny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nama-nama tokoh dalam dram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isi teks dram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kuti pembacaan teks drama dengan ekspresi yang tepat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rama anak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2 Menceritakan peristiwa yang pernah dialami, dilihat, atau didengar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peristiwa yang pernah dialam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eristiwa yang pernah dialami secara runtut dan mudah dipaham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nggapi peristiwa yang dialami anak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erita dari anak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. Menjawab dan atau mengajukan pertanyaan tentang isi teks agak panjang (150-200 kata) yang dibaca secara intensif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awab pertanyaan berkaitan dengan isi tek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has penggunaan kalimat dan pilihan kata dalam tek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ringkasan cerita secara tertuli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kembali isi bacaan/ teks secara lisan di depan kelas dengan kata-kata sendiri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intensif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2. Menulis puisi berdasarkan gambar dengan pilihan kata yang menarik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gambar yang ditampilk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isi gambar dengan pilihan kata dengan kalimat yang mudah dipaham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 puisi berdasarkan gambar dengan pilihan kata yang menari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kan puisi dengan lafal, intonasi dan ekspresi yang tepat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uisi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.  Mendengarkan </w:t>
        <w:tab/>
        <w:t>:</w:t>
        <w:tab/>
        <w:t>Memahami cerita dan teks drama anak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.  Berbicara </w:t>
        <w:tab/>
        <w:t>:</w:t>
        <w:tab/>
        <w:t>Mengungkapkan pikiran, perasaan, dan pengalaman secara lisan dengan bertelepon dan bercerit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3.  Membaca </w:t>
        <w:tab/>
        <w:t>:</w:t>
        <w:tab/>
        <w:t>Memahami teks dengan membaca intensif (150-200 kata) dan membaca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4.  Menulis </w:t>
        <w:tab/>
        <w:t>:</w:t>
        <w:tab/>
        <w:t>Mengungkapkan pikiran, perasaan, dan informasi dalam bentuk paragraf dan pui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ema </w:t>
        <w:tab/>
        <w:t>:</w:t>
        <w:tab/>
        <w:t xml:space="preserve">Hewan dan Tumbuh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863"/>
        <w:gridCol w:w="1707"/>
        <w:gridCol w:w="545"/>
        <w:gridCol w:w="546"/>
        <w:gridCol w:w="550"/>
        <w:gridCol w:w="546"/>
        <w:gridCol w:w="546"/>
        <w:gridCol w:w="549"/>
        <w:gridCol w:w="546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 Memberikan tanggapan sederhana tentang cerita pengalaman teman yang didengarny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nggapi cerita sederhana yang dibacakan oleh gur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engalaman yang pernah didenga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tanggapan sederhana tentang pengalaman yang pernah dialami atau dilihat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erita pengalama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2 Menceritakan peristiwa yang pernah dialami, dilihat, atau didengar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eristiwa yang dialami dengan kalimat yang runtu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anggapi cerita pengalaman dengan mengemukakan pendapat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erita peristiw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.2. Membaca puisi dengan lafal, intonasi dan ekspresi yang tepat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imak puisi yang dibacakan teman/ gur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awab pertanyaan tentang isi pui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isi puisi dengan kalimat sendiri secara tertuli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kan puisi dengan lafal, intonasi, dan ekspresi yang menarik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uisi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1. Menulis karangan sederhana berdasarkan gambar seri, menggunakan pilihan kata dan kalimat yang tepat dengan memperhatikan penggunaan ejaan, huruf kapital, dan tanda titik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urutan gambar se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makna gambar se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kalimat yang tepat sesuai dengan maksud gambar se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 karangan sederhana berdasar gambar seri dengan menggunakan pilihan kata dan kalimat yang tepat dengan memperhatikan penggunaan ejaan, huruf dan tanda titik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 karang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P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4.</w:t>
        <w:tab/>
        <w:t>Memahami berbagai cara gerak benda, hubungannya dengan energi dan sumber energ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ENERGI DAN PERUBAHANNY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anuar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bruar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et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pril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ni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1. Menyimpulkan hasil pengamatan bahwa gerak benda dapat dipengaruhi oleh bentuk dan ukuran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jelaskan hasil pengamatan bahwa gerak benda dipengaruhi oleh bentuk dan ukur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lakukan percobaan gerak benda dengan benda atau media lain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impulkan hal-hal yang mempengaruhi gerak bend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ntuk dan ukuran bend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2. Mendeskripsikan hasil pengamatan tentang pengaruh energi panas, gerak, getaran dalam kehidupan sehari-hari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macam-macam energ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kegunaan energi dalam kehidupan sehari-ha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jelaskan kegunaan energi panas dalam kehidupan sehari-ha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jelaskan pengaruh energi gerak dalam kehidupan sehari-ha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jelaskan pengaruh getaran dalam kehidupan sehari-hari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ruh energi panas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3. Mengidentifikasi sumber energi dan kegunaanny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 menyebutkan sumber energi pana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sumber energi caha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sumber energi gera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sumber energi buny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energi kim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jelaskan kegunaan dari sumber-sumber energi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umber energi dan kegunaan-ny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P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5.  Menerapkan konsep energi gera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anuar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bruar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et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pril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ni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1. Membuat kincir angin untuk menunjukkan bentuk energi angin dapat diubah menjadi energi gerak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mbuat kincir angi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mbuktikan bahwa energi angin dapat diubah menjadi energi gera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mbuat kesimpulan tentang perubahan energi angin menjadi energi gerak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ubahan energi angin menjadi energi gerak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2 Menerapkan cara menghemat energi dalam kehidupan sehari-hari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jelaskan dampak yang terjadi akibat pemakaian sumber energi yang dilakukan terus meneru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cara menghemat energi dalam kehidupan sehari-hari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ara menghemat energ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P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</w:tabs>
        <w:ind w:left="2880" w:hanging="288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 xml:space="preserve">6. </w:t>
        <w:tab/>
        <w:t>Memahami kenampakan permukaan bumi cuaca dan pengaruhnya bagi manusia, serta hubungannya dengan cara manusia memelihara dan            melestarikan alam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UMI DAN ALAM SEMEST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anuar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bruar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et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pril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ni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1. Mendeksipsikan kenampakan permukaan bumi di lingkungan sekitar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jelaskan bentuk-bentuk permukaan bumi yang meliputi daratan dan laut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jelaskan bahwa bumi itu bulat melalui pengamatan secara langsung dan tidak langsu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jelaskan bahwa bumi itu bulat melalui praktek simulasi menggunakan globe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nampakan permukaan bum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2. Menjelaskan hubungan antara keadaan alam dan cuac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definisikan pengertian cuac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keadaan-keadaan cuac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jelaskan hubungan antara keadaan alam dan cuac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adaan alam dan cuac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3. Mendeskripsikan pengaruh cuaca bagi kegiatan manusi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jelaskan pengaruh cuaca terhadap kegiatan manusi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ruh cuaca bagi kegiatan manusi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4. Mengidentifikasi cara manusia dalam memelihara dan melestarikan alam di lingkungan sekitar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lakukan pengelompokan SDA di lingkungan sekita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pemanfaatan SDA bagi manus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swa dapat menyebutkan hal-hal yang merusak S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dampak dari perusakan SDA bagi lingkung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swa dapat menjelaskan cara-cara memelihara S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swa dapat menjelaskan cara-cara melestarikan SD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ara memelihara dan melestarikan alam dan lingkungan kit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P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4.</w:t>
        <w:tab/>
        <w:t>Memahami berbagai cara gerak benda, hubungannya dengan energi dan sumber energ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ENERGI DAN PERUBAHANNY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6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1. Menyimpulkan hasil pengamantan bahwa gerak benda dapat dipengaruhi oleh bentuk dan ukuran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jelaskan hasil pengamatan bahwa gerak benda dipengaruhi oleh bentuk dan ukur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lakukan percobaan gerak benda dengan benda atau media lain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impulkan hal-hal yang mempengaruhi gerak bend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ntuk dan ukuran bend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2. Mendeskripsikan hasil pengamatan tentang pengaruh energi panas, gerak, getaran dalam kehidupan sehari-hari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macam-macam energ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kegunaan energi dalam kehidupan sehari-ha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jelaskan kegunaan energi panas dalam kehidupan sehari-ha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jelaskan pengaruh energi gerak dalam kehidupan sehari-ha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jelaskan pengaruh getaran dalam kehidupan sehari-hari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ruh energi panas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3. Mengidentifikasi sumber energi dan kegunaanny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 menyebutkan sumber energi pana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sumber energi caha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sumber energi gera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sumber energi buny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energi kim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jelaskan kegunaan dari sumber-sumber energi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umber energi dan kegunaan-ny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P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5.  Menerapkan konsep energi gera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863"/>
        <w:gridCol w:w="1707"/>
        <w:gridCol w:w="545"/>
        <w:gridCol w:w="546"/>
        <w:gridCol w:w="550"/>
        <w:gridCol w:w="546"/>
        <w:gridCol w:w="546"/>
        <w:gridCol w:w="549"/>
        <w:gridCol w:w="546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1. Membuat kincir angin untuk menunjukkan bentuk energi angin dapat diubah menjadi energi gerak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mbuat kincir angi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mbuktikan bahwa energi angin dapat diubah menjadi energi gera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mbuat kesimpulan tentang perubahan energi angin menjadi energi gerak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ubahan energi angin menjadi energi gerak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2 Menerapkan cara menghemat energi dalam kehidupan sehari-hari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jelaskan dampak yang terjadi akibat pemakaian sumber energi yang dilakukan terus meneru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cara menghemat energi dalam kehidupan sehari-hari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ara menghemat energi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P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</w:tabs>
        <w:ind w:left="2880" w:hanging="288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 xml:space="preserve">6. </w:t>
        <w:tab/>
        <w:t>Memahami kenampakan permukaan bumi cuaca dan pengaruhnya bagi manusia, serta hubungannya dengan cara manusia memelihara dan            melestarikan alam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UMI DAN ALAM SEMEST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863"/>
        <w:gridCol w:w="1707"/>
        <w:gridCol w:w="545"/>
        <w:gridCol w:w="546"/>
        <w:gridCol w:w="550"/>
        <w:gridCol w:w="546"/>
        <w:gridCol w:w="546"/>
        <w:gridCol w:w="549"/>
        <w:gridCol w:w="546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264"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1. Mendeksipsikan kenampakan permukaan bumi di lingkungan sekitar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jelaskan bentuk-bentuk permukaan bumi yang meliputi daratan dan laut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jelaskan bahwa bumi itu bulat melalui pengamatan secara langsung dan tidak langsu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jelaskan bahwa bumi itu bulat melalui praktek simulasi menggunakan globe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enampakan permukaan bumi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264"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2. Menjelaskan hubungan antara keadaan alam dan cuac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definisikan pengertian cuac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keadaan-keadaan cuac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jelaskan hubungan antara keadaan alam dan cuaca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adaan alam dan cuar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264"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3. Mendeskripsikan pengaruh cuaca bagi kegiatan manusia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jelaskan pengaruh cuaca terhadap kegiatan manusia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ruh cuaca bagi kegiatan manusi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264"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4. Mengidentifikasi cara manusia dalam memelihara dan melestarikan alam di lingkungan sekitar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lakukan pengelompokan SDA di lingkungan sekita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pemanfaatan SDA bagi manus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swa dapat menyebutkan hal-hal yang merusak S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swa dapat menyebutkan dampak dari perusakan SDA bagi lingkung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swa dapat menjelaskan cara-cara memelihara S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swa dapat menjelaskan cara-cara melestarikan SD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ara memelihara dan melestarikan alam dan lingkungan kit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PS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2.</w:t>
        <w:tab/>
        <w:t>Memahami jenis pekerjaan dan penggunaan uang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Tempat Umu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772"/>
        <w:gridCol w:w="162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anuar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bruar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et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pril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ni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1. Mengenal jenis-jenis pekerjaan </w:t>
              <w:tab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jenis-jenis pekerjaan yang menghasilkan barang dan jasa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enis Pekerj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jenis pekerjaan dibidang jasa dengan pekerjaan yang menghasilkan bara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4 contoh pekerjaan di bidang jas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daftar pekerjaan orang tua siswa yang menghasilkan barang atau jas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arti dari wiraswa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2. Memahami pentingnya semangat kerj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alasan orang harus bekerj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anfaat orang harus bekerj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tingnya semangat kerj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entingnya memiliki semangat dalam bekerj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contoh ciri-ciri semangat bekerja (misalnya; kerja keras, didiplin, jujur) yang dilakukannya dalam kehidupan sehari-har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3. Memahami kegiatan jual beli di lingkungan rumah dan sekolah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tempat terjadinya jual bel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roses terjadinya jual bel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contoh pasar nyata dan pasar tidak nyat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arti toko kelonto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iatan jual bel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20" w:after="48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roses terjadinya jual beli di lingkungan rumah dan sekolah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 xml:space="preserve">Membedakan proses terjadinya jual beli di pasar modern dan pasar tradisional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20" w:after="48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anfaat kegiatan jual bel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lakukan bermain peran tentang kegiatan jual be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20" w:after="48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. Mengenal Sejarah Uang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berbagai alat tukar, misalnya barter dan barang tukar ua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jenis uang yang beredar di masyaraka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jarah uang sebagai alat tuk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20" w:after="48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2 jenis uang sebagai alat tuka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nilai nominal uang kertas dari terkecil sampai terbesa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nilai nominal uang loga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ang sebagai alat tuka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20" w:after="48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5. Mengenal penggunaan uang sesuai dengan kebutuha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kegunaan ua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daftar penerimaan uang dan pengeluaran ua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impulkan manfaat mengelola uang dengan bai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unaan uang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20" w:after="48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tempat menabung yang am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anfaat menabung untuk hari tu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PS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2.</w:t>
        <w:tab/>
        <w:t>Memahami jenis pekerjaan dan penggunaan uang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ema </w:t>
        <w:tab/>
        <w:t>:</w:t>
        <w:tab/>
        <w:t xml:space="preserve">Tempat Umu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683"/>
        <w:gridCol w:w="1887"/>
        <w:gridCol w:w="545"/>
        <w:gridCol w:w="546"/>
        <w:gridCol w:w="550"/>
        <w:gridCol w:w="546"/>
        <w:gridCol w:w="546"/>
        <w:gridCol w:w="549"/>
        <w:gridCol w:w="546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1. Mengenal jenis-jenis pekerjaan </w:t>
              <w:tab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jenis-jenis pekerjaan yang menghasilkan barang dan jasa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enis Pekerjaa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jenis pekerjaan dibidang jasa dengan pekerjaan yang menghasilkan bara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4 contoh pekerjaan di bidang jasa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daftar pekerjaan orang tua siswa yang menghasilkan barang atau jas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arti dari wiraswasta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2. Memahami pentingnya semangat kerj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alasan orang harus bekerj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anfaat orang harus bekerja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tingnya semangat kerj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entingnya memiliki semangat dalam bekerja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contoh ciri-ciri semangat bekerja (misalnya; kerja keras, disiplin, jujur) yang dilakukannya dalam kehidupan sehari-hari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3. Memahami kegiatan jual beli di lingkungan rumah dan sekolah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tempat terjadinya jual bel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roses terjadinya jual bel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kan contoh pasar nyata dan pasar tidak nyat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jelaskan arti toko kelontong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iatan jual be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20" w:after="48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roses terjadinya jual beli di lingkungan rumah dan sekolah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 xml:space="preserve">Membedakan proses terjadinya jual beli di pasar modern dan pasar tradisional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20" w:after="48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anfaat kegiatan jual bel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lakukan bermain peran tentang kegiatan jual bel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20" w:after="48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. Mengenal Sejarah Uang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berbagai alat tukar, misalnya barter dan barang tukar ua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jenis uang yang beredar di masyarakat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jarah uang sebagai alat tuka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20" w:after="48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2 jenis uang sebagai alat tuka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nilai nominal uang kertas dari terkecil sampai terbesa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nilai nominal uang logam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ang sebagai alat tuka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20" w:after="48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5. Mengenal penggunaan uang sesuai dengan kebutuhan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kegunaan ua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daftar penerimaan uang dan pengeluaran ua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impulkan manfaat mengelola uang dengan baik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unaan uang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20" w:after="48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tempat menabung yang am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0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anfaat menabung untuk hari tua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80" w:hanging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80" w:hanging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     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8.</w:t>
        <w:tab/>
        <w:t>Mengapresiasi karya 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anuar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bruar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et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pril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ni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8.1. Menjelaskan simbol dalam karya seni rupa tiga dimensi </w:t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komposisi warn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gambar dekoratif pola ragam hias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8.2. Menunjukan sikap apresiatif terhadap simbol dalam karya seni rupa tiga dimensi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kolase bahan daur ula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rakit jenis mainan kreatif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rbagai gambar pola ragam, kolase, mainan kreatif dari bahan daur ulang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     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9.   Mengekspresikan diri melalui karya 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anuar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bruar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et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pril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ni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9.1. Mengekspre-sikan diri melalui gambar imajinatif mengenal alam sekitar 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2. Memberi hiasan warna pada benda tiga dimens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hias benda yang berukuran tiga dimensi dilingkungan sekitar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ambar imajinatif dan mewarnai gambar tiga dim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     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0.Mengapresiasi karya seni musi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ENI MUSI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anuar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bruar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et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pril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ni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0.1 Menjelaskan simbol tempo dalam lagu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berbagai cara memainkan alat musik ritmi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ringi lagu dengan alat musik ritmis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reasi mudik dengan gagasan imajinatif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" w:after="4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0.2 Menjelaskan makna ansambel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berbagai cara memainkan alat musik melodis tiup pianika dan recorde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nyikan lagu anak-anak yang mengandung unsur pendidika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" w:after="4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0.3 Menghubungkan antara simbol nada dengan elemen musik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karya musik dengan menggunakan alat musik melodis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" w:after="4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0.4 Menghubungkan simbol nada dengan tempo dalam lagu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nyikan lagu wajib dengan syair yang benar dihadapan anggota kelas lai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" w:after="4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     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1.Mengekspresi-kan diri melalui karya seni musi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ENI MUSI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392"/>
        <w:gridCol w:w="200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anuar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bruar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et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pril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ni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1.1 Memainkan musik dalam / bentuk ansambel dengan alat musik sederhana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ainkan alat musik ritmis dan melodis (ansambel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tunjukkan karya musik kepada anggota kelas dengan bermain musik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rmain ansambel sederhana mengiringi lagu anak-anak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1.2. Menyanyikan lagu daerah dan lagu anak-anak dengan iringan sederhana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nyikan lagu daerah dan lagu anak-anak dengan syair yang benar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     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2.Mengapresiasi karya seni ta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ENI TAR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anuar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bruar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et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pril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ni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24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2.1 Menghu-bungkan gerak, busana dan perlengkapan dengan simbol dalam seni tari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ciri-ciri gerak tarian, busana, property yang digunakandari salah satu daera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tarian sederhana dihadapan anggota kelas duni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24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2 Menunjukkan sikap apresiatif terhadap simbol yang terkandung dalam karya seni tari berdasarkan pengamatan pertunjuka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24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karya tari pendek dengan suasana gembira/lucu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8" w:after="48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2.3 Menunjukkan sikap apresiatif terhadap simbol yang terkandung dalam karya seni tari Nusantara daerah setempa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48" w:after="48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karya tari bentuk tunggal, berpasangan, kelompok dan klasikal, dihadapan anggota kelas lai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arya tari/ sederhana dan propertiny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48" w:after="4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     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3.  Mengekspre-sikan diri melalui karya seni ta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ENI TA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412"/>
        <w:gridCol w:w="198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anuar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bruar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et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pril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ni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96" w:after="96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3.1 Menyiapkan penyajian tarian pendek bertema dengan iringan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bentuk tarian pendek secara berpasang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erak dan lagu 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96" w:after="96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3.2. Menyajikan tarian pendek bertemu dengan iringan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peragakan bentuk tarian pendek dengan iringan musik kaset atau buat musik langs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ari Krea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96" w:after="96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3.3. Mengadakan pementasan perpaduan seni tari dan musik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karya seni tari dan karya musi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agelaran tar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     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4.  Membuat benda yang dapat digerakkan oleh angin secara sederhan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KETERAMPIL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anuari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bruar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et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pril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i 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uni 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24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4.1 Menampilkan sikap apresiatif terhadap benda yang digerakkan oleh angi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perencana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model mainan dari kertas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odel benda yang dapat digerakkan oleh angi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24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4.2 Merancang benda yang dapat digerakkan oleh angin dari bahan selain kertas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hias model mainan yang terbuat dari bambu, bulu ayam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incir angin dari kayu/ bambu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24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4.3 Membuat benda yang dapat digerakkan oleh angin dari bahan selain kertas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perencana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model mainan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24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 xml:space="preserve">menghias benda yang dibuat dari bahan selain kertas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ipas dari kain / bulu ayam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     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8.</w:t>
        <w:tab/>
        <w:t>Mengapresiasi karya 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96" w:after="96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8.1. Menjelaskan simbol dalam karya seni rupa tiga dimensi </w:t>
              <w:tab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komposisi warn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gambar dekoratif pola ragam hias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96" w:after="96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8.2. Menunjukan sikap apresiatif terhadap simbol dalam karya seni rupa tiga dimensi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kolase bahan daur ula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rakit jenis mainan kreatif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rbagai gambar pola ragam, kolase, mainan kreatif dari bahan daur ulang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     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9 Mengekspresikan diri melalui karya 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96" w:after="96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9.1. Mengekspresikan diri melalui gambar imajinatif mengenal alam sekitar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96" w:after="96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2. Memberi hiasan warna pada benda tiga dimens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hias benda yang berukuran tiga dimensi dilingkungan sekitar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ambar imajinatif dan mewarnai gambar tiga dimensi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     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0. Mengapresiasi karya seni musi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ENI MUSI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3043"/>
        <w:gridCol w:w="1527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0.1 Menjelaskan simbol tempo dalam lagu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berbagai cara memainkan alat musik ritmi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ringi lagu dengan alat musik ritmis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reasi mudik dengan gagasan imajinatif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0.2 Menjelaskan makna ansambel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berbagai cara memainkan alat musik melodis tiup pianika dan recorde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nyikan lagu anak-anak yang mengandung unsur pendidikan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64"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0.3 Menghubungkan antara simbol nada dengan elemen musik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karya musik dengan menggunakan alat musik melodis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     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1. Mengekspresikan diri melalui karya seni musi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ENI MUSI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96" w:after="96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1.1 </w:t>
              <w:tab/>
              <w:t xml:space="preserve">Memainkan musik dalam / bentuk ansambel dengan alat musik sederhan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ainkan alat musik ritmis dan melodis (ansambel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tunjukkan karya musik kepada anggota kelas dengan bermain musik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rmain ansambel sederhana mengiringi lagu anak-anak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96" w:after="96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1.2. Menyanyikan lagu daerah dan lagu anak-anak dengan iringan sederhan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nyikan lagu daerah dan lagu anak-anak dengan syair yang benar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     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2.Mengapresiasi karya seni ta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ENI TAR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64" w:before="120" w:after="120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2.1 </w:t>
              <w:tab/>
              <w:t xml:space="preserve">Menghubungan gerak, busana dan perlengapan dengan simbol dalam seni tari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ciri-ciri gerak tarian, busana, property yang digunakandari salah satu daera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tarian sederhana dihadapan anggota kelas duni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64" w:before="120" w:after="120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2.2 </w:t>
              <w:tab/>
              <w:t>Menunjukkan sikap apresiatif terhadap simbol yang terkandung dalam karya seni tari berdasarkan pengamatan pertunjukka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karya tari pendek dengan suasana gembira/lucu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64" w:before="120" w:after="120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2.3 </w:t>
              <w:tab/>
              <w:t xml:space="preserve">Menunjukkan sikap apresiatif terhadap simbol yang terkandung dalam karya seni tari Nusantara daerah setempat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lineRule="auto" w:line="264"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karya tari bentuk tunggal, berpasangan, kelompok dan klasikal, dihadapan anggota kelas lai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arya tari/ sederhana dan propertiny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     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II (Tiga) / 2 (du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3.  Mengekspresikan diri melalui karya seni ta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ENI TAR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96" w:after="96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3.1 Menyiapkan penyajian tarian pendek bertema dengan iring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bentuk tarian pendek secara berpasang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erak dan lagu 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96" w:after="96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3.2. Menyajikan tarian pendek bertemu dengan iring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peragakan bentuk tarian pendek dengan iringan musik kaset atau buat musik langsung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ari Kreasi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96" w:after="96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3.3 Mengadkan pementasan perpaduan seni tari dan musik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karya seni tari dan karya musik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agelaran tari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     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 xml:space="preserve">III (Tiga) / 2 (dua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4.  Membuat benda yang dapat digerakkan oleh angin secara sederhan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KETERAMPIL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49"/>
        <w:gridCol w:w="540"/>
        <w:gridCol w:w="552"/>
        <w:gridCol w:w="531"/>
        <w:gridCol w:w="561"/>
        <w:gridCol w:w="548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. Umum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-kasi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istiwa Alam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kreasi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asi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wan dan Tumbuh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4.1 </w:t>
              <w:tab/>
              <w:t xml:space="preserve">Menampilkan sikap apresiatif terhadap benda yang digerakkan oleh angi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perencana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model mainan dari kertas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odel benda yang dapat digerakkan oleh angi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4.2 </w:t>
              <w:tab/>
              <w:t xml:space="preserve">Merancang benda yang dapat digerakkan oleh angin dari bahan selain kertas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hias model mainan yang terbuat dari bambu, bulu ayam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incir angin dari kayu/ bambu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4.3 </w:t>
              <w:tab/>
              <w:t xml:space="preserve">Membuat benda yang dapat digerakkan oleh angin selain dari bahan kertas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perencana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spacing w:before="120" w:after="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model mainan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 xml:space="preserve">nghias benda yang dibuat dari bahan selain kertas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ipas dari kain / bulu ayam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sectPr>
      <w:footerReference w:type="default" r:id="rId4"/>
      <w:type w:val="nextPage"/>
      <w:pgSz w:orient="landscape" w:w="16838" w:h="11906"/>
      <w:pgMar w:left="851" w:right="567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D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7:23:00Z</dcterms:created>
  <dc:creator>www.aguschandra.com</dc:creator>
  <dc:description/>
  <cp:keywords/>
  <dc:language>en-US</dc:language>
  <cp:lastModifiedBy>farid</cp:lastModifiedBy>
  <cp:lastPrinted>2007-11-03T20:18:00Z</cp:lastPrinted>
  <dcterms:modified xsi:type="dcterms:W3CDTF">2012-04-03T05:51:00Z</dcterms:modified>
  <cp:revision>45</cp:revision>
  <dc:subject/>
  <dc:title>PROGRAM SEMESTER </dc:title>
</cp:coreProperties>
</file>