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84" w:before="0" w:after="280"/>
        <w:jc w:val="both"/>
        <w:rPr>
          <w:rFonts w:ascii="Trebuchet MS" w:hAnsi="Trebuchet MS" w:cs="Trebuchet MS"/>
          <w:color w:val="000000"/>
          <w:sz w:val="21"/>
          <w:szCs w:val="21"/>
        </w:rPr>
      </w:pPr>
      <w:r>
        <w:rPr>
          <w:rFonts w:cs="Trebuchet MS" w:ascii="Trebuchet MS" w:hAnsi="Trebuchet MS"/>
          <w:i/>
          <w:iCs/>
          <w:color w:val="000000"/>
          <w:sz w:val="21"/>
          <w:szCs w:val="21"/>
        </w:rPr>
        <w:t>“</w:t>
      </w:r>
      <w:r>
        <w:rPr>
          <w:rFonts w:cs="Trebuchet MS" w:ascii="Trebuchet MS" w:hAnsi="Trebuchet MS"/>
          <w:i/>
          <w:iCs/>
          <w:color w:val="000000"/>
          <w:sz w:val="21"/>
          <w:szCs w:val="21"/>
        </w:rPr>
        <w:t xml:space="preserve">Dan carilah pada apa yg telah dianugerahkan Allah kepadamu negeri akhirat dan janganlah kamu melupakan bahagianmu di dunia dan berbuat baikklah sebagaimana Allah telah berbuat baik kepadamu dan janganlah kamu berbuat kerusakan di muka bumi ini. Sesungguhnya Allah tidak menyukai orang-orang yg berbuat kerusakan.”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Sebagai muslim kita tentu ingin menjadi muslim yg sejati. Untuk itu seorang muslim harus menjalankan ajaran Islam secara kaffah bukan hanya mementingkan satu aspek dari ajaran Islam lalu mengabaikan aspek yg lainnya. Oleh krn itu pemahaman kita terhadap ajaran Islam secara syamil dan kamil menjadi satu keharusan. Disinilah letak pentingnya kita memahami karakteristik atau ciri-ciri khas ajaran Islam dgn baik.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Dr. Yusuf Qardhawi dalam bukunya Khasaais Al-Ammah Lil Islam menyebutkan bahwa karakteristik ajaran Islam itu terdiri dari tujuh hal penting yg tidak terdapat dalam agama lain dan ini pula yg menjadi salah satu sebab mengapa hingga sekarang ini begitu banyak orang yg tertarik kepada Islam sehingga mereka menyatakan diri masuk ke dalam Islam. Ini pula yg menjadi sebab mengapa hanya Islam satu-satunya agama yg tidak “takut” dgn kemajuan ilmu pengetahuan dan teknologi. Karena itu ketujuh karakteristik ajaran Islam sangat penting utk kita pahami. </w:t>
      </w:r>
    </w:p>
    <w:p>
      <w:pPr>
        <w:pStyle w:val="NormalWeb"/>
        <w:shd w:fill="FFFFFF" w:val="clear"/>
        <w:spacing w:lineRule="atLeast" w:line="384"/>
        <w:jc w:val="both"/>
        <w:rPr/>
      </w:pPr>
      <w:r>
        <w:rPr>
          <w:rFonts w:cs="Trebuchet MS" w:ascii="Trebuchet MS" w:hAnsi="Trebuchet MS"/>
          <w:color w:val="000000"/>
          <w:sz w:val="21"/>
          <w:szCs w:val="21"/>
        </w:rPr>
        <w:t>1. Robbaniyyah. Allah Swt merupakan Robbul alamin disebut juga dgn Rabbun nas dan banyak lagi sebutan lainnya. Kalau karakteristik Islam itu adl Robbaniyyah itu artinya bahwa Islam merupakan agama yg bersumber dari Allah Swt bukan dari manusia sedangkan Nabi Muhammad Saw tidak membuat agama ini tapi beliau hanya menyampaikannya. Karenanya dalam kapasitasnya sebagai Nabi beliau berbicara berdasarkan wahyu yg diturunkan kepadanya Allah berfirman dalam Surah An-Najm 3-4 yg artinya “</w:t>
      </w:r>
      <w:r>
        <w:rPr>
          <w:rFonts w:cs="Trebuchet MS" w:ascii="Trebuchet MS" w:hAnsi="Trebuchet MS"/>
          <w:i/>
          <w:iCs/>
          <w:color w:val="000000"/>
          <w:sz w:val="21"/>
          <w:szCs w:val="21"/>
        </w:rPr>
        <w:t xml:space="preserve">Dan tiadalah yg diucapkannya itu menurut kemauan hawa nafsunya ucapan itu tiada lain hanyalah wahyu yg diwahyukan </w:t>
      </w:r>
      <w:r>
        <w:rPr>
          <w:rFonts w:cs="Trebuchet MS" w:ascii="Trebuchet MS" w:hAnsi="Trebuchet MS"/>
          <w:color w:val="000000"/>
          <w:sz w:val="21"/>
          <w:szCs w:val="21"/>
        </w:rPr>
        <w:t xml:space="preserve">.” </w:t>
      </w:r>
    </w:p>
    <w:p>
      <w:pPr>
        <w:pStyle w:val="NormalWeb"/>
        <w:shd w:fill="FFFFFF" w:val="clear"/>
        <w:spacing w:lineRule="atLeast" w:line="384"/>
        <w:jc w:val="both"/>
        <w:rPr/>
      </w:pPr>
      <w:r>
        <w:rPr>
          <w:rFonts w:cs="Trebuchet MS" w:ascii="Trebuchet MS" w:hAnsi="Trebuchet MS"/>
          <w:color w:val="000000"/>
          <w:sz w:val="21"/>
          <w:szCs w:val="21"/>
        </w:rPr>
        <w:t>Karena itu ajaran Islam sangat terjamin kemurniannya sebagaimana Allah telah menjamin kemurnian Al-Qur’an Allah berfirman dalam Surah Al-Hijr 9 yg artinya “</w:t>
      </w:r>
      <w:r>
        <w:rPr>
          <w:rFonts w:cs="Trebuchet MS" w:ascii="Trebuchet MS" w:hAnsi="Trebuchet MS"/>
          <w:i/>
          <w:iCs/>
          <w:color w:val="000000"/>
          <w:sz w:val="21"/>
          <w:szCs w:val="21"/>
        </w:rPr>
        <w:t>Sesungguhnya Kami telah menurunkan Al-Qur’an dan sesungguhnya Kami benar-benar memeliharanya</w:t>
      </w:r>
      <w:r>
        <w:rPr>
          <w:rFonts w:cs="Trebuchet MS" w:ascii="Trebuchet MS" w:hAnsi="Trebuchet MS"/>
          <w:color w:val="000000"/>
          <w:sz w:val="21"/>
          <w:szCs w:val="21"/>
        </w:rPr>
        <w:t xml:space="preserve">.” </w:t>
      </w:r>
    </w:p>
    <w:p>
      <w:pPr>
        <w:pStyle w:val="NormalWeb"/>
        <w:shd w:fill="FFFFFF" w:val="clear"/>
        <w:spacing w:lineRule="atLeast" w:line="384"/>
        <w:jc w:val="both"/>
        <w:rPr/>
      </w:pPr>
      <w:r>
        <w:rPr>
          <w:rFonts w:cs="Trebuchet MS" w:ascii="Trebuchet MS" w:hAnsi="Trebuchet MS"/>
          <w:color w:val="000000"/>
          <w:sz w:val="21"/>
          <w:szCs w:val="21"/>
        </w:rPr>
        <w:t>Disamping itu seorang muslim tentu saja harus mengakui Allah Swt sebagai Rabb dgn segala konsekuensinya yakni mengabdi hanya kepada-Nya sehingga dia menjadi seorang yg rabbani dari arti memiliki sikap dan prilaku dari nilai-nilai yg datang dari Allah Swt Allah berfirman dalam Surah Al-Imran 79 yg artinya “</w:t>
      </w:r>
      <w:r>
        <w:rPr>
          <w:rFonts w:cs="Trebuchet MS" w:ascii="Trebuchet MS" w:hAnsi="Trebuchet MS"/>
          <w:i/>
          <w:iCs/>
          <w:color w:val="000000"/>
          <w:sz w:val="21"/>
          <w:szCs w:val="21"/>
        </w:rPr>
        <w:t>Tidak wajar bagi manusia yg Allah berikan kepadanya Al kitab hikmah dan kenabian lalu dia berkata kepada manusia ‘hendaklah kamu menjadi penyembah-penyembahku bukan penyembah Allah’ tapi dia berkata ‘hendaklah kamu menjadi orang-orang rabbani krn kamu selalu mengajarkan Al Kitab dan kamu tetap mempelajarinya</w:t>
      </w:r>
      <w:r>
        <w:rPr>
          <w:rFonts w:cs="Trebuchet MS" w:ascii="Trebuchet MS" w:hAnsi="Trebuchet MS"/>
          <w:color w:val="000000"/>
          <w:sz w:val="21"/>
          <w:szCs w:val="21"/>
        </w:rPr>
        <w:t xml:space="preserve">.”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2. Insaniyyah. Islam merupakan agama yg diturunkan utk manusia krn itu Islam merupakan satu-satunya agama yg cocok dgn fitrah manusia. Pada dasarnya tidak ada satupun ajaran Islam yg bertentangan dgn jiwa manusia. Seks misalnya merupakan satu kecenderungan jiwa manusia untuk dilampiaskan karenanya Islam tidak melarang manusia utk melampiaskan keinginan seksualnya selama tidak bertentangan dgn ajaran Islam itu sendiri. </w:t>
      </w:r>
    </w:p>
    <w:p>
      <w:pPr>
        <w:pStyle w:val="NormalWeb"/>
        <w:shd w:fill="FFFFFF" w:val="clear"/>
        <w:spacing w:lineRule="atLeast" w:line="384"/>
        <w:jc w:val="both"/>
        <w:rPr/>
      </w:pPr>
      <w:r>
        <w:rPr>
          <w:rFonts w:cs="Trebuchet MS" w:ascii="Trebuchet MS" w:hAnsi="Trebuchet MS"/>
          <w:color w:val="000000"/>
          <w:sz w:val="21"/>
          <w:szCs w:val="21"/>
        </w:rPr>
        <w:t>Prinsipnya manusia itu kan punya kecenderungan utk cinta pada harta tahta wanita dan segala hal yg bersifat duniawi semua itu tidak dilarang di dalam Islam namun harus diatur keseimbangannya dgn keni’matan ukhrawi Allah berfirman dalam Surah Al-Qashash 77 yg artinya “</w:t>
      </w:r>
      <w:r>
        <w:rPr>
          <w:rFonts w:cs="Trebuchet MS" w:ascii="Trebuchet MS" w:hAnsi="Trebuchet MS"/>
          <w:i/>
          <w:iCs/>
          <w:color w:val="000000"/>
          <w:sz w:val="21"/>
          <w:szCs w:val="21"/>
        </w:rPr>
        <w:t>Dan carilah pada apa yg telah dianugerahkan Allah kepadamu negeri akhirat dan janganlah kamu melupakan bahagianmu di dunia dan berbuat baikklah sebagaimana Allah telah berbuat baik kepadamu dan janganlah kamu berbuat kerusakan di muka bumi ini. Sesungguhnya Allah tidak menyukai orang-orang yg berbuat kerusakan</w:t>
      </w:r>
      <w:r>
        <w:rPr>
          <w:rFonts w:cs="Trebuchet MS" w:ascii="Trebuchet MS" w:hAnsi="Trebuchet MS"/>
          <w:color w:val="000000"/>
          <w:sz w:val="21"/>
          <w:szCs w:val="21"/>
        </w:rPr>
        <w:t xml:space="preserve"> .”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3. Syumuliyah. Islam merupakan agama yg lengkap tidak hanya mengutamakan satu aspek lalu mengabaikan aspek lainnya. Kelengkapan ajaran Islam itu nampak dari konsep Islam dalam berbagai bidang kehidupan mulai dari urusan pribadi keluarga masyarakat sampai pada persoalan-persoalan berbangsa dan bernegara. </w:t>
      </w:r>
    </w:p>
    <w:p>
      <w:pPr>
        <w:pStyle w:val="NormalWeb"/>
        <w:shd w:fill="FFFFFF" w:val="clear"/>
        <w:spacing w:lineRule="atLeast" w:line="384"/>
        <w:jc w:val="both"/>
        <w:rPr/>
      </w:pPr>
      <w:r>
        <w:rPr>
          <w:rFonts w:cs="Trebuchet MS" w:ascii="Trebuchet MS" w:hAnsi="Trebuchet MS"/>
          <w:color w:val="000000"/>
          <w:sz w:val="21"/>
          <w:szCs w:val="21"/>
        </w:rPr>
        <w:t>Kesyumuliyahan Islam tidak hanya dari segi ajarannya yg rasional dan mudah diamalkan tapi juga keharusan menegakkan ajaran Islam dgn metodologi yg islami. Karena itu di dalam Islam kita dapati konsep tentang dakwah jihad dan sebagainya. Dengan demikian segala persoalan ada petunjuknya di dalam Islam Allah berfirman dalam Surah An-Nahl 89 yg artinya “</w:t>
      </w:r>
      <w:r>
        <w:rPr>
          <w:rFonts w:cs="Trebuchet MS" w:ascii="Trebuchet MS" w:hAnsi="Trebuchet MS"/>
          <w:i/>
          <w:iCs/>
          <w:color w:val="000000"/>
          <w:sz w:val="21"/>
          <w:szCs w:val="21"/>
        </w:rPr>
        <w:t>Dan Kami turunkan kepadamu al kitab utk menjelaskan segala sesuatu dan petunjuk serta rahmat dan kabar gembira bagi orang-orang yg berserah diri</w:t>
      </w:r>
      <w:r>
        <w:rPr>
          <w:rFonts w:cs="Trebuchet MS" w:ascii="Trebuchet MS" w:hAnsi="Trebuchet MS"/>
          <w:color w:val="000000"/>
          <w:sz w:val="21"/>
          <w:szCs w:val="21"/>
        </w:rPr>
        <w:t xml:space="preserve">.”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4. Al Waqi’iyyah. Karakteristik lain dari ajaran Islam adl al waqi’iyyah ini menunjukkan bahwa Islam merupakan agama yg dapat diamalkan oleh manusia atau dgn kata lain dapat direalisir dalam kehidupan sehari-hari. Islam dapat diamalkan oleh manusia meskipun mereka berbeda latar belakang kaya miskin pria wanita dewasa remaja anak-anak berpendidikan tinggi berpendidikan rendah bangsawan rakyat biasa berbeda suku adat istiadat dan sebagainya.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Disamping itu Islam sendiri tidak bertentangan dgn realitas perkembangan zaman bahkan Islam menjadi satu-satunya agama yg mampu menghadapi dan mengatasi dampak negatif dari kemajuan zaman. Ini berarti Islam agama yg tidak takut dgn kemajuan zaman.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5. Al Wasathiyah. Di dunia ini ada agama yg hanya menekankan pada persoalan-persoalan tertentu ada yg lbh mengutamakan masalah materi ketimbang rohani atau sebaliknya. Ada pula yg lbh menekankan aspek logika daripada perasaan dan begitulah seterusnya. Allah Swt menyebutkan bahwa umat Islam adl ummatan wasathan umat yg seimbang dalam beramal baik yg menyangkut pemenuhan terhadap kebutuhan jasmani dan akal pikiran maupun kebutuhan rohani.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Manusia memang membutuhkan konsep agama yg seimbang hal ini krn tawazun merupakan sunnatullah. Di alam semesta ini terdapat siang dan malam gelap dan terang hujan dan panas dan begitulah seterusnya sehingga terjadi keseimbangan dalam hidup ini. Dalam soal aqidah misalnya banyak agama yg menghendaki keberadaan Tuhan secara konkrit sehingga penganutnya membuat simbol-simbol dalam bentuk patung. Ada juga agama yg menganggap tuhan sebagai sesuatu yg abstrak sehingga masalah ketuhanan merupakan kihayalan belaka bahkan cenderung ada yg tidak percaya akan adanya tuhan sebagaimana komunisme. Islam mempunyai konsep bahwa Tuhan merupakan sesuatu yg ada namun adanya tidak bisa dilihat dgn mata kepala kita keberadaannya bisa dibuktikan dgn adanya alam semesta ini yg konkrit maka ini merupakan konsep ketuhanan yg seimbang. Begitu pula dalam masalah lainnya seperti peribadatan akhlak hukum dan sebagainya.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6. Al Wudhuh. Karakteristik penting lainnya dari ajaran Islam adl konsepnya yg jelas . Kejelasan konsep Islam membuat umatnya tidak bingung dalam memahami dan mengamalkan ajaran Islam bahkan pertanyaan umat manusia tentang Islam dapat dijawab dgn jelas apalagi kalau pertanyaan tersebut mengarah pada maksud merusak ajaran Isla itu sendiri.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Dalam masalah aqidah konsep Islam begitu jelas sehingga dgn aqidah yg mantap seorang muslim menjadi terikat pada ketentuan-ketentuan Allah dan Rasul-Nya. Konsep syari’ah atau hukumnya juga jelas sehingga umat Islam dapat melaksanakan peribadatan dgn baik dan mampu membedakan antara yg haq dgn yg bathil begitulah seterusnya dalam ajaran Islam yg serba jelas apalagi pelaksanaannya dicontohkan oleh Rasulullah Saw.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7. Al Jam’u Baina Ats Tsabat wa Al Murunnah. Di dalam Islam tergabung juga ajaran yg permanen dgn yg fleksibel . Yang dimaksud dgn yg permanen adl hal-hal yg tidak bisa diganggu gugat dia mesti begitu misalnya shalat lima waktu yg mesti dikerjakan tapi dalam melaksanakannya ada ketentuan yg bisa fleksibel misalnya bila seorang muslim sakit dia bisa shalat dgn duduk atau berbaring kalau dalam perjalanan jauh bisa dijama’ dan diqashar dan bila tidak ada air atau dgn sebab-sebab tertentu berwudhu bisa diganti dgn tayamum.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Ini berarti secara prinsip Islam tidak akan pernah mengalami perubahan namun dalam pelaksanaannya bisa saja disesuaikan dgn situasi dan konsidinya ini bukan berarti kebenaran Islam tidak mutlak tapi yg fleksibel adl teknis pelaksanaannya. </w:t>
      </w:r>
    </w:p>
    <w:p>
      <w:pPr>
        <w:pStyle w:val="NormalWeb"/>
        <w:shd w:fill="FFFFFF" w:val="clear"/>
        <w:spacing w:lineRule="atLeast" w:line="384"/>
        <w:jc w:val="both"/>
        <w:rPr>
          <w:rFonts w:ascii="Trebuchet MS" w:hAnsi="Trebuchet MS" w:cs="Trebuchet MS"/>
          <w:color w:val="000000"/>
          <w:sz w:val="21"/>
          <w:szCs w:val="21"/>
        </w:rPr>
      </w:pPr>
      <w:r>
        <w:rPr>
          <w:rFonts w:cs="Trebuchet MS" w:ascii="Trebuchet MS" w:hAnsi="Trebuchet MS"/>
          <w:color w:val="000000"/>
          <w:sz w:val="21"/>
          <w:szCs w:val="21"/>
        </w:rPr>
        <w:t xml:space="preserve">Dengan demikian menjadi jelas bagi kita bahwa Islam merupakan satu-satunya agama yg sempurna dan kesempurnaan itu memang bisa dirasakan oleh penganutnya yg setia. </w:t>
      </w:r>
    </w:p>
    <w:p>
      <w:pPr>
        <w:pStyle w:val="Normal"/>
        <w:rPr>
          <w:rFonts w:ascii="Trebuchet MS" w:hAnsi="Trebuchet MS" w:cs="Trebuchet MS"/>
          <w:color w:val="000000"/>
          <w:sz w:val="21"/>
          <w:szCs w:val="21"/>
        </w:rPr>
      </w:pPr>
      <w:r>
        <w:rPr>
          <w:rFonts w:cs="Trebuchet MS" w:ascii="Trebuchet MS" w:hAnsi="Trebuchet MS"/>
          <w:color w:val="000000"/>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8:20:00Z</dcterms:created>
  <dc:creator>Han'z</dc:creator>
  <dc:description/>
  <cp:keywords/>
  <dc:language>en-US</dc:language>
  <cp:lastModifiedBy>Han'z</cp:lastModifiedBy>
  <dcterms:modified xsi:type="dcterms:W3CDTF">2009-10-19T08:22:00Z</dcterms:modified>
  <cp:revision>1</cp:revision>
  <dc:subject/>
  <dc:title>“Dan carilah pada apa yg telah dianugerahkan Allah kepadamu negeri akhirat dan janganlah kamu melupakan bahagianmu di dunia dan berbuat baikklah sebagaimana Allah telah berbuat baik kepadamu dan janganlah kamu berbuat kerusakan di muka bumi ini</dc:title>
</cp:coreProperties>
</file>