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lang w:val="es-MX"/>
        </w:rPr>
        <w:t>AIRE PARA INSTRUMENTOS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s-MX"/>
        </w:rPr>
        <w:t>INTRODUCCIÓN</w:t>
      </w:r>
      <w:r>
        <w:rPr>
          <w:rStyle w:val="StrongEmphasis"/>
          <w:b w:val="false"/>
          <w:lang w:val="es-ES_tradnl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s-ES_tradnl"/>
        </w:rPr>
        <w:t>De una forma genérica, la peligrosidad del aire comprimido viene determinada por los siguientes aspectos: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s-ES_tradnl"/>
        </w:rPr>
        <w:t>El aire comprimido, al escaparse, puede penetrar a través de los orificios del cuerpo humano, boca, nariz, ano, etc., causando graves lesiones.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es-ES_tradnl"/>
        </w:rPr>
        <w:t>- El aire comprimido a alta presión puede penetrar a través de la piel.</w:t>
      </w:r>
      <w:r>
        <w:rPr>
          <w:rStyle w:val="StrongEmphasis"/>
          <w:b w:val="false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FILTROS/REGULADORES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StrongEmphasis"/>
          <w:b w:val="false"/>
        </w:rPr>
        <w:t>Filtro regulador de aire de alta eficiencia para tener aire comprimido de la más alta calidad para instrumentos y sistemas de control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StrongEmphasis"/>
          <w:b w:val="false"/>
        </w:rPr>
        <w:t>Elimina los problemas debidos a una mala calidad del aire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StrongEmphasis"/>
          <w:b w:val="false"/>
        </w:rPr>
        <w:t>Elimina el 100% del agua a temperatura de la línea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StrongEmphasis"/>
          <w:b w:val="false"/>
        </w:rPr>
        <w:t>Elimina partículas sólidas hasta 0,01 micras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StrongEmphasis"/>
          <w:b w:val="false"/>
        </w:rPr>
        <w:t>Elimina la niebla de aceite hasta 0,01 mg/m3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s-ES_tradnl"/>
        </w:rPr>
        <w:t>Líneas de conducción hasta los lugares de utilización del aire comprimido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s-ES_tradnl"/>
        </w:rPr>
        <w:t>Puntos de toma del aire comprimido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StrongEmphasis"/>
          <w:b w:val="false"/>
          <w:lang w:val="es-ES_tradnl"/>
        </w:rPr>
        <w:t>En la siguiente figura, se indica de forma resumida, los anteriormente citados.</w:t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lang w:val="es-ES_tradnl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>
          <w:b/>
          <w:lang w:val="en-US" w:eastAsia="en-US"/>
        </w:rPr>
        <w:drawing>
          <wp:inline distT="0" distB="0" distL="0" distR="0">
            <wp:extent cx="5400040" cy="275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b w:val="false"/>
        </w:rPr>
        <w:t>Diagrama de aire comprimido secado, filtrado y almacenamiento.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4763135" cy="303466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s-MX"/>
        </w:rPr>
        <w:t>INFORMACIÓN DETALLADA DEL PRODUCTO ASPIRADORAS INDUSTRIALES DE AIRE COMPRIMIDO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s-MX"/>
        </w:rPr>
        <w:t>Las aspiradoras industriales de aire comprimido de la serie "AD" son ideales en aquellas áreas en las cuales no hay energía eléctrica o está prohibida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s-MX"/>
        </w:rPr>
        <w:t>Funcionan con aire comprimido y no tienen ningún componente eléctrico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s-MX"/>
        </w:rPr>
        <w:t>Todos los modelos disponen de un expulsor neumático (sistema Venturi) y se pueden utilizar en las áreas clasificadas ATEX 21 y 20.</w:t>
      </w:r>
    </w:p>
    <w:p>
      <w:pPr>
        <w:pStyle w:val="Normal"/>
        <w:rPr/>
      </w:pPr>
      <w:r>
        <w:rPr>
          <w:rStyle w:val="StrongEmphasis"/>
          <w:b w:val="false"/>
          <w:lang w:val="es-MX"/>
        </w:rPr>
        <w:t>Están disponibles con contenedor de 60 o 100 litros, fácilmente extraíble gracias a un práctico mecanismo disparador.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s-MX"/>
        </w:rPr>
        <w:t>Están dotadas de un filtro de estrella de poliéster antiestático con sistemas manuales de limpieza.</w:t>
      </w:r>
    </w:p>
    <w:p>
      <w:pPr>
        <w:pStyle w:val="Normal"/>
        <w:rPr/>
      </w:pPr>
      <w:r>
        <w:rPr>
          <w:rStyle w:val="StrongEmphasis"/>
          <w:b w:val="false"/>
          <w:lang w:val="es-MX"/>
        </w:rPr>
        <w:t>Se pueden realizar de acero barnizado o inoxidable, según las exigencias del sector de aplicación.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s-MX"/>
        </w:rPr>
        <w:t>Consumo aire comprimido1600 litros/min. (6 bar)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s-MX"/>
        </w:rPr>
        <w:t>Depresión450 mbar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s-MX"/>
        </w:rPr>
        <w:t xml:space="preserve">Capacidad400 m³/h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s-MX"/>
        </w:rPr>
        <w:t xml:space="preserve">Ingreso del producto Ø 70 con conexión rápida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  <w:lang w:val="es-MX"/>
        </w:rPr>
        <w:t>superficie de filtración1,9 m² - filtro de estrella Ø 460</w:t>
      </w:r>
    </w:p>
    <w:p>
      <w:pPr>
        <w:pStyle w:val="Normal"/>
        <w:rPr/>
      </w:pPr>
      <w:r>
        <w:rPr>
          <w:rStyle w:val="StrongEmphasis"/>
          <w:b w:val="false"/>
          <w:lang w:val="es-MX"/>
        </w:rPr>
        <w:t>Capacidad contenedor60 litros o 100 litros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lang w:val="es-MX"/>
        </w:rPr>
        <w:t>USOS DEL AIRE COMPRIMIDO NEUMÁTICO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34"/>
      </w:tblGrid>
      <w:tr>
        <w:trPr>
          <w:trHeight w:val="17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82775" cy="1108710"/>
                  <wp:effectExtent l="0" t="0" r="0" b="0"/>
                  <wp:docPr id="3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50010" cy="1014095"/>
                  <wp:effectExtent l="0" t="0" r="0" b="0"/>
                  <wp:docPr id="4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Lijadora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Pistola para pintar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202690" cy="895985"/>
                  <wp:effectExtent l="0" t="0" r="0" b="0"/>
                  <wp:docPr id="5" name="Imagen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043305" cy="1019810"/>
                  <wp:effectExtent l="0" t="0" r="0" b="0"/>
                  <wp:docPr id="6" name="Imagen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Atornillador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Clavador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043305" cy="760095"/>
                  <wp:effectExtent l="0" t="0" r="0" b="0"/>
                  <wp:docPr id="7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47" r="-3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043305" cy="848995"/>
                  <wp:effectExtent l="0" t="0" r="0" b="0"/>
                  <wp:docPr id="8" name="Imagen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n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Martillo  o cincel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Engrapador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043305" cy="848995"/>
                  <wp:effectExtent l="0" t="0" r="0" b="0"/>
                  <wp:docPr id="9" name="Imagen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n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043305" cy="824865"/>
                  <wp:effectExtent l="0" t="0" r="0" b="0"/>
                  <wp:docPr id="10" name="Imagen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Taladro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Engrasadora</w:t>
            </w:r>
          </w:p>
        </w:tc>
      </w:tr>
      <w:tr>
        <w:trPr>
          <w:trHeight w:val="14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520825" cy="1140460"/>
                  <wp:effectExtent l="0" t="0" r="0" b="0"/>
                  <wp:docPr id="11" name="Imagen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520190" cy="816610"/>
                  <wp:effectExtent l="0" t="0" r="0" b="0"/>
                  <wp:docPr id="12" name="Imagen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Tijera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b w:val="false"/>
              </w:rPr>
              <w:t>Herramienta de torque ( de ajuste 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729230" cy="1367155"/>
                  <wp:effectExtent l="0" t="0" r="0" b="0"/>
                  <wp:docPr id="13" name="Imagen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22755" cy="1722755"/>
                  <wp:effectExtent l="0" t="0" r="0" b="0"/>
                  <wp:docPr id="14" name="Imagen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n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Aplicaciones variadas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Desmontador de llanta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StrongEmphasis"/>
          <w:b w:val="false"/>
          <w:b w:val="false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1:32:00Z</dcterms:created>
  <dc:creator>Usuario</dc:creator>
  <dc:description/>
  <dc:language>en-US</dc:language>
  <cp:lastModifiedBy>Usuario</cp:lastModifiedBy>
  <dcterms:modified xsi:type="dcterms:W3CDTF">2011-05-29T01:32:00Z</dcterms:modified>
  <cp:revision>2</cp:revision>
  <dc:subject/>
  <dc:title/>
</cp:coreProperties>
</file>