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( 1 )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Unit 1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eacher : ………………….. you absent yesterday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Kamal : Because I was ill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eacher : Did you …………………. a doctor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Kamal : Yes , I did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eacher : ………………… he give you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Kama : ……………..me some medicine 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B ) Supply the following mini dialogues :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Samy : ……………………………………….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>Tom : I’m American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) Ali : What would you like to be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</w:t>
      </w:r>
      <w:r>
        <w:rPr>
          <w:rFonts w:cs="Times New Roman" w:ascii="Californian FB" w:hAnsi="Californian FB"/>
          <w:i/>
          <w:iCs/>
          <w:sz w:val="24"/>
          <w:szCs w:val="24"/>
        </w:rPr>
        <w:t>Ramy :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A…………………does experiments in the lab.               ( carpenter _ teacher _ scientist _ manager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I haven’t got ………… brothers .                                     ( some _ any _ so _ both  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Noha looks ……………sick people .                               ( for _ on _ after _ off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4 ) Reading is my favourite ……………..                             ( subject _ sport _ colour _ hobby )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 ( 6 marks 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I was born in 1989 .                                                                     ( When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2) A teacher works at a school .                                                        ( Where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My father’s name is Emad .                                                         ( What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E ) Rearrange these sentences :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enjoys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She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basketball _ playing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brother _ and 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  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lang w:bidi="ar-EG"/>
        </w:rPr>
        <w:t>My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 _ lives _ works _ Italy _ in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3 )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lang w:bidi="ar-EG"/>
        </w:rPr>
        <w:t>A clothes designer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 _ design _ clothes _ new _ can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.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Ali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visit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Luxor every winter .                                                                (…………..……..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I was born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in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March 5</w:t>
      </w:r>
      <w:r>
        <w:rPr>
          <w:rFonts w:cs="Times New Roman" w:ascii="Californian FB" w:hAnsi="Californian FB"/>
          <w:i/>
          <w:iCs/>
          <w:sz w:val="24"/>
          <w:szCs w:val="24"/>
          <w:vertAlign w:val="superscript"/>
        </w:rPr>
        <w:t>th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, 1989.                                                             (………………....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A hotel manager is a person who works with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teachers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.        (…………………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G ) Write four sentences about ( </w:t>
      </w:r>
      <w:r>
        <w:rPr>
          <w:rFonts w:cs="Times New Roman" w:ascii="Californian FB" w:hAnsi="Californian FB"/>
          <w:i/>
          <w:iCs/>
          <w:sz w:val="24"/>
          <w:szCs w:val="24"/>
        </w:rPr>
        <w:t>Your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Californian FB" w:hAnsi="Californian FB"/>
          <w:i/>
          <w:iCs/>
          <w:sz w:val="24"/>
          <w:szCs w:val="24"/>
        </w:rPr>
        <w:t>Family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)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father _ two sisters _ teacher _ love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         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( 2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li s  father works in egypt                                                                                                                                                                                                               30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 / 01119400421                                                                                                                     M /  0102812600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cs="Times New Roman"/>
        </w:rPr>
      </w:pPr>
      <w:r>
        <w:rPr>
          <w:rFonts w:eastAsia="Californian FB" w:cs="Californian FB" w:ascii="Californian FB" w:hAnsi="Californian FB"/>
          <w:b/>
          <w:bCs/>
          <w:i/>
          <w:iCs/>
          <w:sz w:val="24"/>
          <w:szCs w:val="24"/>
        </w:rPr>
        <w:t xml:space="preserve">          </w:t>
      </w:r>
    </w:p>
    <w:p>
      <w:pPr>
        <w:pStyle w:val="NoSpacing"/>
        <w:tabs>
          <w:tab w:val="clear" w:pos="720"/>
          <w:tab w:val="left" w:pos="10097" w:leader="none"/>
        </w:tabs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( 2 )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   Unit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2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A ) Supply the following dialogue :                                                ( 4 marks )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arwa and Shahenda are talking about the summer holiday :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rwa : Where are you going on holiday this summer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Shahenda : We………………..to Hurghada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rwa : …………………will you go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Shahenda : Next month .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rwa : Where will …………………..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Shahenda : In a hotel near ………………………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B ) Supply the following mini dialogues :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1 ) Ahmed : ……………………………………….?</w:t>
      </w:r>
    </w:p>
    <w:p>
      <w:pPr>
        <w:pStyle w:val="NoSpacing"/>
        <w:rPr/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>Tamer : I’m doing my homework  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2) Ayman : What is condensation 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</w:t>
      </w:r>
      <w:r>
        <w:rPr>
          <w:rFonts w:cs="Times New Roman" w:ascii="Californian FB" w:hAnsi="Californian FB"/>
          <w:i/>
          <w:iCs/>
          <w:sz w:val="24"/>
          <w:szCs w:val="24"/>
        </w:rPr>
        <w:t>Shady  :…………………………………….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…………….I was looking for my book , My father went out .           ( When _ During _ While _ What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………………..the light after reading the book .                                 (Turn on _ Turn off _ Close _ Open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3 ) A…………….is a small mount of water .                                            (steam _ vapor _ drop _ snow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4 ) Look ! They…………..after the bus .                                                   ( run _ are running _ ran _ runs )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( 6 marks 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1 ) Noha spends most of her time at home .                                             ( Where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I like playing football because it helps me to keep fit .                ( Why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The sun rises in the morning .                                                                ( When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..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E) Correct :                      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Snow is ice which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rises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from the sky  .                                      (…………………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People get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ry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when they swim ..                                                (…………………...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He had a lot of money ,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so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he didn’t buy the car.                  (…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G ) Write four sentences about (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Water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) 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drops _ drink _ important _ rain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( 2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i and my sister rania always get up at seven o clock                                                                                                                                                              27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( 3 )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          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          Unit 3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Hazem and Tamer are talking about jobs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zem : Hello , Tamer . Can I ask you some questions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amer : Yes , ………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zem : What’s your father’s ………………..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amer : He is a carpenter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zem : ………………………he work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amer : In a workshop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zem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 :…………………does he use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Tamer : He uses a hammer and a saw 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B ) Supply the following mini dialogues :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1 ) Ahmed  : ……………………………………….?</w:t>
      </w:r>
    </w:p>
    <w:p>
      <w:pPr>
        <w:pStyle w:val="NoSpacing"/>
        <w:rPr/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Taghreed :Scissors are made of steel </w:t>
      </w:r>
      <w:r>
        <w:rPr>
          <w:rFonts w:cs="Times New Roman" w:ascii="Californian FB" w:hAnsi="Californian FB"/>
          <w:i/>
          <w:iCs/>
          <w:caps/>
          <w:sz w:val="24"/>
          <w:szCs w:val="24"/>
        </w:rPr>
        <w:t xml:space="preserve">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2) Ali : What is the drill used for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</w:t>
      </w:r>
      <w:r>
        <w:rPr>
          <w:rFonts w:cs="Times New Roman" w:ascii="Californian FB" w:hAnsi="Californian FB"/>
          <w:i/>
          <w:iCs/>
          <w:sz w:val="24"/>
          <w:szCs w:val="24"/>
        </w:rPr>
        <w:t>Mahetab :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This the car ( who _ what _ which _ when ) my father drives to his work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We put sugar in tea by using the ( knife _ spoon _ pliers _ fork )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3 ) My brother ( travelling  _travels _ travelled _ will travel  ) to Aswan yesterday 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4 ) Hesham is tired ( on _ of _ off  _ at ) travelling 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( 6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The journey took three hours .                                 ( How Long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The drill is used for making holes .                           ( What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They went to Alex by train .                                      ( How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...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E ) Rearrange these sentences :                                                      ( 3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1  ) your _ I _ CD _ borrow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lang w:bidi="ar-EG"/>
        </w:rPr>
        <w:t>Can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 _ , please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.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2 ) to _ play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lang w:bidi="ar-EG"/>
        </w:rPr>
        <w:t>I’m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 _ tired _ football _ too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.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3 ) much _ you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lang w:bidi="ar-EG"/>
        </w:rPr>
        <w:t>How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 _ do _ have _ sugar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( 3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Ali didn’t had much money .                             (……..…….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A hammer is used to cut nails .                          (….………..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3 ) Where did you went yesterday ?                        (……………)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G ) Write four sentences about (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My father’s job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)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teacher  _ by bus _ good _ school 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( 2 marks )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deaa is sameh s brother                                                                                                                                                                                                                     30</w:t>
        <w:tab/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Aharoni"/>
          <w:b/>
          <w:b/>
          <w:bCs/>
          <w:i/>
          <w:i/>
          <w:iCs/>
          <w:sz w:val="28"/>
          <w:szCs w:val="28"/>
        </w:rPr>
      </w:pPr>
      <w:r>
        <w:rPr>
          <w:rFonts w:eastAsia="Californian FB" w:cs="Californian FB" w:ascii="Californian FB" w:hAnsi="Californian FB"/>
          <w:b/>
          <w:bCs/>
          <w:i/>
          <w:iCs/>
          <w:sz w:val="28"/>
          <w:szCs w:val="28"/>
        </w:rPr>
        <w:t xml:space="preserve">                                                                      </w:t>
      </w:r>
      <w:r>
        <w:rPr>
          <w:rFonts w:cs="Aharoni" w:ascii="Californian FB" w:hAnsi="Californian FB"/>
          <w:b/>
          <w:bCs/>
          <w:i/>
          <w:iCs/>
          <w:sz w:val="28"/>
          <w:szCs w:val="28"/>
        </w:rPr>
        <w:t xml:space="preserve">(5 )  </w:t>
      </w:r>
    </w:p>
    <w:p>
      <w:pPr>
        <w:pStyle w:val="NoSpacing"/>
        <w:rPr>
          <w:rFonts w:ascii="Californian FB" w:hAnsi="Californian FB" w:cs="Aharoni"/>
          <w:i/>
          <w:i/>
          <w:iCs/>
          <w:sz w:val="28"/>
          <w:szCs w:val="28"/>
        </w:rPr>
      </w:pPr>
      <w:r>
        <w:rPr>
          <w:rFonts w:eastAsia="Californian FB" w:cs="Californian FB" w:ascii="Californian FB" w:hAnsi="Californian FB"/>
          <w:b/>
          <w:bCs/>
          <w:i/>
          <w:iCs/>
          <w:sz w:val="28"/>
          <w:szCs w:val="28"/>
        </w:rPr>
        <w:t xml:space="preserve">                                                                       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  Unit 5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riam : What is the most important invention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ha: It’s ……………………………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riam : When was it first invented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Maha : About 60 years ago .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riam : How was it in this time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ha : It ………………………………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riam : How is it today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ha : It ………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riam : ……………………………………..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Maha : It’s important because we can use it in many fields .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 ) Supply the following mini dialogues :                                       ( 4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Ismael : ………………………………………………..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>Alaa : Yes , the computer can store information easily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Doaa : What will we do in the future 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>Salma : …………………………………………………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1 ) Computers are ……………., we can use them everywhere.             ( fixed _ changeable _ flexible _ steady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In the future , Ahmed……………drive a car .                                  ( will be able to _ is able to _ can _ have to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3 ) There is a fire , you should ask…….help .                                        ( of _ at _ for _ on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4 ) My father is too tired to ………….                                                   (work _ working _ works _ worked ) 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        ( 6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All people like him because he is very kind .                                      ( Why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He stayed in America for two weeks .                                                  ( How long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They go to school by bus .                                                                           ( How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Enormous means very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small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.                                             (………………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 ) We can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using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computers everywhere.                           (……………….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I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go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to Tanta last week .                                                       (………………..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G ) Write four sentences about (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a computer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) 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have _ cheap _ important _ follow _ store  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( 2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no they re going to travel next week                                                                                                                                                                                            27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( 4 )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 Unit 4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Salma : How did you go back home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Sally : I went home 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Salma : Did you see the accident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Sally : No , I  didn’t ………………………..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Salma : A car hit a boy while he …………………….. the street .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Sally  : And what else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Salma : ………………………came and take him to the hospital 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 ) Supply the following mini dialogues :                                      ( 4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Noura : ………………………………………………………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</w:t>
      </w:r>
      <w:r>
        <w:rPr>
          <w:rFonts w:cs="Times New Roman" w:ascii="Californian FB" w:hAnsi="Californian FB"/>
          <w:i/>
          <w:iCs/>
          <w:sz w:val="24"/>
          <w:szCs w:val="24"/>
        </w:rPr>
        <w:t>Mahetab : The flight attendant helps people on the plane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Shady : What do you think of the match 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>Ahmed : 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There is a boy ……………… a tree .                                  ( climbing _ climb _ climbs  _climbed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He tells us ……….. stories which make us excited .          ( boring _ silly _ usual _ funny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3 ) What …………. doing when I phoned you ?                     ( are you _ were you _ you were _ you are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4 ) I point ….. my class .                                                          ( of _ on _ for _ to )                                            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        ( 6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Salma was travelling to America by plane .                               ( How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No , I didn’t visit Luxor .                                                            ( Did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 ) Ramy bought a new bike last month .                                        ( When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E ) Rearrange these sentences :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1 )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dangerous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Lions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 tigers _ and _ are _ animals _ very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boys _ are _ with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There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playing  _the _ two _ ball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I _ TV _ knocked on  _ was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While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, Ali  _ the  _  watching _ door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A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aker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is a person who takes photos with his camera                               (…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I was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happy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when I fell off my bike .                                                                   (……………….....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Forget is the opposite of “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take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“ .                                                                          (…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G ) Write four sentences about (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a butcher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)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sells meat  _ good man _ uncle  _ like eating 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( 2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all of my friends like egypt and sudan                                                                                                                                                                                          30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 w:cs="Aharoni"/>
          <w:b/>
          <w:b/>
          <w:bCs/>
          <w:i/>
          <w:i/>
          <w:iCs/>
          <w:sz w:val="28"/>
          <w:szCs w:val="28"/>
        </w:rPr>
      </w:pPr>
      <w:r>
        <w:rPr>
          <w:rFonts w:cs="Aharoni" w:ascii="Californian FB" w:hAnsi="Californian FB"/>
          <w:b/>
          <w:bCs/>
          <w:i/>
          <w:iCs/>
          <w:sz w:val="28"/>
          <w:szCs w:val="28"/>
        </w:rPr>
      </w:r>
    </w:p>
    <w:p>
      <w:pPr>
        <w:pStyle w:val="NoSpacing"/>
        <w:rPr>
          <w:rFonts w:ascii="Californian FB" w:hAnsi="Californian FB" w:cs="Aharoni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Aharoni" w:ascii="Californian FB" w:hAnsi="Californian FB"/>
          <w:i/>
          <w:iCs/>
          <w:sz w:val="28"/>
          <w:szCs w:val="28"/>
        </w:rPr>
        <w:t xml:space="preserve">( 6 )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 Unit 6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Eman : Have you ever been to a farm ? 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Reem : 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Eman : What………………….you seen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Reem : I’ve seen the donkey and the cow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Eman : ……………..farmaers keep cows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Reem : To get ……………………………..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 ) Supply the following mini dialogues :                                            ( 4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Soha : Have you ever been to Cairo ? 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>Sama : ……………………………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Renad : …………………………………….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>Yomna : Because I like playing football at the club .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She bought a kilo of ………….. to make bread .                       ( flour _ floor _ flower _ food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………….people take more than they need .                             ( Good _ Greedy _ Happy _ Sad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They have just……………the bottles .                                     ( collect _ collecting _ collected _ collect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4 ) She speaks Arabic, …………….. she ?                                    ( don’t _ does _ doesn’t _ do )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        ( 6 marks 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1 ) She was happy yesterday.                                                            ( How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The chicken laid a golden egg .                                                   ( What 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) No , I haven’t done my homework yet  .                                       ( Have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 ) Match                                                                                                        ( 5</w:t>
      </w:r>
      <w:r>
        <w:rPr/>
        <w:t xml:space="preserve"> marks ) 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23">
                      <wp:simplePos x="0" y="0"/>
                      <wp:positionH relativeFrom="column">
                        <wp:posOffset>2708910</wp:posOffset>
                      </wp:positionH>
                      <wp:positionV relativeFrom="paragraph">
                        <wp:posOffset>3810</wp:posOffset>
                      </wp:positionV>
                      <wp:extent cx="10795" cy="12801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3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Californian FB" w:hAnsi="Californian FB"/>
                <w:i/>
                <w:iCs/>
                <w:sz w:val="24"/>
                <w:szCs w:val="24"/>
              </w:rPr>
              <w:t xml:space="preserve">1 ) To “ keep animals “ means </w:t>
            </w:r>
            <w:r>
              <w:rPr>
                <w:rFonts w:cs="Times New Roman" w:ascii="Californian FB" w:hAnsi="Californian FB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Californian FB" w:hAnsi="Californian FB"/>
                <w:i/>
                <w:iCs/>
                <w:sz w:val="24"/>
                <w:szCs w:val="24"/>
              </w:rPr>
              <w:t xml:space="preserve">                                a ) to plough the fields.</w:t>
            </w:r>
          </w:p>
        </w:tc>
      </w:tr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Californian FB" w:hAnsi="Californian FB"/>
                <w:i/>
                <w:iCs/>
                <w:sz w:val="24"/>
                <w:szCs w:val="24"/>
              </w:rPr>
              <w:t>2 ) Meat and eggs                                                       b ) so we wore our jumpers .</w:t>
            </w:r>
          </w:p>
        </w:tc>
      </w:tr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Californian FB" w:hAnsi="Californian FB"/>
                <w:i/>
                <w:iCs/>
                <w:sz w:val="24"/>
                <w:szCs w:val="24"/>
              </w:rPr>
              <w:t>3 ) We use tractors                                                     c) and Soha was greedy and ate all of them .</w:t>
            </w:r>
          </w:p>
        </w:tc>
      </w:tr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Californian FB" w:hAnsi="Californian FB"/>
                <w:i/>
                <w:iCs/>
                <w:sz w:val="24"/>
                <w:szCs w:val="24"/>
              </w:rPr>
              <w:t>4 ) The weather was very cold                                   d ) to switch off the TV .</w:t>
            </w:r>
          </w:p>
        </w:tc>
      </w:tr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Californian FB" w:hAnsi="Californian FB"/>
                <w:i/>
                <w:iCs/>
                <w:sz w:val="24"/>
                <w:szCs w:val="24"/>
              </w:rPr>
              <w:t>5 ) The cake were delicious                                       e ) to own and look after them .</w:t>
            </w:r>
          </w:p>
        </w:tc>
      </w:tr>
      <w:tr>
        <w:trPr/>
        <w:tc>
          <w:tcPr>
            <w:tcW w:w="1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/>
                <w:i/>
                <w:i/>
                <w:iCs/>
                <w:sz w:val="24"/>
                <w:szCs w:val="24"/>
              </w:rPr>
            </w:pPr>
            <w:r>
              <w:rPr>
                <w:rFonts w:eastAsia="Californian FB" w:cs="Californian FB" w:ascii="Californian FB" w:hAnsi="Californian FB"/>
                <w:i/>
                <w:iCs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Californian FB" w:hAnsi="Californian FB"/>
                <w:i/>
                <w:iCs/>
                <w:sz w:val="24"/>
                <w:szCs w:val="24"/>
              </w:rPr>
              <w:t xml:space="preserve">F ) are products from chickens .                     </w:t>
            </w:r>
          </w:p>
        </w:tc>
      </w:tr>
    </w:tbl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My father gave me a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gold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ring .                                             (…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I have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ver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seen a lion  .                                                         (……………….....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Faten hasn’t watched a comedy film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never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 .                          (…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G ) Write four sentences about (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My uncle’s farm 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) 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went _ animals _ happy _ car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        ( 2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which  sport does ramy do on friday                                                                                                                                                                                            32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( 7 )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 Unit 7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Omar : Welcome to Egypt…………………………………?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ourist : I’m from America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Omar : …………………………………..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Tourist : My name is Danka.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Omar : ………………………………………..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ourist : I will stay here for a week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Omar : What places do you like visiting in Egypt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Tourist :……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 ) Supply the following mini dialogues :                                       ( 4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Kamel : ……………………………………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>Sameer : My favourite hobby is reading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 ) Salma : What are you going to do tomorrow 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</w:t>
      </w:r>
      <w:r>
        <w:rPr>
          <w:rFonts w:cs="Times New Roman" w:ascii="Californian FB" w:hAnsi="Californian FB"/>
          <w:i/>
          <w:iCs/>
          <w:sz w:val="24"/>
          <w:szCs w:val="24"/>
        </w:rPr>
        <w:t>Sara : 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 )The pyramids were………in Giza .                            ( built _ build _ building _ build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……..Ali comes from his school , he’s going to make himself a cup of tea.  ( As _ As soon as _ So _ Although 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He decided to …………….. a place on the train .          ( reserve _ buy _ sit _ stand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4 ) They went to see …………… at the museum .              ( ticket _ treasures _ books _ cars )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        ( 6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 ) I’m going to travel abroad next month .                              ( When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They went to Tanta by train .                                                ( How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Egypt is famous for the pyramids .                                       ( What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E ) Rearrange these sentences :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stone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The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are _ made _ pyramids _ of _ strong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going to _ they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When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are _ to _ travel _ London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you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Are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to _ anything _ buy _ going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           ( 3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The kings were buried in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hotels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.                                                                          ( ………….………. 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Ahmed has decided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asking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for help .                                                                    (…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As soon as she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id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her homework , she’s going to visit her friends .                   (……………………)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G ) Write four sentences about (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The pyramids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)     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in Giza _ built _ very big _ tourists _ many  years ago 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       ( 2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ll of my friends like egypt and sudan                                                                                                                                                                                          30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( 8 )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Unit 8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ona : …………………….your name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idy : My name is Haidy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ona : Where were you born ?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Haidy : I……………..……in Cairo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ona : What’s your father’s job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idy : He is ………………… He works in a big hospital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ona : What are you interested in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idy : I’m interested in …………………………………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 ) Supply the following mini dialogues :                                      ( 4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Ayman : …………………………………………………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Hady : I’m a helpful and friendly person .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 ) Esraa : Which subject do you like best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</w:t>
      </w:r>
      <w:r>
        <w:rPr>
          <w:rFonts w:cs="Times New Roman" w:ascii="Californian FB" w:hAnsi="Californian FB"/>
          <w:i/>
          <w:iCs/>
          <w:sz w:val="24"/>
          <w:szCs w:val="24"/>
        </w:rPr>
        <w:t>Menna : …………………………………………………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Would you like ……………..TV at home ?                                ( watch _ to watch _ watching _ watched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She isn’t good at ……………….                                                 ( singing _ sing _ sings _ sang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Please , tell me …………….yourself .                                         (on _ about _ at _ of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4 ) I use the ………….to choose my food at the restaurant .            ( list _ meal _ diet _ menu )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( 6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I’m polite and kind .                                          ( What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I’d like to play football .                                    ( What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I’m going to take  a rest because I’m tired .       ( Why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......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E ) Rearrange these sentences :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have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I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a _ on _ got _ internet _ website _ the .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of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Volleyball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a _ is _ kind _ sport .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3 ) always _ to _ pen friends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lang w:bidi="ar-EG"/>
        </w:rPr>
        <w:t>We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 _ our _ in _ write _ English 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I look forward to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hear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from you  .                                             (…………..……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“St” is the short of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stop</w:t>
      </w:r>
      <w:r>
        <w:rPr>
          <w:rFonts w:cs="Times New Roman" w:ascii="Californian FB" w:hAnsi="Californian FB"/>
          <w:i/>
          <w:iCs/>
          <w:sz w:val="24"/>
          <w:szCs w:val="24"/>
        </w:rPr>
        <w:t>.                                                            (………………..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Raneem is keen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of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reading.                                                       (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G ) Write four sentences about ( </w:t>
      </w:r>
      <w:r>
        <w:rPr>
          <w:rFonts w:cs="Times New Roman" w:ascii="Californian FB" w:hAnsi="Californian FB"/>
          <w:i/>
          <w:iCs/>
          <w:sz w:val="24"/>
          <w:szCs w:val="24"/>
        </w:rPr>
        <w:t>Your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Californian FB" w:hAnsi="Californian FB"/>
          <w:i/>
          <w:iCs/>
          <w:sz w:val="24"/>
          <w:szCs w:val="24"/>
        </w:rPr>
        <w:t>hobbies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) 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reading _ swimming _ playing football _ travelling abroad 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         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( 2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anar d prefer to play tennis on minday                                                                                                                                                                                  30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( 9 )  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Unit 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ssan : Where did you go last Friday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Ali : I went to the zoo.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ssan : …………………………………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li : I went by bus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ssan : Who did you go with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li : ………………………………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ssan : ……………………………………//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li : I saw the monkey and the lion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ssan : Did you have agood time there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li : 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 ) Supply the following mini dialogues :                                      ( 4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Heba : How many senses do you have 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</w:t>
      </w:r>
      <w:r>
        <w:rPr>
          <w:rFonts w:cs="Times New Roman" w:ascii="Californian FB" w:hAnsi="Californian FB"/>
          <w:i/>
          <w:iCs/>
          <w:sz w:val="24"/>
          <w:szCs w:val="24"/>
        </w:rPr>
        <w:t>Mariaam : ………………………………………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Hesham : ………………………………………..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>Atef : I can hear with my ears 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………..people can’t see .                              ( Lazy _ Blind _ Deaf _ Bad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Languages enable people to………..with each other .                           ( ring _ tell _ communicate _ sleep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Helen Keller can’t see…..hear .                     ( and _ but _ or _ so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4 ) This chocolate ……………delicious and sweet .       ( touches _ tastes _ looks _ feels )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( 6 marks 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Soha went to school by bus  .                             ( Who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The sun rises in the morning  .                          ( When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English is my favourite subject.                        ( What 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.......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E ) Rearrange these sentences :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our _ taste _ things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We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with _ tongues _ can 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often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How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you _ to _ walk _ do _ school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3 ) people _ sign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lang w:bidi="ar-EG"/>
        </w:rPr>
        <w:t>Deaf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 _ use _ language 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>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We can see with our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noses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.   .                                              (…………..……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The class is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quite</w:t>
      </w:r>
      <w:r>
        <w:rPr>
          <w:rFonts w:cs="Times New Roman" w:ascii="Californian FB" w:hAnsi="Californian FB"/>
          <w:i/>
          <w:iCs/>
          <w:sz w:val="24"/>
          <w:szCs w:val="24"/>
        </w:rPr>
        <w:t>.                                                                  (………………..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Where did Sherif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went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last week ?.                                       (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G ) Write four sentences about (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Our senses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) 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five  _ nose  _ see _ taste  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         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( 2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have  you got a computer reda                                                                                                                                                                                                       30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( 10 )  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Unit 10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( 4 marks )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other and Alaa who watches too much TV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other : I think you have been watching TV a lot , Alaa.  ………………… have you been watching it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Alaa : I’ve been watching TV ……………… three hours , mum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other  : This is too much . You ………………………… TV less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laa : Why , mum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Mother : Because watching it too much is bad for 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 ) Supply the following mini dialogues :                                      ( 4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Ahmed : …………………………………………………..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</w:t>
      </w:r>
      <w:r>
        <w:rPr>
          <w:rFonts w:cs="Times New Roman" w:ascii="Californian FB" w:hAnsi="Californian FB"/>
          <w:i/>
          <w:iCs/>
          <w:sz w:val="24"/>
          <w:szCs w:val="24"/>
        </w:rPr>
        <w:t>Amgad : I’ve been learning English since 2008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Rania : Do you enjoy making new friends 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</w:t>
      </w:r>
      <w:r>
        <w:rPr>
          <w:rFonts w:cs="Times New Roman" w:ascii="Californian FB" w:hAnsi="Californian FB"/>
          <w:i/>
          <w:iCs/>
          <w:sz w:val="24"/>
          <w:szCs w:val="24"/>
        </w:rPr>
        <w:t>Shimaa : …………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Has Dalia been………….in Aswan or Qena ?                       ( live _ lives _ living _ lived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My ball is full………air .                                                       ( off _ of _ in _ on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I have been reading………..five hours .                                ( since _ ago _ for _ yet )   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4 ) The football team has eleven ………………..                      ( players _ bakers _ doctors _ teachers )                                          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( 6 marks 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I live in this small flat   .                                                  ( Where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Amena has been learning English for seven years.      \  ( How Long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The weather is very hot today .                                       ( How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.......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E ) Rearrange these sentences :                                                               ( 3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you _ tennis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Would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like _ play _ to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long _ Hani 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How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spend _ Cairo _ did _ in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the book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This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which_ yesterday _ read _ is _ I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They have been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played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football .                                                              (…………..……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You shouldn’t eat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many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sugar .                                                                   (………………..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My father has been working here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for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2005 .                                             (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G ) Write four sentences about (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Your father’s job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) 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teacher  _ English  _ like _ early  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         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( 2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we have got five senses haven t we                                                                                                                                                                                                 30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( 11 )  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Unit 11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hmed : What are you interested in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Basem : I’m interested in ……………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hmed : Is it your favorite hobby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Basem : ……………………………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hmed : How long have you been sailing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Basem : I have been sailing for ………………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hmed : …………………………………….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Basem : Because it’s good and useful 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 ) Supply the following mini dialogues :                                      ( 4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Ranai : …………………………………………………..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</w:t>
      </w:r>
      <w:r>
        <w:rPr>
          <w:rFonts w:cs="Times New Roman" w:ascii="Californian FB" w:hAnsi="Californian FB"/>
          <w:i/>
          <w:iCs/>
          <w:sz w:val="24"/>
          <w:szCs w:val="24"/>
        </w:rPr>
        <w:t>Doaa  :The blue whale weighs as same as 25 elephants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2 ) Sami : What will happen if you go to bed late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</w:t>
      </w:r>
      <w:r>
        <w:rPr>
          <w:rFonts w:cs="Times New Roman" w:ascii="Californian FB" w:hAnsi="Californian FB"/>
          <w:i/>
          <w:iCs/>
          <w:sz w:val="24"/>
          <w:szCs w:val="24"/>
        </w:rPr>
        <w:t>Amir :…………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I……………you to help your friend .                        ( speak _ advice _ advise _ say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Never……….in the street .                                         ( play _ plays _ playing _ played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If you study hard , You………get high marks.          ( will _ would _ should _ could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4 ) ………..means to drop water and juice .                    ( speel _ spill _ spell _ Pump )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( 6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I will go to Alexandria next month.                                ( When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They were happy last week .                                           ( How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3 ) No , they don’t speak loudly .                                           ( Do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.......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E ) Rearrange these sentences :                                                           ( 3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bad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Sweets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are _ teeth _  your _ for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have 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Sharks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sharp _ teeth _ got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the _ cross ._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Always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_ carefully _ road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We can have meals at the 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akery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.                                                           (…………..……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This bag is very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cheap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I can’t buy it .                                                        (………………..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I’m good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in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reading                                     .                                                     (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G ) Write four sentences about (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The importance of English 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)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language _ important _ like _ information _ internet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         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( 2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rasha is travelling to tanta next monday                                                                                                                                                                                  30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( 12 )   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English Hello                                                                          2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  <w:vertAlign w:val="superscript"/>
        </w:rPr>
        <w:t>nd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 Prep                                                            Unit 12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A ) Supply the following dialogue :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del is talking to his father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del :I’d like to switch on the TV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Father :………………….you like to watch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del : I’d like to watch a carton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Father : How long does it …………….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del : It takes two hours 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Father :…………………..you finished your homework ?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Adel : Yes , I have 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B ) Supply the following mini dialogues :                                      ( 4 mark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Ahmed : …………………………………………………..?</w:t>
      </w:r>
    </w:p>
    <w:p>
      <w:pPr>
        <w:pStyle w:val="NoSpacing"/>
        <w:rPr/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</w:t>
      </w:r>
      <w:r>
        <w:rPr>
          <w:rFonts w:cs="Times New Roman" w:ascii="Californian FB" w:hAnsi="Californian FB"/>
          <w:i/>
          <w:iCs/>
          <w:sz w:val="24"/>
          <w:szCs w:val="24"/>
        </w:rPr>
        <w:t>Amgad : No , There isn’t too much sugar in the coffee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2 ) Rania : How do you go to school ?</w:t>
      </w:r>
    </w:p>
    <w:p>
      <w:pPr>
        <w:pStyle w:val="NoSpacing"/>
        <w:rPr>
          <w:rFonts w:ascii="Californian FB" w:hAnsi="Californian FB"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i/>
          <w:iCs/>
          <w:sz w:val="24"/>
          <w:szCs w:val="24"/>
        </w:rPr>
        <w:t xml:space="preserve">    </w:t>
      </w:r>
      <w:r>
        <w:rPr>
          <w:rFonts w:cs="Times New Roman" w:ascii="Californian FB" w:hAnsi="Californian FB"/>
          <w:i/>
          <w:iCs/>
          <w:sz w:val="24"/>
          <w:szCs w:val="24"/>
        </w:rPr>
        <w:t>Shimaa : ……………………………………………………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C ) Choose the correct answer :                                                       ( 4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1 ) You have to…………the bus early .                                  ( get _ arrive _ catch _ follow 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2 ) We count the ……….to know the energy in food .           ( diet _ meters _ calories _ fruits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3 ) How …………desks are there in your class ?                   ( much _ many _ often _ long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  <w:lang w:bidi="ar-EG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4 ) We need a healthy……..to keep fit .                                  ( diet _ energy _ fruits </w:t>
      </w:r>
      <w:r>
        <w:rPr>
          <w:rFonts w:cs="Times New Roman" w:ascii="Californian FB" w:hAnsi="Californian FB"/>
          <w:i/>
          <w:iCs/>
          <w:sz w:val="24"/>
          <w:szCs w:val="24"/>
          <w:lang w:bidi="ar-EG"/>
        </w:rPr>
        <w:t xml:space="preserve">_ light )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D ) Write questions :                                                                         ( 6 marks 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She has got two sisters   .                                                  ( How many 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 I watched TV yesterday .                                                   ( When 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I was late , so I took a taxi  .                                              ( Why 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.........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F) Correct :                                                                                            ( 3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1 ) Thanks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on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your help  .                                                                              (…………..……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2 )I have less homework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that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yesterday  .                                                      (………………....)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 xml:space="preserve">3 ) How long have you been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>live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in Cairo ?                                                  (…………………)</w:t>
      </w:r>
    </w:p>
    <w:p>
      <w:pPr>
        <w:pStyle w:val="NoSpacing"/>
        <w:rPr/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G ) Write four sentences about ( 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The healthy food  </w: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)                                       ( 4 marks ) </w:t>
      </w:r>
    </w:p>
    <w:p>
      <w:pPr>
        <w:pStyle w:val="NoSpacing"/>
        <w:rPr/>
      </w:pPr>
      <w:r>
        <w:rPr>
          <w:rFonts w:cs="Times New Roman" w:ascii="Californian FB" w:hAnsi="Californian FB"/>
          <w:i/>
          <w:iCs/>
          <w:sz w:val="24"/>
          <w:szCs w:val="24"/>
        </w:rPr>
        <w:t>These words may help you ( keep fit   _ good   _ like _ fruits and vegetables    )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Californian FB" w:hAnsi="Californian FB"/>
          <w:i/>
          <w:iCs/>
          <w:sz w:val="24"/>
          <w:szCs w:val="24"/>
        </w:rPr>
        <w:t>..</w:t>
      </w:r>
      <w:r>
        <w:rPr>
          <w:rFonts w:cs="Times New Roman" w:ascii="Californian FB" w:hAnsi="Californian FB"/>
          <w:i/>
          <w:iCs/>
          <w:sz w:val="24"/>
          <w:szCs w:val="24"/>
        </w:rPr>
        <w:t xml:space="preserve">           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88100</wp:posOffset>
                </wp:positionH>
                <wp:positionV relativeFrom="paragraph">
                  <wp:posOffset>147955</wp:posOffset>
                </wp:positionV>
                <wp:extent cx="37655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Californian FB" w:hAnsi="Californian FB"/>
          <w:b/>
          <w:bCs/>
          <w:i/>
          <w:iCs/>
          <w:sz w:val="24"/>
          <w:szCs w:val="24"/>
          <w:u w:val="single"/>
        </w:rPr>
        <w:t xml:space="preserve">H ) Punctuate :                                                                                          ( 2 marks ) 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  <w:t>we have got five senses haven t we                                                                                                                                                                                                 27</w:t>
      </w:r>
    </w:p>
    <w:p>
      <w:pPr>
        <w:pStyle w:val="NoSpacing"/>
        <w:rPr>
          <w:rFonts w:ascii="Californian FB" w:hAnsi="Californian FB" w:cs="Times New Roman"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Aharoni"/>
          <w:i/>
          <w:i/>
          <w:iCs/>
          <w:sz w:val="28"/>
          <w:szCs w:val="28"/>
        </w:rPr>
      </w:pPr>
      <w:r>
        <w:rPr>
          <w:rFonts w:cs="Aharoni" w:ascii="Californian FB" w:hAnsi="Californian FB"/>
          <w:i/>
          <w:iCs/>
          <w:sz w:val="28"/>
          <w:szCs w:val="28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  <w:t>M / 01119400421                                                                                                                     M / 01028126009</w:t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>
          <w:rFonts w:ascii="Californian FB" w:hAnsi="Californian FB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fornian FB" w:hAnsi="Californian FB"/>
          <w:b/>
          <w:bCs/>
          <w:i/>
          <w:iCs/>
          <w:sz w:val="24"/>
          <w:szCs w:val="24"/>
        </w:rPr>
      </w:r>
    </w:p>
    <w:p>
      <w:pPr>
        <w:pStyle w:val="NoSpacing"/>
        <w:rPr/>
      </w:pPr>
      <w:r>
        <w:rPr>
          <w:rFonts w:eastAsia="Californian FB" w:cs="Californian FB" w:ascii="Californian FB" w:hAnsi="Californian FB"/>
          <w:b/>
          <w:bCs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Andalus" w:ascii="Californian FB" w:hAnsi="Californian FB"/>
          <w:b/>
          <w:bCs/>
          <w:i/>
          <w:iCs/>
          <w:sz w:val="24"/>
          <w:szCs w:val="24"/>
        </w:rPr>
        <w:t xml:space="preserve">With my best wishes </w:t>
      </w:r>
    </w:p>
    <w:p>
      <w:pPr>
        <w:pStyle w:val="NoSpacing"/>
        <w:rPr>
          <w:rFonts w:ascii="Californian FB" w:hAnsi="Californian FB"/>
          <w:b/>
          <w:b/>
          <w:bCs/>
          <w:i/>
          <w:i/>
          <w:iCs/>
          <w:sz w:val="24"/>
          <w:szCs w:val="24"/>
        </w:rPr>
      </w:pPr>
      <w:r>
        <w:rPr>
          <w:rFonts w:eastAsia="Californian FB" w:cs="Californian FB" w:ascii="Californian FB" w:hAnsi="Californian FB"/>
          <w:b/>
          <w:bCs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Andalus" w:ascii="Californian FB" w:hAnsi="Californian FB"/>
          <w:b/>
          <w:bCs/>
          <w:i/>
          <w:iCs/>
          <w:sz w:val="24"/>
          <w:szCs w:val="24"/>
        </w:rPr>
        <w:t>MR / Sherif Hamed</w:t>
      </w:r>
    </w:p>
    <w:p>
      <w:pPr>
        <w:pStyle w:val="NoSpacing"/>
        <w:rPr>
          <w:rFonts w:ascii="Californian FB" w:hAnsi="Californian FB" w:cs="Aharoni"/>
          <w:b/>
          <w:b/>
          <w:bCs/>
          <w:i/>
          <w:i/>
          <w:iCs/>
          <w:sz w:val="28"/>
          <w:szCs w:val="28"/>
        </w:rPr>
      </w:pPr>
      <w:r>
        <w:rPr>
          <w:rFonts w:cs="Aharoni" w:ascii="Californian FB" w:hAnsi="Californian FB"/>
          <w:b/>
          <w:bCs/>
          <w:i/>
          <w:iCs/>
          <w:sz w:val="28"/>
          <w:szCs w:val="28"/>
        </w:rPr>
      </w:r>
    </w:p>
    <w:sectPr>
      <w:headerReference w:type="default" r:id="rId2"/>
      <w:type w:val="nextPage"/>
      <w:pgSz w:w="12240" w:h="15840"/>
      <w:pgMar w:left="780" w:right="450" w:gutter="0" w:header="960" w:top="1016" w:footer="0" w:bottom="270"/>
      <w:pgBorders w:display="allPages" w:offsetFrom="text">
        <w:top w:val="double" w:sz="42" w:space="3273" w:color="000000"/>
        <w:left w:val="double" w:sz="42" w:space="3269" w:color="000000"/>
        <w:bottom w:val="double" w:sz="42" w:space="3251" w:color="000000"/>
        <w:right w:val="double" w:sz="42" w:space="326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686773" o:spid="shape_0" fillcolor="#5a5a5a" stroked="f" o:allowincell="f" style="position:absolute;margin-left:-71.25pt;margin-top:322.5pt;width:692.95pt;height:7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r / Sherif Hamed " trim="t" style="font-family:&quot;Castellar&quot;;font-size:60pt"/>
          <v:fill o:detectmouseclick="t" type="solid" color2="#a5a5a5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4:28:00Z</dcterms:created>
  <dc:creator>RH</dc:creator>
  <dc:description/>
  <dc:language>en-US</dc:language>
  <cp:lastModifiedBy>omniawagdy</cp:lastModifiedBy>
  <dcterms:modified xsi:type="dcterms:W3CDTF">2014-10-12T04:28:00Z</dcterms:modified>
  <cp:revision>2</cp:revision>
  <dc:subject/>
  <dc:title/>
</cp:coreProperties>
</file>