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PT Bold Stars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5200650</wp:posOffset>
                  </wp:positionH>
                  <wp:positionV relativeFrom="paragraph">
                    <wp:posOffset>-89535</wp:posOffset>
                  </wp:positionV>
                  <wp:extent cx="2153285" cy="349885"/>
                  <wp:effectExtent l="55880" t="6985" r="19685" b="13462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316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 xml:space="preserve">مدونتي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>http://histgeocem.blogspot.com/</w:t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409.5pt;margin-top:-7.05pt;width:169.5pt;height:27.5pt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 xml:space="preserve">مدونتي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>http://histgeocem.blogspot.com/</w:t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793750</wp:posOffset>
                  </wp:positionH>
                  <wp:positionV relativeFrom="paragraph">
                    <wp:posOffset>-89535</wp:posOffset>
                  </wp:positionV>
                  <wp:extent cx="2153285" cy="341630"/>
                  <wp:effectExtent l="6985" t="6350" r="19050" b="952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31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 xml:space="preserve">للتواصل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eastAsia="en-US" w:bidi="ar-DZ" w:val="fr-FR"/>
                                </w:rPr>
                                <w:t>elsa3id@gmail.com</w:t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62.5pt;margin-top:-7.05pt;width:169.5pt;height:26.85pt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 xml:space="preserve">للتواصل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eastAsia="en-US" w:bidi="ar-DZ" w:val="fr-FR"/>
                          </w:rPr>
                          <w:t>elsa3id@gmail.com</w:t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</w:r>
      </w:hyperlink>
      <w:r>
        <w:rPr>
          <w:rFonts w:cs="PT Bold Stars"/>
          <w:sz w:val="28"/>
          <w:sz w:val="28"/>
          <w:szCs w:val="28"/>
          <w:shd w:fill="B3B3B3" w:val="clear"/>
          <w:rtl w:val="true"/>
        </w:rPr>
        <w:t xml:space="preserve">مذكرة رقم </w:t>
      </w:r>
      <w:r>
        <w:rPr>
          <w:rFonts w:cs="PT Bold Stars"/>
          <w:sz w:val="28"/>
          <w:szCs w:val="28"/>
          <w:shd w:fill="B3B3B3" w:val="clear"/>
        </w:rPr>
        <w:t>11</w:t>
      </w:r>
      <w:r>
        <w:rPr>
          <w:rFonts w:cs="PT Bold Stars"/>
          <w:sz w:val="28"/>
          <w:szCs w:val="28"/>
          <w:shd w:fill="B3B3B3" w:val="clear"/>
          <w:rtl w:val="true"/>
        </w:rPr>
        <w:t xml:space="preserve"> </w:t>
      </w:r>
      <w:r>
        <w:rPr>
          <w:rFonts w:cs="PT Bold Stars"/>
          <w:sz w:val="28"/>
          <w:sz w:val="28"/>
          <w:szCs w:val="28"/>
          <w:shd w:fill="B3B3B3" w:val="clear"/>
          <w:rtl w:val="true"/>
        </w:rPr>
        <w:t xml:space="preserve">جغرافيا  </w:t>
      </w:r>
      <w:r>
        <w:rPr>
          <w:rFonts w:cs="PT Bold Stars"/>
          <w:rtl w:val="true"/>
        </w:rPr>
        <w:t xml:space="preserve"> </w:t>
      </w:r>
    </w:p>
    <w:tbl>
      <w:tblPr>
        <w:bidiVisual w:val="true"/>
        <w:tblW w:w="10776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3548"/>
        <w:gridCol w:w="5244"/>
      </w:tblGrid>
      <w:tr>
        <w:trPr/>
        <w:tc>
          <w:tcPr>
            <w:tcW w:w="5532" w:type="dxa"/>
            <w:gridSpan w:val="3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ستوى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ر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حصص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شا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خا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وض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علم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Tahoma"/>
                <w:b/>
                <w:bCs/>
                <w:sz w:val="24"/>
                <w:szCs w:val="24"/>
                <w:shd w:fill="C0C0C0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>والتصح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 xml:space="preserve"> </w:t>
            </w:r>
            <w:r>
              <w:rPr>
                <w:rFonts w:cs="PT Bold Stars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shd w:fill="C0C0C0" w:val="clear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س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خضر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حصائيات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ط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غراف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كف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قاعد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ادر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قتر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شا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تخ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خا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كف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ستهد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نتائ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تصح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انج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ا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تص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ج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تصح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انجراف</w:t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نطلاق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شخيص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ضعية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قد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أض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تجه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نح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س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رف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والد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ولاحظ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رت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أسع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م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مذ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و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ستفسا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بائ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أجا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ج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ض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جز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س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سب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مر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صح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جر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و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س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ج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من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صب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مهند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زر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لإيج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ل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ندات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خضر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حصائيات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7" w:right="-109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ة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Heading7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نج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قري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ط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نتائ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صح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نجر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جف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قتر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105" w:leader="none"/>
        </w:tabs>
        <w:jc w:val="center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tbl>
      <w:tblPr>
        <w:bidiVisual w:val="true"/>
        <w:tblW w:w="107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851"/>
        <w:gridCol w:w="6237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6"/>
              <w:ind w:left="0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مرا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rtl w:val="true"/>
              </w:rPr>
              <w:t>لاشك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tabs>
                <w:tab w:val="clear" w:pos="720"/>
                <w:tab w:val="left" w:pos="9105" w:leader="none"/>
              </w:tabs>
              <w:jc w:val="center"/>
              <w:rPr/>
            </w:pPr>
            <w:r>
              <w:rPr>
                <w:rFonts w:cs="Arabic Transparent"/>
                <w:rtl w:val="true"/>
              </w:rPr>
              <w:t>الوضع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سي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</w:p>
        </w:tc>
      </w:tr>
      <w:tr>
        <w:trPr>
          <w:trHeight w:val="283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جراف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ترك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ؤ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مط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غزي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ربة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سب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وجراف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خا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ظاه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يوجراف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تمث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دم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إتل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ر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فع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و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أسبا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الأمط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الغزي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حد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ا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ر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مجر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ينت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ضي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جز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طبق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سطح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لتر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بتواص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ظ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صخ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تصب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صال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لزر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الري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ث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ضح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صيف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عار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ن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سب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رائ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ن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ري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ر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ناع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اطق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تبعث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يؤ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ضياع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ال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حر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غا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تكر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سو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سه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استغل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فوض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افر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ر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خاص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هض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عل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ر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ط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غا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نحد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ر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رض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اتج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نح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يس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Heading8"/>
              <w:ind w:left="-108" w:right="0" w:hanging="0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 w:val="22"/>
                <w:szCs w:val="22"/>
                <w:rtl w:val="true"/>
                <w:lang w:bidi="ar-DZ"/>
              </w:rPr>
              <w:t>ال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DZ"/>
              </w:rPr>
              <w:t>التكو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Heading8"/>
              <w:ind w:left="-108" w:right="0" w:hanging="0"/>
              <w:jc w:val="center"/>
              <w:rPr/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يتعر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الانجراف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ويستنتج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أه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>أسباب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ترك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ه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ضر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؟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ه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سب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  <w:t>3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ح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ش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أحيا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ش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ط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ج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صحراو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ظ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صطلح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س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94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أسبا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تدا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و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دوث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ث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ف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توا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فت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زمن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طوي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الاض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يمار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ش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ث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ر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رك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دو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ر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ما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هض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عل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ري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حم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الرم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قاد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ن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تده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ا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السه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ق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خ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تسا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4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شما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خ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تسا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جنو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سا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لي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ط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صحرا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5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%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غر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%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%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شرق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يخض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اخ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تأث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اق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صحرا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جاف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ملم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4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سنو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مد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ر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رتف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باتا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لف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مساحة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4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لاي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هـ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شيح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لاي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هـ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shd w:fill="C0C0C0" w:val="clear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DZ"/>
              </w:rPr>
              <w:t>تدهو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ف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ي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ري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الر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فر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توسي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زر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ب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غ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ضواب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ي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بلغ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سا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تصح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48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طل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أ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خط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هد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ه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ستراتيج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105" w:leader="none"/>
              </w:tabs>
              <w:snapToGrid w:val="false"/>
              <w:ind w:left="36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قترح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مكاف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ف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انقا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ه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در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صاط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خنا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صوص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ث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ما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  <w:t>4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الحل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المقتر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يبق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ن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طبي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خاص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غا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نظ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نا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جل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رطو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تحس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ر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ك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حافظ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يا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بر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ك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نج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س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خض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قا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درج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مصاط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سفو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جب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خناد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خصوص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تثب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كث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رمل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تنظيم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ع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زراع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حبوب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بناء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سدود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مائية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ستصلاح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أراض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واستعمال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DZ"/>
              </w:rPr>
              <w:t>الري</w:t>
            </w:r>
            <w:r>
              <w:rPr>
                <w:rFonts w:cs="Times New Roman"/>
                <w:b/>
                <w:b/>
                <w:bCs/>
                <w:rtl w:val="true"/>
                <w:lang w:bidi="ar-DZ"/>
              </w:rPr>
              <w:t xml:space="preserve">  </w:t>
            </w:r>
          </w:p>
          <w:p>
            <w:pPr>
              <w:pStyle w:val="Normal"/>
              <w:ind w:left="0" w:right="-108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نش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كواس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مصد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لري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الحواج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خضراءوحما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غا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حرائ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وص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لتقل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جفاف</w:t>
            </w:r>
          </w:p>
        </w:tc>
      </w:tr>
      <w:tr>
        <w:trPr>
          <w:trHeight w:val="48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تسبات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ض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إدما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ؤ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0" w:right="-109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استنتا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ه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خط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طبي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الجف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خط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ضر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ه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0" w:right="-109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ر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طو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ساو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104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تده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ه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10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ح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نجر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جف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0" w:space="0" w:color="000000"/>
              <w:right w:val="double" w:sz="60" w:space="0" w:color="000000"/>
            </w:tcBorders>
            <w:vAlign w:val="center"/>
          </w:tcPr>
          <w:p>
            <w:pPr>
              <w:pStyle w:val="Heading5"/>
              <w:ind w:left="-108" w:right="0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صيلي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تطبيق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426" w:right="42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10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105" w:leader="none"/>
      </w:tabs>
      <w:outlineLvl w:val="2"/>
    </w:pPr>
    <w:rPr>
      <w:rFonts w:cs="Arabic Transparent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105" w:leader="none"/>
      </w:tabs>
      <w:ind w:left="-107" w:right="-251" w:hanging="0"/>
      <w:outlineLvl w:val="3"/>
    </w:pPr>
    <w:rPr>
      <w:rFonts w:cs="Arabic Transparent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05" w:leader="none"/>
      </w:tabs>
      <w:ind w:left="-108" w:right="0" w:hanging="0"/>
      <w:outlineLvl w:val="4"/>
    </w:pPr>
    <w:rPr>
      <w:rFonts w:cs="Arabic Transparent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105" w:leader="none"/>
      </w:tabs>
      <w:jc w:val="center"/>
      <w:outlineLvl w:val="5"/>
    </w:pPr>
    <w:rPr>
      <w:rFonts w:cs="Arabic Transparent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105" w:leader="none"/>
      </w:tabs>
      <w:ind w:left="0" w:right="-108" w:hanging="0"/>
      <w:outlineLvl w:val="6"/>
    </w:pPr>
    <w:rPr>
      <w:rFonts w:cs="Arabic Transparent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08" w:leader="none"/>
        <w:tab w:val="left" w:pos="9105" w:leader="none"/>
      </w:tabs>
      <w:ind w:left="-108" w:right="0" w:hanging="0"/>
      <w:outlineLvl w:val="7"/>
    </w:pPr>
    <w:rPr>
      <w:rFonts w:cs="Arabic Transparent"/>
      <w:b/>
      <w:bCs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105" w:leader="none"/>
      </w:tabs>
      <w:ind w:left="-108" w:right="-108" w:firstLine="108"/>
      <w:outlineLvl w:val="8"/>
    </w:pPr>
    <w:rPr>
      <w:rFonts w:cs="Arabic Transparent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rabic Transparen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rabic Transparen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Arabic Transparen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05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20"/>
        <w:tab w:val="left" w:pos="9105" w:leader="none"/>
      </w:tabs>
    </w:pPr>
    <w:rPr>
      <w:b/>
      <w:bCs/>
      <w:u w:val="single"/>
    </w:rPr>
  </w:style>
  <w:style w:type="paragraph" w:styleId="Normalcentr">
    <w:name w:val="Normal centré"/>
    <w:basedOn w:val="Normal"/>
    <w:qFormat/>
    <w:pPr>
      <w:tabs>
        <w:tab w:val="clear" w:pos="720"/>
        <w:tab w:val="left" w:pos="9105" w:leader="none"/>
      </w:tabs>
      <w:ind w:left="-108" w:right="-108" w:hanging="0"/>
    </w:pPr>
    <w:rPr>
      <w:rFonts w:cs="Arabic Transparent"/>
      <w:b/>
      <w:bCs/>
    </w:rPr>
  </w:style>
  <w:style w:type="paragraph" w:styleId="Corpsdetexte3">
    <w:name w:val="Corps de texte 3"/>
    <w:basedOn w:val="Normal"/>
    <w:qFormat/>
    <w:pPr>
      <w:tabs>
        <w:tab w:val="clear" w:pos="720"/>
        <w:tab w:val="left" w:pos="9105" w:leader="none"/>
      </w:tabs>
      <w:ind w:left="0" w:right="-108" w:hanging="0"/>
    </w:pPr>
    <w:rPr>
      <w:rFonts w:cs="Arabic Transparent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geocem.blogspot.com/" TargetMode="External"/><Relationship Id="rId3" Type="http://schemas.openxmlformats.org/officeDocument/2006/relationships/hyperlink" Target="http://histgeocem.blogspot.com/" TargetMode="External"/><Relationship Id="rId4" Type="http://schemas.openxmlformats.org/officeDocument/2006/relationships/hyperlink" Target="mailto:elsa3id@gmail.com" TargetMode="External"/><Relationship Id="rId5" Type="http://schemas.openxmlformats.org/officeDocument/2006/relationships/hyperlink" Target="mailto:elsa3i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16:00Z</dcterms:created>
  <dc:creator>ikbal</dc:creator>
  <dc:description/>
  <cp:keywords/>
  <dc:language>en-US</dc:language>
  <cp:lastModifiedBy>Pc Info</cp:lastModifiedBy>
  <dcterms:modified xsi:type="dcterms:W3CDTF">2011-01-04T02:35:00Z</dcterms:modified>
  <cp:revision>3</cp:revision>
  <dc:subject/>
  <dc:title>مذكرة رقم 1 للتربية المدنية</dc:title>
</cp:coreProperties>
</file>