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0"/>
          <w:szCs w:val="40"/>
          <w:lang w:bidi="ar-EG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إعل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بي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عقا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بإحد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صحف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</w:t>
        <w:tab/>
        <w:tab/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/../ 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ي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 xml:space="preserve">/........................ </w:t>
      </w:r>
      <w:r>
        <w:rPr>
          <w:rtl w:val="true"/>
          <w:lang w:bidi="ar-EG"/>
        </w:rPr>
        <w:t>ا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وط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مود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س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ريف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701" w:right="1701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7:34:00Z</dcterms:created>
  <dc:creator>user</dc:creator>
  <dc:description/>
  <dc:language>en-US</dc:language>
  <cp:lastModifiedBy>ORIGINAL</cp:lastModifiedBy>
  <dcterms:modified xsi:type="dcterms:W3CDTF">2018-08-23T17:34:00Z</dcterms:modified>
  <cp:revision>2</cp:revision>
  <dc:subject/>
  <dc:title>إعلان بيع عقار بإحدى الصحف</dc:title>
</cp:coreProperties>
</file>